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  <w:t>ДОКЛАД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 достигнутых значениях показателей для оценки эффективности деятельности муниципального образования «Гиагинский район»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за 2019 год и их планируемых значениях на 3-х летний период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Глава муниципального </w:t>
      </w:r>
    </w:p>
    <w:p>
      <w:pPr>
        <w:pStyle w:val="Normal"/>
        <w:suppressAutoHyphens w:val="false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lang w:eastAsia="ru-RU"/>
        </w:rPr>
        <w:t>образования «Гиагинский район»                                   А.В. Бутусов</w:t>
      </w:r>
    </w:p>
    <w:p>
      <w:pPr>
        <w:pStyle w:val="Normal"/>
        <w:suppressAutoHyphens w:val="false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    </w:t>
      </w:r>
    </w:p>
    <w:p>
      <w:pPr>
        <w:pStyle w:val="Normal"/>
        <w:suppressAutoHyphens w:val="false"/>
        <w:rPr>
          <w:lang w:eastAsia="ru-RU"/>
        </w:rPr>
      </w:pPr>
      <w:r>
        <w:rPr>
          <w:sz w:val="32"/>
          <w:szCs w:val="32"/>
          <w:lang w:eastAsia="ru-RU"/>
        </w:rPr>
        <w:t xml:space="preserve"> 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52"/>
          <w:szCs w:val="52"/>
          <w:lang w:eastAsia="ru-RU"/>
        </w:rPr>
      </w:pPr>
      <w:r>
        <w:rPr>
          <w:b/>
          <w:sz w:val="52"/>
          <w:szCs w:val="5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7"/>
          <w:szCs w:val="27"/>
        </w:rPr>
      </w:pPr>
      <w:r>
        <w:rPr>
          <w:b/>
          <w:sz w:val="32"/>
          <w:szCs w:val="32"/>
          <w:lang w:eastAsia="ru-RU"/>
        </w:rPr>
        <w:t>«27» апреля 2020 год</w:t>
      </w:r>
    </w:p>
    <w:p>
      <w:pPr>
        <w:pStyle w:val="Normal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анный доклад подготовлен во исполнение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.2012 г. № 1317 «О мерах по реализации Указа Президента Российской Федерации от 28.04.2008 г.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 601 «Об основных направлениях совершенствования системы государственного управления», постановления Кабинета Министров Республики Адыгея от 25 марта 2009 г. № 55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Кабинета Министров Республики Адыгея от 11.04.2013 г. № 85 «О внесении изменений в постановление Кабинета Министров Республики Адыгея от 25.03.2009 г. № 55 «О мерах по реализации Указа Президента Российской Федерации от 28.04.2008 г.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докладе отражена аналитическая информация о достигнутых значениях показателей оценки эффективности деятельности муниципального образования «Гиагинский район», представлена динамика изменения показателей, характеризующих качество жизни населения и уровня социально - экономического развития муниципального образования «Гиагинский район».</w:t>
      </w:r>
    </w:p>
    <w:p>
      <w:pPr>
        <w:pStyle w:val="Normal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ная деятельность органов местного самоуправления строилась в соответствии с Федеральным законом от 6 октября 2003 г. № 131-ФЗ «Об общих принципах организации местного самоуправления в Российской Федерации» по решению вопросов местного значения.</w:t>
      </w:r>
      <w:r>
        <w:rPr>
          <w:color w:val="C5000B"/>
          <w:sz w:val="27"/>
          <w:szCs w:val="27"/>
        </w:rPr>
        <w:t xml:space="preserve"> </w:t>
      </w:r>
    </w:p>
    <w:p>
      <w:pPr>
        <w:pStyle w:val="Normal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отчетном году работа администрации муниципального образования «Гиагинский район» осуществлялась в соответствии с основными задачами социально - экономического развития МО «Гиагинский район», обозначенными в Стратегии социально-экономического развития МО «Гиагинский район» до 2025 года, утвержденной решением СНД МО «Гиагинский район» от 14.11.2008 г. № 264 «Об утверждении комплексного плана социально - экономического развития муниципального образования «Гиагинский район», и была направлена на достижение основной цели - создание качественной среды, как совокупности благоприятных условий для жизни населения и деятельности хозяйствующих субъекто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>В течение 2019 года в муниципальном образовании «Гиагинский район» отмечена положительная динамика в экономике и социальной сфере. В Гиагинском районе нормально функционировали все системы жизнеобеспечения и инфраструктуры, в полном объеме предоставлялись услуги в сфере образования, здравоохранения, культуры, оказывалась адресная и социальная поддержка населению, проводился ремонт дорог и благоустройство территории муниципального образования «Гиагинский район».</w:t>
      </w:r>
    </w:p>
    <w:p>
      <w:pPr>
        <w:pStyle w:val="Normal"/>
        <w:ind w:left="0" w:right="0" w:firstLine="900"/>
        <w:rPr>
          <w:sz w:val="27"/>
          <w:szCs w:val="27"/>
        </w:rPr>
      </w:pPr>
      <w:r>
        <w:rPr>
          <w:b/>
          <w:sz w:val="27"/>
          <w:szCs w:val="27"/>
        </w:rPr>
        <w:t>Экономическое развитие</w:t>
      </w:r>
    </w:p>
    <w:p>
      <w:pPr>
        <w:pStyle w:val="Normal"/>
        <w:ind w:left="0" w:righ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Предпринимательство является неотъемлемой частью экономики как в целом по стране, так и в Гиагинском районе. Данный сектор экономики с его более гибкой формой ведения предпринимательской деятельности обеспечивает наполнение рынка товарами и услугами, занятость населения, вносит значительный вклад в валовой продукт и формирует стабильные налоговые платежи в бюджеты всех уровней.</w:t>
      </w:r>
    </w:p>
    <w:p>
      <w:pPr>
        <w:pStyle w:val="Normal"/>
        <w:ind w:left="0" w:righ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В связи с этим развитие малого и среднего предпринимательства стало одним из приоритетных направлений муниципальной политики.</w:t>
      </w:r>
    </w:p>
    <w:p>
      <w:pPr>
        <w:pStyle w:val="Normal"/>
        <w:ind w:left="0" w:right="0"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стояние малого бизнеса муниципального образования «Гиагинский район» характеризуется согласно следующим показателям:</w:t>
      </w:r>
    </w:p>
    <w:p>
      <w:pPr>
        <w:pStyle w:val="Normal"/>
        <w:ind w:left="0" w:right="0" w:firstLine="90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1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Число субъектов малого и среднего предпринимательства в расчёте на 10 тысяч человек населения</w:t>
      </w:r>
    </w:p>
    <w:p>
      <w:pPr>
        <w:pStyle w:val="Normal"/>
        <w:ind w:left="0" w:right="0" w:firstLine="900"/>
        <w:jc w:val="both"/>
        <w:rPr>
          <w:rFonts w:eastAsia="Calibri"/>
          <w:color w:val="111111"/>
          <w:sz w:val="27"/>
          <w:szCs w:val="27"/>
          <w:shd w:fill="FFFFFF" w:val="clear"/>
          <w:lang w:eastAsia="en-US"/>
        </w:rPr>
      </w:pPr>
      <w:r>
        <w:rPr>
          <w:sz w:val="27"/>
          <w:szCs w:val="27"/>
        </w:rPr>
        <w:t xml:space="preserve">На основании итоговых данных сплошного наблюдения за деятельностью субъектов малого и среднего предпринимательства, проведенного РА УФСГС по Краснодарскому краю и Республике Адыгея, значение показателя </w:t>
      </w:r>
      <w:r>
        <w:rPr>
          <w:color w:val="000000"/>
          <w:sz w:val="27"/>
          <w:szCs w:val="27"/>
        </w:rPr>
        <w:t>за 2017 - 2019 годы</w:t>
      </w:r>
      <w:r>
        <w:rPr>
          <w:sz w:val="27"/>
          <w:szCs w:val="27"/>
        </w:rPr>
        <w:t xml:space="preserve"> составляет 271,93 единицы на 10 тыс. жителей муниципального образования «Гиагинский район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Cs/>
          <w:color w:val="111111"/>
          <w:sz w:val="27"/>
          <w:szCs w:val="27"/>
          <w:lang w:eastAsia="ru-RU"/>
        </w:rPr>
      </w:pPr>
      <w:r>
        <w:rPr>
          <w:rFonts w:eastAsia="Calibri"/>
          <w:color w:val="111111"/>
          <w:sz w:val="27"/>
          <w:szCs w:val="27"/>
          <w:shd w:fill="FFFFFF" w:val="clear"/>
          <w:lang w:eastAsia="en-US"/>
        </w:rPr>
        <w:t xml:space="preserve">По состоянию на 31 декабря 2019 года в Едином реестре субъектов малого и среднего предпринимательства зарегистрировано 866 единиц субъектов МСП, осуществляющих деятельность на территории МО «Гиагинский район», в том числе: 12 малых предприятий, 2 средних предприятия, 65 микропредприятий и 787 индивидуальных предпринимателей и глав КФХ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Cs/>
          <w:color w:val="111111"/>
          <w:sz w:val="27"/>
          <w:szCs w:val="27"/>
          <w:lang w:eastAsia="ru-RU"/>
        </w:rPr>
      </w:pPr>
      <w:r>
        <w:rPr>
          <w:bCs/>
          <w:color w:val="111111"/>
          <w:sz w:val="27"/>
          <w:szCs w:val="27"/>
          <w:lang w:eastAsia="ru-RU"/>
        </w:rPr>
        <w:t>По данным Межрайонной ИФНС России № 2 по Республике Адыгея в 2019 году на территории Гиагинского района зарегистрировано 140 единиц индивидуальных предпринимателей и 25 единиц глав КФХ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Cs/>
          <w:color w:val="111111"/>
          <w:sz w:val="27"/>
          <w:szCs w:val="27"/>
          <w:lang w:eastAsia="ru-RU"/>
        </w:rPr>
        <w:t>В 2019 году ликвидировано 147 единиц индивидуальных предпринимателей и 20 единиц глав КФХ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Исходя из вышеуказанных данных число субъектов малого и среднего предпринимательства в расчёте на 10 тысяч человек населения прогнозируется на  2020 - 2022 годы в количестве 276 единиц, что составит 1,5</w:t>
      </w:r>
      <w:r>
        <w:rPr>
          <w:color w:val="FF3333"/>
          <w:sz w:val="27"/>
          <w:szCs w:val="27"/>
        </w:rPr>
        <w:t xml:space="preserve"> </w:t>
      </w:r>
      <w:r>
        <w:rPr>
          <w:color w:val="111111"/>
          <w:sz w:val="27"/>
          <w:szCs w:val="27"/>
        </w:rPr>
        <w:t>%</w:t>
      </w:r>
      <w:r>
        <w:rPr>
          <w:sz w:val="27"/>
          <w:szCs w:val="27"/>
        </w:rPr>
        <w:t xml:space="preserve"> прирост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2.</w:t>
      </w:r>
      <w:r>
        <w:rPr>
          <w:sz w:val="27"/>
          <w:szCs w:val="27"/>
        </w:rPr>
        <w:t xml:space="preserve"> </w:t>
      </w:r>
      <w:r>
        <w:rPr>
          <w:b/>
          <w:i/>
          <w:iCs/>
          <w:sz w:val="27"/>
          <w:szCs w:val="27"/>
        </w:rPr>
        <w:t xml:space="preserve">Доля </w:t>
      </w:r>
      <w:r>
        <w:rPr>
          <w:b/>
          <w:i/>
          <w:sz w:val="27"/>
          <w:szCs w:val="27"/>
        </w:rPr>
        <w:t>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казатель рассчитывается один раз в пять лет и публикуется отделом организации и проведения переписи и наблюдений в РА УФГС по Краснодарскому краю и Республике Адыгея по итогам сплошного наблюдения за деятельностью субъектов малого и среднего предпринимательств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исленность населения, занятого в экономике Гиагинского района (по оперативным данным), в 2019 году составила более </w:t>
      </w:r>
      <w:r>
        <w:rPr>
          <w:color w:val="000000"/>
          <w:sz w:val="27"/>
          <w:szCs w:val="27"/>
        </w:rPr>
        <w:t xml:space="preserve">5,2 </w:t>
      </w:r>
      <w:r>
        <w:rPr>
          <w:sz w:val="27"/>
          <w:szCs w:val="27"/>
        </w:rPr>
        <w:t xml:space="preserve">тысячи человек, в том числе </w:t>
      </w:r>
      <w:r>
        <w:rPr>
          <w:color w:val="000000"/>
          <w:sz w:val="27"/>
          <w:szCs w:val="27"/>
        </w:rPr>
        <w:t>764</w:t>
      </w:r>
      <w:r>
        <w:rPr>
          <w:sz w:val="27"/>
          <w:szCs w:val="27"/>
        </w:rPr>
        <w:t xml:space="preserve"> человека занято в малом бизнесе, что составляет более 14,7 %</w:t>
      </w:r>
      <w:r>
        <w:rPr>
          <w:color w:val="FF3333"/>
          <w:sz w:val="27"/>
          <w:szCs w:val="27"/>
        </w:rPr>
        <w:t xml:space="preserve"> </w:t>
      </w:r>
      <w:r>
        <w:rPr>
          <w:sz w:val="27"/>
          <w:szCs w:val="27"/>
        </w:rPr>
        <w:t xml:space="preserve">от общей численности населения, занятого в экономике.                                                   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дальнейшем значения показателей будут увеличиваться. Долю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ланируется </w:t>
      </w:r>
      <w:r>
        <w:rPr>
          <w:color w:val="000000"/>
          <w:sz w:val="27"/>
          <w:szCs w:val="27"/>
        </w:rPr>
        <w:t>к 2022 году</w:t>
      </w:r>
      <w:r>
        <w:rPr>
          <w:sz w:val="27"/>
          <w:szCs w:val="27"/>
        </w:rPr>
        <w:t xml:space="preserve"> довести </w:t>
      </w:r>
      <w:r>
        <w:rPr>
          <w:color w:val="000000"/>
          <w:sz w:val="27"/>
          <w:szCs w:val="27"/>
        </w:rPr>
        <w:t>до 28,9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3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Объем инвестиций в основной капитал (за исключением бюджетных средств) в расчете на 1 жител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дним из приоритетных направлений деятельности органов местного самоуправления остается привлечение инвестиций. Эффективная инвестиционная деятельность становится основным рычагом развития как экономики в целом, так и благополучия территорий и предприятий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 инвестиций в основной капитал по полному кругу предприятий в 2019 году составил более 14493,7 млн. руб. Данный показатель рассчитывается без учета объемов инвестиций по малым предприятиям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ъем инвестиций в основной капитал по крупным и средним предприятиям (за исключением бюджетных средств) в расчете на 1 жителя в 2019 году составил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438917</w:t>
      </w:r>
      <w:r>
        <w:rPr>
          <w:sz w:val="27"/>
          <w:szCs w:val="27"/>
        </w:rPr>
        <w:t xml:space="preserve"> руб., что</w:t>
      </w:r>
      <w:r>
        <w:rPr>
          <w:color w:val="000000"/>
          <w:sz w:val="27"/>
          <w:szCs w:val="27"/>
        </w:rPr>
        <w:t xml:space="preserve"> в 4,3 раза</w:t>
      </w:r>
      <w:r>
        <w:rPr>
          <w:sz w:val="27"/>
          <w:szCs w:val="27"/>
        </w:rPr>
        <w:t xml:space="preserve"> превышает показатели 2018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Такое перевыполнение стало возможным благодаря реализации крупного инвестиционного проекта АО «ВетроОГК» по строительству ветроэлектростанций мощностью 150 МВт (13,6 млрд. рублей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С учетом основных показателей «Прогноза социально - экономического развития муниципального образования «Гиагинский район» на 2020 - 2022 годы» объем инвестиций в расчете на 1 жителя в среднем к 2022 году составит </w:t>
      </w:r>
      <w:r>
        <w:rPr>
          <w:color w:val="000000"/>
          <w:sz w:val="27"/>
          <w:szCs w:val="27"/>
        </w:rPr>
        <w:t>102925</w:t>
      </w:r>
      <w:r>
        <w:rPr>
          <w:sz w:val="27"/>
          <w:szCs w:val="27"/>
        </w:rPr>
        <w:t xml:space="preserve"> руб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4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иагинский район»</w:t>
      </w:r>
      <w:r>
        <w:rPr>
          <w:b/>
          <w:sz w:val="27"/>
          <w:szCs w:val="27"/>
        </w:rPr>
        <w:t xml:space="preserve"> за</w:t>
      </w:r>
      <w:r>
        <w:rPr>
          <w:sz w:val="27"/>
          <w:szCs w:val="27"/>
        </w:rPr>
        <w:t xml:space="preserve"> период с </w:t>
      </w:r>
      <w:r>
        <w:rPr>
          <w:color w:val="000000"/>
          <w:sz w:val="27"/>
          <w:szCs w:val="27"/>
        </w:rPr>
        <w:t xml:space="preserve">2017 по 2019 год </w:t>
      </w:r>
      <w:r>
        <w:rPr>
          <w:sz w:val="27"/>
          <w:szCs w:val="27"/>
        </w:rPr>
        <w:t>составила более 98,7 %.   Земельные участки, расположенные под лесными насаждениями (лесополосы), автодорогами, зонами рекультивации не являются объектами налогообложения земельного налог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прогнозном периоде значение показателя планируется довести к 2022 году до 98,9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5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прибыльных сельскохозяйственных организаций, в общем их числ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льское хозяйство - важнейшая сфера экономической деятельности Гиагинского района. </w:t>
      </w:r>
      <w:r>
        <w:rPr>
          <w:color w:val="000000"/>
          <w:sz w:val="27"/>
          <w:szCs w:val="27"/>
        </w:rPr>
        <w:t xml:space="preserve">Из 13 крупных и средних сельскохозяйственных предприятий в 2019 году 11 предприятий сработали с прибылью, 2 предприятия - с убытками (ООО «Агропарк», ООО Агрохолдинг «Дары природы»)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 ООО «Агропарк» в 2019 году образовался убыток из - за высокой себестоимости произведенной сельскохозяйственной продукции, сложившейся из затрат на приобретение удобрений, СЗР, ГСМ, дизельного топлива, запасных частей, ремонта и аренды сельскохозяйственной техники и оборудования, а также из - за низкой урожайности, вызванной неблагоприятными природными условиями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sz w:val="27"/>
          <w:szCs w:val="27"/>
        </w:rPr>
        <w:t xml:space="preserve">Убыток ООО </w:t>
      </w:r>
      <w:r>
        <w:rPr>
          <w:color w:val="000000"/>
          <w:sz w:val="27"/>
          <w:szCs w:val="27"/>
        </w:rPr>
        <w:t>Агрохолдинг «Дары природы» связан с привлечением заемных средств для реализации инвестиционных проектов, направленных на расширение производственных мощностей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 xml:space="preserve">В связи с тем, что расчет показателя «Доля прибыльных сельскохозяйственных организаций в общем их числе» за 2019 год производит Управление Федеральной службы государственной статистики по Краснодарскому краю и Республике Адыгея, и в расчет были взяты данные только крупных и средних предприятий, это не позволяет объективно оценить итог 2019 года по сравнению  с показателем 2018 год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>Таким образом, в отчётном году доля прибыльных сельскохозяйственных организаций</w:t>
      </w:r>
      <w:r>
        <w:rPr>
          <w:b w:val="false"/>
          <w:bCs w:val="false"/>
          <w:color w:val="FF0000"/>
          <w:sz w:val="27"/>
          <w:szCs w:val="27"/>
        </w:rPr>
        <w:t xml:space="preserve"> </w:t>
      </w:r>
      <w:r>
        <w:rPr>
          <w:b w:val="false"/>
          <w:bCs w:val="false"/>
          <w:color w:val="000000"/>
          <w:sz w:val="27"/>
          <w:szCs w:val="27"/>
        </w:rPr>
        <w:t>составила</w:t>
      </w:r>
      <w:r>
        <w:rPr>
          <w:b w:val="false"/>
          <w:bCs w:val="false"/>
          <w:color w:val="FF0000"/>
          <w:sz w:val="27"/>
          <w:szCs w:val="27"/>
        </w:rPr>
        <w:t xml:space="preserve"> </w:t>
      </w:r>
      <w:r>
        <w:rPr>
          <w:b w:val="false"/>
          <w:bCs w:val="false"/>
          <w:color w:val="000000"/>
          <w:sz w:val="27"/>
          <w:szCs w:val="27"/>
          <w:shd w:fill="FFFFFF" w:val="clear"/>
        </w:rPr>
        <w:t xml:space="preserve">75 % </w:t>
      </w:r>
      <w:r>
        <w:rPr>
          <w:b w:val="false"/>
          <w:bCs w:val="false"/>
          <w:color w:val="000000"/>
          <w:sz w:val="27"/>
          <w:szCs w:val="27"/>
        </w:rPr>
        <w:t xml:space="preserve">от их общего числ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6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щая протяженность автомобильных дорог общего пользования на территории муниципального образования «Гиагинский район»» составляет 239,1 км, протяженность автомобильных дорог, не отвечающих нормативным требованиям эксплуатации (требующих капитального ремонта и ремонта) составила 38,5 к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оведенные работы по ремонту, содержанию дорог местного значения, позволили снизить долю протяженности автомобильных дорог общего пользования, не отвечающих нормативным требованиям, в общей протяженности автомобильных дорог общего пользования местного значения в 2019 году на 0,5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%</w:t>
      </w:r>
      <w:r>
        <w:rPr>
          <w:sz w:val="27"/>
          <w:szCs w:val="27"/>
        </w:rPr>
        <w:t xml:space="preserve"> по сравнению с 2018 годом. В последующие годы будет продолжена работа по ремонту и содержанию дорог, и к 2022 году планируется уменьшить данный показатель на 2,5</w:t>
      </w:r>
      <w:r>
        <w:rPr>
          <w:color w:val="000000"/>
          <w:sz w:val="27"/>
          <w:szCs w:val="27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7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еднегодовая численность населения в Гиагинском районе в 2019 году составила (по данным Адыгеястат) </w:t>
      </w:r>
      <w:r>
        <w:rPr>
          <w:color w:val="000000"/>
          <w:sz w:val="27"/>
          <w:szCs w:val="27"/>
        </w:rPr>
        <w:t>31772 человека.</w:t>
      </w:r>
      <w:r>
        <w:rPr>
          <w:color w:val="C5000B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</w:t>
      </w:r>
      <w:r>
        <w:rPr>
          <w:sz w:val="27"/>
          <w:szCs w:val="27"/>
        </w:rPr>
        <w:t>исленность населения, проживающего в н</w:t>
      </w:r>
      <w:r>
        <w:rPr>
          <w:bCs/>
          <w:sz w:val="27"/>
          <w:szCs w:val="27"/>
        </w:rPr>
        <w:t>аселенных пунктах, находящихся на расстоянии до 3-х километров от автобусной остановки и (или) железнодорожной станции, составила 630 человек</w:t>
      </w:r>
      <w:r>
        <w:rPr>
          <w:sz w:val="27"/>
          <w:szCs w:val="27"/>
        </w:rPr>
        <w:t xml:space="preserve">, это 1,98 % от среднегодовой численности населения Гиагинского район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На территории Гиагинского района осуществляют деятельность 6 муниципальных автобусных маршрутов регулярных перевозок, 2 из которых -  внутримуниципальные по ст. Гиагинской, 4 - межпоселенческие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8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Среднемесячная номинальная начисленная заработная плата работников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Одной из главных задач было и остается создание благоприятных условий для повышения жизненного уровня населения и стабильности в обществе. Одним из основных показателей, характеризующих уровень жизни населения - реальные денежные доходы (среднемесячная номинальная начисленная заработная плата).</w:t>
        <w:tab/>
        <w:t xml:space="preserve">Среднемесячная номинальная начисленная заработная плата работников крупных, средних предприятий и некоммерческих организаций, расположенных на территории муниципального образования «Гиагинский район», в 2019 году составила </w:t>
      </w:r>
      <w:r>
        <w:rPr>
          <w:color w:val="000000"/>
          <w:sz w:val="27"/>
          <w:szCs w:val="27"/>
        </w:rPr>
        <w:t>29555,6</w:t>
      </w:r>
      <w:r>
        <w:rPr>
          <w:sz w:val="27"/>
          <w:szCs w:val="27"/>
        </w:rPr>
        <w:t xml:space="preserve"> руб., что на </w:t>
      </w:r>
      <w:r>
        <w:rPr>
          <w:color w:val="000000"/>
          <w:sz w:val="27"/>
          <w:szCs w:val="27"/>
        </w:rPr>
        <w:t>15,7%</w:t>
      </w:r>
      <w:r>
        <w:rPr>
          <w:sz w:val="27"/>
          <w:szCs w:val="27"/>
        </w:rPr>
        <w:t xml:space="preserve"> больше, чем в 2018 году (25537,8</w:t>
      </w:r>
      <w:r>
        <w:rPr>
          <w:color w:val="000000"/>
          <w:sz w:val="27"/>
          <w:szCs w:val="27"/>
        </w:rPr>
        <w:t xml:space="preserve"> руб.</w:t>
      </w:r>
      <w:r>
        <w:rPr>
          <w:sz w:val="27"/>
          <w:szCs w:val="27"/>
        </w:rPr>
        <w:t xml:space="preserve">).  Наибольший уровень заработной платы сложился в пищевой и перерабатывающей промышленности. В 2020 - 2022 годах прогнозируется темп прироста заработной платы работников крупных, средних предприятий и некоммерческих организаций в среднем по годам на 4,5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ледует отметить, что в 2019 году при финансовой поддержке из республиканского бюджета удалось достичь необходимого уровня целевых показателей, предусмотренных Указом Президента РФ от 07.05.2012 года № 597 «О мероприятиях по реализации государственной социальной политики» и дорожными картами по повышению оплаты труда педагогическим работникам дополнительного образования и работникам учреждений культуры, а именно по  заработной плате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 муниципальных дошкольных образовательных учреждениях заработная плата составила 18060,3 </w:t>
      </w:r>
      <w:r>
        <w:rPr>
          <w:bCs/>
          <w:sz w:val="27"/>
          <w:szCs w:val="27"/>
        </w:rPr>
        <w:t xml:space="preserve">руб., что на 6,9 </w:t>
      </w:r>
      <w:r>
        <w:rPr>
          <w:sz w:val="27"/>
          <w:szCs w:val="27"/>
        </w:rPr>
        <w:t>%</w:t>
      </w:r>
      <w:r>
        <w:rPr>
          <w:bCs/>
          <w:sz w:val="27"/>
          <w:szCs w:val="27"/>
        </w:rPr>
        <w:t xml:space="preserve"> больше, чем в 2018 году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 муниципальных образовательных учреждениях заработная плата составила</w:t>
      </w:r>
      <w:r>
        <w:rPr>
          <w:bCs/>
          <w:sz w:val="27"/>
          <w:szCs w:val="27"/>
        </w:rPr>
        <w:t xml:space="preserve"> 23104,3 руб., что на 3,5 </w:t>
      </w:r>
      <w:r>
        <w:rPr>
          <w:sz w:val="27"/>
          <w:szCs w:val="27"/>
        </w:rPr>
        <w:t xml:space="preserve">% больше, чем в 2018 году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чителей муниципальных образовательных учреждений заработная плата составила 28326,7 рублей, что на 4 % больше, чем в 2018 году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 муниципальных учреждениях культуры и искусства заработная плата составила 23763,6 </w:t>
      </w:r>
      <w:r>
        <w:rPr>
          <w:bCs/>
          <w:sz w:val="27"/>
          <w:szCs w:val="27"/>
        </w:rPr>
        <w:t xml:space="preserve">руб., что на 7,6 </w:t>
      </w:r>
      <w:r>
        <w:rPr>
          <w:sz w:val="27"/>
          <w:szCs w:val="27"/>
        </w:rPr>
        <w:t>% больше, чем 2018 году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Система  оплаты  труда работников  бюджетной  сферы  будет совершенствоваться и ориентироваться на повышение эффективности и качества предоставляемых услуг, а также учитывать сложность и объемы выполняемой работы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Дошкольное образовани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школьное образование в Гиагинском районе представлено 12 дошкольными образовательными организациями, которые посещают более 1400 воспитанников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Основным направлением обеспечения доступности дошкольного образования является ликвидация очередности в дошкольные образовательные учреждения за счет развития муниципальной системы дошкольного образован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3333"/>
          <w:kern w:val="2"/>
          <w:sz w:val="28"/>
          <w:szCs w:val="28"/>
        </w:rPr>
      </w:pPr>
      <w:r>
        <w:rPr>
          <w:b/>
          <w:color w:val="000000"/>
          <w:sz w:val="27"/>
          <w:szCs w:val="27"/>
        </w:rPr>
        <w:t>Показатель 9.</w:t>
      </w:r>
      <w:r>
        <w:rPr>
          <w:color w:val="000000"/>
          <w:sz w:val="27"/>
          <w:szCs w:val="27"/>
        </w:rPr>
        <w:t xml:space="preserve"> </w:t>
      </w:r>
      <w:r>
        <w:rPr>
          <w:b/>
          <w:i/>
          <w:color w:val="000000"/>
          <w:sz w:val="27"/>
          <w:szCs w:val="27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kern w:val="2"/>
          <w:sz w:val="28"/>
          <w:szCs w:val="28"/>
        </w:rPr>
        <w:t>составляет 55,6 %.</w:t>
      </w:r>
      <w:r>
        <w:rPr>
          <w:color w:val="FF3333"/>
          <w:kern w:val="2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kern w:val="2"/>
          <w:sz w:val="27"/>
          <w:szCs w:val="27"/>
        </w:rPr>
      </w:pPr>
      <w:r>
        <w:rPr>
          <w:color w:val="FF3333"/>
          <w:kern w:val="2"/>
          <w:sz w:val="28"/>
          <w:szCs w:val="28"/>
        </w:rPr>
        <w:t xml:space="preserve"> </w:t>
      </w:r>
      <w:r>
        <w:rPr>
          <w:kern w:val="2"/>
          <w:sz w:val="27"/>
          <w:szCs w:val="27"/>
        </w:rPr>
        <w:t>Посещают  детские  сады  1460 детей.  В  течение  2019 года  внедрялись альтернативные формы организации дошкольного образования: группы для детей старшего дошкольного возраста (5 - 7 лет) по подготовке детей к школе на базе МБДОО № 10 «Малышок» ст. Дондуковской и группы интеллектуального развития «Ступени» для детей старшего дошкольного возраста на базе МБУ ДО Центра детского творчества ст. Гиагинской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 xml:space="preserve">  </w:t>
      </w:r>
      <w:r>
        <w:rPr>
          <w:b/>
          <w:sz w:val="27"/>
          <w:szCs w:val="27"/>
        </w:rPr>
        <w:t>Показатель 10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от 1 - 6 л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ставляет 6,3 % (168 человек)</w:t>
      </w:r>
      <w:r>
        <w:rPr>
          <w:color w:val="000000"/>
          <w:kern w:val="2"/>
          <w:sz w:val="27"/>
          <w:szCs w:val="27"/>
        </w:rPr>
        <w:t>, что на 5,7 % меньше, чем в 2018 году (350 человек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color w:val="000000"/>
          <w:kern w:val="2"/>
          <w:sz w:val="27"/>
          <w:szCs w:val="27"/>
        </w:rPr>
        <w:t xml:space="preserve">  </w:t>
      </w:r>
      <w:r>
        <w:rPr>
          <w:color w:val="000000"/>
          <w:kern w:val="2"/>
          <w:sz w:val="27"/>
          <w:szCs w:val="27"/>
        </w:rPr>
        <w:t>В 2019 году в МО «Гиагинский район» в</w:t>
      </w:r>
      <w:r>
        <w:rPr>
          <w:rFonts w:eastAsia="Times New Roman" w:cs="Times New Roman"/>
          <w:color w:val="000000"/>
          <w:kern w:val="2"/>
          <w:sz w:val="27"/>
          <w:szCs w:val="27"/>
          <w:lang w:eastAsia="ar-SA" w:bidi="ar-SA"/>
        </w:rPr>
        <w:t>ведено дополнительно 120 мест для детей в возрасте от 1 года до 3 лет. В</w:t>
      </w:r>
      <w:r>
        <w:rPr>
          <w:rFonts w:eastAsia="Times New Roman" w:cs="Times New Roman"/>
          <w:b/>
          <w:bCs/>
          <w:color w:val="000000"/>
          <w:kern w:val="2"/>
          <w:sz w:val="27"/>
          <w:szCs w:val="27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7"/>
          <w:szCs w:val="27"/>
          <w:lang w:eastAsia="ar-SA" w:bidi="ar-SA"/>
        </w:rPr>
        <w:t xml:space="preserve">соответствии с действующим административным регламентом </w:t>
      </w:r>
      <w:r>
        <w:rPr>
          <w:rFonts w:eastAsia="Times New Roman" w:cs="Times New Roman"/>
          <w:color w:val="000000"/>
          <w:kern w:val="2"/>
          <w:sz w:val="27"/>
          <w:szCs w:val="27"/>
          <w:lang w:eastAsia="zxx" w:bidi="ar-SA"/>
        </w:rPr>
        <w:t>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</w:t>
      </w:r>
      <w:r>
        <w:rPr>
          <w:rFonts w:eastAsia="Times New Roman" w:cs="Times New Roman"/>
          <w:color w:val="000000"/>
          <w:kern w:val="2"/>
          <w:sz w:val="27"/>
          <w:szCs w:val="27"/>
          <w:lang w:eastAsia="ar-SA" w:bidi="ar-SA"/>
        </w:rPr>
        <w:t xml:space="preserve"> дошкольного образования (детские сады) в новой редакции», утвержденным постановлением главы МО «Гиагинский район» от 24.03.2014 г № 26, на 31.12.2019 года в «электронной очереди» на предоставление мест в детские сады было зарегистрировано 168 заявлений от родителей (законных представителей) детей в возрасте от 0 до 7 лет,  из них для детей в возрасте от 1 года до 6 лет - 86 заявлений, что составляет 3%. По состоянию на 31.12.2019 года актуальная очередь для детей от 3 до 7 лет ликвидирован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казатель 11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</w:r>
      <w:r>
        <w:rPr>
          <w:sz w:val="27"/>
          <w:szCs w:val="27"/>
        </w:rPr>
        <w:t>в 2019 году отсутствует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Общее и дополнительное образовани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система образования реализует государственную образовательную политику, приоритетами которой на современном этапе являются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оступность  - обеспечение  государственных гарантий и равных возможностей получения дошкольного, общего среднего и дополнительного образования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ачество - сохранение фундаментальности образования и достижение его соответствия динамично меняющимся потребностям личности, общества и государства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 эффективность - повышение  эффективности  образования  на основе введения нормативных механизмов бюджетного финансирования образовательных услуг, привлечения и использования внебюджетных ресурсов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 2010 года в общеобразовательных учреждениях МО «Гиагинский район» ведется работа по внедрению федеральных государственных образовательных стандартов (ФГОС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Гиагинский район представлен 12 муниципальными бюджетными общеобразовательными учреждениями (МБОУ СОШ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12.</w:t>
      </w:r>
      <w:r>
        <w:rPr>
          <w:sz w:val="27"/>
          <w:szCs w:val="27"/>
        </w:rPr>
        <w:t xml:space="preserve"> </w:t>
      </w:r>
      <w:r>
        <w:rPr>
          <w:b/>
          <w:bCs/>
          <w:i/>
          <w:sz w:val="27"/>
          <w:szCs w:val="27"/>
        </w:rPr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ших единый государственный экзамен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Данный показатель исключен</w:t>
      </w:r>
      <w:r>
        <w:rPr>
          <w:b/>
          <w:sz w:val="27"/>
          <w:szCs w:val="27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13.</w:t>
      </w:r>
      <w:r>
        <w:rPr>
          <w:sz w:val="27"/>
          <w:szCs w:val="27"/>
        </w:rPr>
        <w:t xml:space="preserve"> </w:t>
      </w:r>
      <w:r>
        <w:rPr>
          <w:b/>
          <w:bCs/>
          <w:i/>
          <w:sz w:val="27"/>
          <w:szCs w:val="27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sz w:val="27"/>
          <w:szCs w:val="27"/>
        </w:rPr>
        <w:t xml:space="preserve">В </w:t>
      </w:r>
      <w:r>
        <w:rPr>
          <w:rFonts w:eastAsia="Lucida Sans Unicode"/>
          <w:kern w:val="2"/>
          <w:sz w:val="27"/>
          <w:szCs w:val="27"/>
          <w:lang w:eastAsia="hi-IN" w:bidi="hi-IN"/>
        </w:rPr>
        <w:t>2019 году по итогам государственной аттестации (ГИА)   неудовлетворительный результат по ГИА по одному обязательному предмету (математика) получен 1 выпускником (с учетом пересдачи), не сдал ЕГЭ 1 человек (выпускник МБОУ СОШ № 4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rFonts w:eastAsia="Lucida Sans Unicode"/>
          <w:kern w:val="2"/>
          <w:sz w:val="27"/>
          <w:szCs w:val="27"/>
          <w:lang w:eastAsia="hi-IN" w:bidi="hi-IN"/>
        </w:rPr>
        <w:t>В 2019/2020 учебном году в общеобразовательных организациях района усилена работа по подготовке выпускников 11-х классов к экзаменам ГИА по обязательным предметам в форме и по материалам ЕГЭ. Планируется снизить долю выпускников муниципальных общеобразовательных организаций, не получивших аттестат о среднем общем образовании к общей численности выпускников, до минимум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казатель 14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</w:t>
      </w:r>
      <w:r>
        <w:rPr>
          <w:b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учреждений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 xml:space="preserve">Все общеобразовательные организации Гиагинского района соответствуют современным требованиям обучения, оснащены всем необходимым учебным, спортивным и технологическим оборудованием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i w:val="false"/>
          <w:i w:val="false"/>
          <w:iCs w:val="false"/>
          <w:color w:val="000000"/>
          <w:kern w:val="2"/>
          <w:sz w:val="27"/>
          <w:szCs w:val="27"/>
          <w:lang w:eastAsia="hi-IN" w:bidi="hi-IN"/>
        </w:rPr>
      </w:pPr>
      <w:r>
        <w:rPr>
          <w:b/>
          <w:color w:val="000000"/>
          <w:sz w:val="27"/>
          <w:szCs w:val="27"/>
        </w:rPr>
        <w:t xml:space="preserve">Показатель 15. </w:t>
      </w:r>
      <w:r>
        <w:rPr>
          <w:b/>
          <w:i/>
          <w:color w:val="000000"/>
          <w:sz w:val="27"/>
          <w:szCs w:val="27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  <w:r>
        <w:rPr>
          <w:i/>
          <w:color w:val="FF3333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rFonts w:eastAsia="Lucida Sans Unicode"/>
          <w:i w:val="false"/>
          <w:iCs w:val="false"/>
          <w:color w:val="000000"/>
          <w:kern w:val="2"/>
          <w:sz w:val="27"/>
          <w:szCs w:val="27"/>
          <w:lang w:eastAsia="hi-IN" w:bidi="hi-IN"/>
        </w:rPr>
        <w:t>В муниципальном образовании «Гиагинский район» общеобразовательные учреждения, здания которых находятся в аварийном состоянии, отсутствуют. Требуется капитальный ремонт фасада МБОУ СОШ № 10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b/>
          <w:sz w:val="27"/>
          <w:szCs w:val="27"/>
        </w:rPr>
        <w:t>Показатель 16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Доля детей первой и второй групп здоровья в общей численности обучающихся в муниципальных общеобразовательных учреждениях</w:t>
      </w:r>
      <w:r>
        <w:rPr>
          <w:rFonts w:eastAsia="Lucida Sans Unicode"/>
          <w:kern w:val="2"/>
          <w:sz w:val="27"/>
          <w:szCs w:val="27"/>
          <w:lang w:eastAsia="hi-IN" w:bidi="hi-IN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rFonts w:eastAsia="Lucida Sans Unicode"/>
          <w:kern w:val="2"/>
          <w:sz w:val="27"/>
          <w:szCs w:val="27"/>
          <w:lang w:eastAsia="hi-IN" w:bidi="hi-IN"/>
        </w:rPr>
        <w:t xml:space="preserve">Общее количество обучающихся по состоянию на 31.12.2019 года - 3774 человека, из них обучающихся 1 - й и 2 - й групп здоровья - 3034 человека, что составляет 80,4% от общего количества обучающихся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казатель 17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Доля обучающихся в муниципальных общеобра-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</w:r>
      <w:r>
        <w:rPr>
          <w:rFonts w:eastAsia="Lucida Sans Unicode"/>
          <w:kern w:val="2"/>
          <w:sz w:val="27"/>
          <w:szCs w:val="27"/>
          <w:lang w:eastAsia="hi-IN" w:bidi="hi-IN"/>
        </w:rPr>
        <w:t>в общей численности обучающихся в муниципальных общеобразовательных учреждениях в 2019 году составила 5,5%. Во вторую смену обучается 208 учащихся МБОУ СОШ № 1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7"/>
          <w:szCs w:val="27"/>
        </w:rPr>
      </w:pPr>
      <w:r>
        <w:rPr>
          <w:b/>
          <w:sz w:val="27"/>
          <w:szCs w:val="27"/>
        </w:rPr>
        <w:t>Показатель 18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Расходы бюджета муниципального образования на общее образование в расчете на 1 обучающегося в муниципальных общеобразовательных у</w:t>
      </w:r>
      <w:r>
        <w:rPr>
          <w:b/>
          <w:bCs/>
          <w:i/>
          <w:iCs/>
          <w:color w:val="000000"/>
          <w:sz w:val="27"/>
          <w:szCs w:val="27"/>
        </w:rPr>
        <w:t>чреждениях</w:t>
      </w:r>
      <w:r>
        <w:rPr>
          <w:b w:val="false"/>
          <w:bCs w:val="false"/>
          <w:i w:val="false"/>
          <w:iCs w:val="false"/>
          <w:color w:val="000000"/>
          <w:sz w:val="27"/>
          <w:szCs w:val="27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7"/>
          <w:szCs w:val="27"/>
        </w:rPr>
        <w:t>составили 69,1 рублей.</w:t>
      </w:r>
      <w:r>
        <w:rPr>
          <w:rFonts w:cs="Times New Roman"/>
          <w:b w:val="false"/>
          <w:bCs w:val="false"/>
          <w:i w:val="false"/>
          <w:iCs w:val="false"/>
          <w:color w:val="FF3333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7"/>
          <w:szCs w:val="27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7"/>
          <w:szCs w:val="27"/>
        </w:rPr>
        <w:t>Отчетный период отмечен увеличением расходов бюджета муниципального образования «Гиагинский район» на общее образование в расчете на одного обучающегося на 13,6 тыс. руб., которые в 2019 году составили 69,1 рублей.</w:t>
      </w:r>
      <w:r>
        <w:rPr>
          <w:rFonts w:cs="Times New Roman"/>
          <w:b w:val="false"/>
          <w:bCs w:val="false"/>
          <w:i w:val="false"/>
          <w:iCs w:val="false"/>
          <w:color w:val="FF3333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7"/>
          <w:szCs w:val="27"/>
        </w:rPr>
        <w:t>Данные расходы увеличены за счет средств образовательной субвенции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b w:val="false"/>
          <w:b w:val="false"/>
          <w:bCs w:val="false"/>
          <w:i w:val="false"/>
          <w:i w:val="false"/>
          <w:iCs w:val="false"/>
          <w:kern w:val="2"/>
          <w:sz w:val="27"/>
          <w:szCs w:val="27"/>
          <w:lang w:eastAsia="hi-IN" w:bidi="hi-IN"/>
        </w:rPr>
      </w:pPr>
      <w:r>
        <w:rPr>
          <w:b/>
          <w:sz w:val="27"/>
          <w:szCs w:val="27"/>
        </w:rPr>
        <w:t>Показатель 19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Lucida Sans Unicode"/>
          <w:b w:val="false"/>
          <w:bCs w:val="false"/>
          <w:i w:val="false"/>
          <w:iCs w:val="false"/>
          <w:kern w:val="2"/>
          <w:sz w:val="27"/>
          <w:szCs w:val="27"/>
          <w:lang w:eastAsia="hi-IN" w:bidi="hi-IN"/>
        </w:rPr>
        <w:t xml:space="preserve">В Гиагинском районе в 2019 году функционируют 2 учреждения дополнительного образования: МБУ ДО </w:t>
      </w:r>
      <w:r>
        <w:rPr>
          <w:rFonts w:eastAsia="Lucida Sans Unicode"/>
          <w:kern w:val="2"/>
          <w:sz w:val="27"/>
          <w:szCs w:val="27"/>
          <w:lang w:eastAsia="hi-IN" w:bidi="hi-IN"/>
        </w:rPr>
        <w:t xml:space="preserve">ЦДТ и ДЮСШ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Lucida Sans Unicode"/>
          <w:kern w:val="2"/>
          <w:sz w:val="27"/>
          <w:szCs w:val="27"/>
          <w:lang w:eastAsia="hi-IN" w:bidi="hi-IN"/>
        </w:rPr>
        <w:t>В ЦДТ занимаются 1364 человека по следующим направлениям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Times New Roman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Lucida Sans Unicode"/>
          <w:kern w:val="2"/>
          <w:sz w:val="27"/>
          <w:szCs w:val="27"/>
          <w:lang w:eastAsia="hi-IN" w:bidi="hi-IN"/>
        </w:rPr>
        <w:t>- социально - педагогическое (205)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Times New Roman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Lucida Sans Unicode"/>
          <w:kern w:val="2"/>
          <w:sz w:val="27"/>
          <w:szCs w:val="27"/>
          <w:lang w:eastAsia="hi-IN" w:bidi="hi-IN"/>
        </w:rPr>
        <w:t>- научно - техническое (142)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Times New Roman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Lucida Sans Unicode"/>
          <w:kern w:val="2"/>
          <w:sz w:val="27"/>
          <w:szCs w:val="27"/>
          <w:lang w:eastAsia="hi-IN" w:bidi="hi-IN"/>
        </w:rPr>
        <w:t>- эколого - биологическое (55)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7"/>
          <w:szCs w:val="27"/>
          <w:lang w:eastAsia="hi-IN" w:bidi="hi-IN"/>
        </w:rPr>
      </w:pPr>
      <w:r>
        <w:rPr>
          <w:rFonts w:eastAsia="Times New Roman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Lucida Sans Unicode"/>
          <w:kern w:val="2"/>
          <w:sz w:val="27"/>
          <w:szCs w:val="27"/>
          <w:lang w:eastAsia="hi-IN" w:bidi="hi-IN"/>
        </w:rPr>
        <w:t>- художественно - эстетическое (962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bCs w:val="false"/>
          <w:sz w:val="27"/>
          <w:szCs w:val="27"/>
        </w:rPr>
      </w:pPr>
      <w:r>
        <w:rPr>
          <w:rFonts w:eastAsia="Lucida Sans Unicode"/>
          <w:kern w:val="2"/>
          <w:sz w:val="27"/>
          <w:szCs w:val="27"/>
          <w:lang w:eastAsia="hi-IN" w:bidi="hi-IN"/>
        </w:rPr>
        <w:t>В ДЮСШ занимается 615 обучающих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rFonts w:cs="Times New Roman"/>
          <w:b w:val="false"/>
          <w:bCs w:val="false"/>
          <w:sz w:val="27"/>
          <w:szCs w:val="27"/>
        </w:rPr>
        <w:t>Наблюдается снижение показателя по сравнению с 2018 годом по причине завершения детьми обучения по различным направлениям образования (программы обучения рассчитаны на определенный срок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Культура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фера культуры и искусства является важнейшей составляющей качества жизни жителей муниципального образования «Гиагинский район» и призвана удовлетворять их запросы для творческого развития и организации культурного досуг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еть МО «Гиагинский район» представлена 32 учреждениями культуры и дополнительного образования, в число которых входят: 1 Межпоселенческий центр народной культуры, 7 сельских Домов культуры (СДК), 5 сельских клубов (СК), 1 кинотеатр, 13 библиотек, 2 детские школы искусств, 3 музея, в которых работают 235 человек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казатель 20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Уровень фактической обеспеченности учреждениями культуры от нормативной потребности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</w:t>
      </w:r>
      <w:r>
        <w:rPr>
          <w:sz w:val="27"/>
          <w:szCs w:val="27"/>
        </w:rPr>
        <w:t xml:space="preserve">В 2019 году уровень фактической обеспеченности учреждениями культуры от нормативной потребности составил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клубами и учреждениями клубного типа -  129%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библиотеками - 65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МБУК «Межпоселенческий  центр  народной  культуры»,  клубными учреждениями района в 2019 году было проведено более 3730 культурно-досуговых мероприятий, в том числе мероприятий для детей, на которых присутствовало более 250 тыс. человек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Показатель 21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</w:r>
      <w:r>
        <w:rPr>
          <w:sz w:val="27"/>
          <w:szCs w:val="27"/>
        </w:rPr>
        <w:t>составляет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31,5%</w:t>
      </w:r>
      <w:r>
        <w:rPr>
          <w:b/>
          <w:i/>
          <w:sz w:val="27"/>
          <w:szCs w:val="27"/>
        </w:rPr>
        <w:t xml:space="preserve">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/>
          <w:i/>
          <w:sz w:val="27"/>
          <w:szCs w:val="27"/>
        </w:rPr>
        <w:t xml:space="preserve">      </w:t>
      </w:r>
      <w:r>
        <w:rPr>
          <w:b w:val="false"/>
          <w:bCs w:val="false"/>
          <w:i w:val="false"/>
          <w:iCs w:val="false"/>
          <w:sz w:val="27"/>
          <w:szCs w:val="27"/>
        </w:rPr>
        <w:t xml:space="preserve">   </w:t>
      </w:r>
      <w:r>
        <w:rPr>
          <w:b w:val="false"/>
          <w:bCs w:val="false"/>
          <w:i w:val="false"/>
          <w:iCs w:val="false"/>
          <w:sz w:val="27"/>
          <w:szCs w:val="27"/>
        </w:rPr>
        <w:t>По состоянию на 1 января 2020 года в 6 зданиях требуется капитальный ремонт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Межпоселенческий центр народной культуры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 xml:space="preserve">- филиал № 2 ДК «Гиагинский»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филиал № 3 Гончарский СДК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филиал № 4 Келермесский СДК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филиал № 7 Сергиевский СДК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    </w:t>
      </w:r>
      <w:r>
        <w:rPr>
          <w:b w:val="false"/>
          <w:bCs w:val="false"/>
          <w:i w:val="false"/>
          <w:iCs w:val="false"/>
          <w:sz w:val="27"/>
          <w:szCs w:val="27"/>
        </w:rPr>
        <w:t>- филиал № 17 Днепровский СК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</w:t>
      </w:r>
      <w:r>
        <w:rPr>
          <w:b w:val="false"/>
          <w:bCs w:val="false"/>
          <w:i w:val="false"/>
          <w:iCs w:val="false"/>
          <w:sz w:val="27"/>
          <w:szCs w:val="27"/>
        </w:rPr>
        <w:t>В 2020 году будет произведен ремонт ф.№ 2 ДК «Гиагинский», в последующих годах планируется проведение капитального ремонта в остальных учреждениях культуры, в связи с этим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будет уменьшать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        </w:t>
      </w:r>
      <w:r>
        <w:rPr>
          <w:b/>
          <w:sz w:val="27"/>
          <w:szCs w:val="27"/>
        </w:rPr>
        <w:t>Показатель 22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</w:t>
      </w:r>
      <w:r>
        <w:rPr>
          <w:sz w:val="27"/>
          <w:szCs w:val="27"/>
        </w:rPr>
        <w:t>В муниципальной собственности МО «Гиагинский район» объекты культурного наследия отсутствуют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</w:t>
      </w:r>
      <w:r>
        <w:rPr>
          <w:b/>
          <w:sz w:val="27"/>
          <w:szCs w:val="27"/>
        </w:rPr>
        <w:t>Физическая культура и спорт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sz w:val="27"/>
          <w:szCs w:val="27"/>
        </w:rPr>
        <w:t>В сфере физической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культуры и спорта</w:t>
      </w:r>
      <w:r>
        <w:rPr>
          <w:sz w:val="27"/>
          <w:szCs w:val="27"/>
        </w:rPr>
        <w:t xml:space="preserve"> главные усилия администрации района были направлены на популяризацию спорта с целью увеличения его массовости, пропаганду здорового образа жизни, приобщение различных слоев населения района к регулярным занятиям физической культурой и спортом. </w:t>
      </w:r>
      <w:bookmarkStart w:id="0" w:name="_Hlk30873713"/>
      <w:bookmarkEnd w:id="0"/>
      <w:r>
        <w:rPr>
          <w:color w:val="000000"/>
          <w:sz w:val="27"/>
          <w:szCs w:val="27"/>
        </w:rPr>
        <w:t xml:space="preserve">На территории Гиагинского района находятся 9 минифутбольных полей с искусственным покрытием, 6 футбольных полей с естественным покрытием, 38 плоскостных спортивных сооружений (детские и спортивные площадки) и 16 спортзалов. В ДЮСШ занимается более 600 учащихся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Показатель 23.</w:t>
      </w:r>
      <w:r>
        <w:rPr>
          <w:color w:val="0000FF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населения, систематически занимающегося физической культурой и спортом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Уровень  физкультурно - спортивной  активности  населения  является основным показателем оценки эффективности деятельности в сфере физической культуры и спорт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оследние годы численность населения, занимающегося физической культурой и спортом на регулярной основе, стабильно увеличивает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Доля населения, занимающегося физической культурой и спортом в 2019 году возросла и составила 38 %, это более</w:t>
      </w:r>
      <w:r>
        <w:rPr>
          <w:color w:val="000000"/>
          <w:sz w:val="27"/>
          <w:szCs w:val="27"/>
        </w:rPr>
        <w:t xml:space="preserve"> 12 тысяч человек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Для дальнейшего развития физической культуры и массового спорта администрация МО «Гиагинский район» будет реализовывать в рамках муниципальной программы «Развитие физической культуры и спорта» следующие задачи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беспечение материально - технической базы для занятий физической культурой и спортом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пропаганда  здорового образа жизни, физической культуры и спорта среди населения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организация и  проведение  массовых  физкультурно - спортивных мероприятий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организация участия спортсменов во всероссийских, республиканских, районных соревнованиях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проведение спортивно-массовых и физкультурно-оздоровительных мероприятий по Всероссийскому физкультурно - спортивному комплексу «Готов к труду и обороне» (ГТО) среди всех категорий населен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 w:val="false"/>
          <w:b w:val="false"/>
          <w:bCs w:val="false"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Показатель 23.1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Доля обучающихся, систематически занимающихся физической культурой и спортом, в общей численности обучающихся </w:t>
      </w:r>
      <w:r>
        <w:rPr>
          <w:b w:val="false"/>
          <w:bCs w:val="false"/>
          <w:sz w:val="27"/>
          <w:szCs w:val="27"/>
        </w:rPr>
        <w:t>в 2019 году, составила 91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Жилищное строительство и обеспечение граждан жильём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  <w:t xml:space="preserve"> Показатель 24. </w:t>
      </w:r>
      <w:r>
        <w:rPr>
          <w:b/>
          <w:i/>
          <w:sz w:val="27"/>
          <w:szCs w:val="27"/>
        </w:rPr>
        <w:t xml:space="preserve">Общая площадь жилых помещений, приходящаяся в среднем на 1 жителя </w:t>
      </w:r>
      <w:r>
        <w:rPr>
          <w:b w:val="false"/>
          <w:bCs w:val="false"/>
          <w:sz w:val="27"/>
          <w:szCs w:val="27"/>
        </w:rPr>
        <w:t>МО «Гиагинский район»</w:t>
      </w:r>
      <w:r>
        <w:rPr>
          <w:sz w:val="27"/>
          <w:szCs w:val="27"/>
        </w:rPr>
        <w:t xml:space="preserve"> в 2019 году составила  22,0   м2, в том числе введенная в действие за один год - 0,13 м2, это на уровне 2018 года.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Жилищное строительство на территории МО «Гиагинский район» ведется только индивидуальными застройщикам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Показатель 25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Площадь земельных участков, предоставленных для строительства в расчете на 10 тыс. человек населения,</w:t>
      </w:r>
      <w:r>
        <w:rPr>
          <w:b/>
          <w:sz w:val="27"/>
          <w:szCs w:val="27"/>
        </w:rPr>
        <w:t xml:space="preserve"> </w:t>
      </w:r>
      <w:r>
        <w:rPr>
          <w:b/>
          <w:bCs/>
          <w:i/>
          <w:sz w:val="27"/>
          <w:szCs w:val="27"/>
        </w:rPr>
        <w:t>всего</w:t>
      </w:r>
      <w:r>
        <w:rPr>
          <w:b w:val="false"/>
          <w:bCs w:val="false"/>
          <w:sz w:val="27"/>
          <w:szCs w:val="27"/>
        </w:rPr>
        <w:t xml:space="preserve"> </w:t>
      </w:r>
      <w:r>
        <w:rPr>
          <w:sz w:val="27"/>
          <w:szCs w:val="27"/>
        </w:rPr>
        <w:t xml:space="preserve">в 2019 году составила 1,98 гектара, что на уровне 2018 года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 Показатель 26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 </w:t>
      </w:r>
      <w:r>
        <w:rPr>
          <w:sz w:val="27"/>
          <w:szCs w:val="27"/>
        </w:rPr>
        <w:t>Значение данного показателя в 2019 году - 0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Жилищно-коммунальное хозяйство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Показатель 27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</w:t>
      </w:r>
      <w:r>
        <w:rPr>
          <w:i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домами</w:t>
      </w:r>
      <w:r>
        <w:rPr>
          <w:b w:val="false"/>
          <w:bCs w:val="false"/>
          <w:i/>
          <w:iCs/>
          <w:sz w:val="27"/>
          <w:szCs w:val="27"/>
        </w:rPr>
        <w:t>,</w:t>
      </w:r>
      <w:r>
        <w:rPr>
          <w:b w:val="false"/>
          <w:bCs w:val="false"/>
          <w:sz w:val="27"/>
          <w:szCs w:val="27"/>
        </w:rPr>
        <w:t xml:space="preserve"> </w:t>
      </w:r>
      <w:r>
        <w:rPr>
          <w:sz w:val="27"/>
          <w:szCs w:val="27"/>
        </w:rPr>
        <w:t>в 2019 году составила 10</w:t>
      </w:r>
      <w:r>
        <w:rPr>
          <w:color w:val="000000"/>
          <w:sz w:val="27"/>
          <w:szCs w:val="27"/>
        </w:rPr>
        <w:t xml:space="preserve">0 %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В Гиагинском районе все 79 МКД</w:t>
      </w:r>
      <w:r>
        <w:rPr>
          <w:sz w:val="27"/>
          <w:szCs w:val="27"/>
        </w:rPr>
        <w:t xml:space="preserve"> определились в способе управления многоквартирными домами. Основным способом управления является управление организациями частной формы собственности - непосредственное управление МКД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Показатель 28. </w:t>
      </w:r>
      <w:r>
        <w:rPr>
          <w:b/>
          <w:i/>
          <w:sz w:val="27"/>
          <w:szCs w:val="27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%, в общем числе организаций коммунального комплекса, осуществляющих свою деятельность на территории городского округа (муниципального района)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FF3333"/>
          <w:sz w:val="27"/>
          <w:szCs w:val="27"/>
        </w:rPr>
      </w:pPr>
      <w:r>
        <w:rPr>
          <w:b/>
          <w:i/>
          <w:sz w:val="27"/>
          <w:szCs w:val="27"/>
        </w:rPr>
        <w:t xml:space="preserve">          </w:t>
      </w:r>
      <w:r>
        <w:rPr>
          <w:sz w:val="27"/>
          <w:szCs w:val="27"/>
        </w:rPr>
        <w:t>В  2019 году данный показатель  составил 71,4%.</w:t>
      </w:r>
      <w:r>
        <w:rPr>
          <w:color w:val="FF3333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color w:val="FF3333"/>
          <w:sz w:val="27"/>
          <w:szCs w:val="27"/>
        </w:rPr>
        <w:t xml:space="preserve">     </w:t>
      </w:r>
      <w:r>
        <w:rPr>
          <w:b/>
          <w:sz w:val="27"/>
          <w:szCs w:val="27"/>
        </w:rPr>
        <w:t>Показатель 29.</w:t>
      </w:r>
      <w:r>
        <w:rPr>
          <w:sz w:val="27"/>
          <w:szCs w:val="27"/>
        </w:rPr>
        <w:t xml:space="preserve">  </w:t>
      </w:r>
      <w:r>
        <w:rPr>
          <w:b/>
          <w:i/>
          <w:sz w:val="27"/>
          <w:szCs w:val="27"/>
        </w:rPr>
        <w:t>Доля  многоквартирных  домов, 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о исполнение  Федерального закона от  29.12.2004 года № 189-ФЗ  «О введении в действие Жилищного кодекса Российской Федерации» проведены работы по формированию земельных участков, на которых расположены многоквартирные жилые дома, в отношении всех многоквартирных домов, расположенных на земельных участках МО «Гиагинский район», осуществлен государственный кадастровый учет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Показатель 30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2019 году на учете в качестве  нуждающихся в улучшении жилищных условий состояли 60 семей. В течение 2019 года 14 семей получили возможность на улучшение жилищных условий, что составило 23,33 % от общего числа состоящих на учете в 2019 году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>Организация муниципального управле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Показатель 31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 налоговых  и  неналоговых доходов 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</w:t>
      </w:r>
      <w:r>
        <w:rPr>
          <w:sz w:val="27"/>
          <w:szCs w:val="27"/>
        </w:rPr>
        <w:t>Показатели за 2019 год рассчитаны исходя из фактического исполнения бюджета муниципального образования «Гиагинский район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9 году составила 34,19%, что на 4,18% выше по сравнению с 2018 годо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Показатель 32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Доля  основных 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2019 году значение показателя - 0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Показатель 33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Объем незавершенного в  установленные сроки  строительства, осуществляемого за счет средств бюджета городского округа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 2019 году значение показателя - 0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Показатель 34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Доля просроченной кредиторской задолженности по оплате труда (включая начисления на оплату труда) муниципальных учреждений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2019 году просроченная кредиторская задолженности по оплате труда (включая начисления на оплату труда) муниципальных учреждений отсутствует.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Показатель 35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Расходы бюджета муниципального образования «Гиагинский район» на содержание работников органов местного самоуправления в расчете на одного жителя муниципального образования в 2019 году составили 1257,0 руб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0000FF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На период 2020 - 2022</w:t>
      </w:r>
      <w:r>
        <w:rPr>
          <w:color w:val="FF3333"/>
          <w:sz w:val="27"/>
          <w:szCs w:val="27"/>
        </w:rPr>
        <w:t xml:space="preserve"> </w:t>
      </w:r>
      <w:r>
        <w:rPr>
          <w:sz w:val="27"/>
          <w:szCs w:val="27"/>
        </w:rPr>
        <w:t xml:space="preserve">годов расходы на содержание работников органов местного самоуправления запланированы с соблюдением установленных Республикой Адыгея нормативов формирования расходов на содержание органов местного самоуправления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color w:val="0000FF"/>
          <w:sz w:val="27"/>
          <w:szCs w:val="27"/>
        </w:rPr>
        <w:t xml:space="preserve">       </w:t>
      </w:r>
      <w:r>
        <w:rPr>
          <w:b/>
          <w:sz w:val="27"/>
          <w:szCs w:val="27"/>
        </w:rPr>
        <w:t>Показатель 36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 xml:space="preserve">    </w:t>
      </w:r>
      <w:r>
        <w:rPr>
          <w:sz w:val="27"/>
          <w:szCs w:val="27"/>
        </w:rPr>
        <w:t>Схема территориального планирования муниципального образования «Гиагинский район» утверждена Решением Совета народных депутатов муниципального образования «Гиагинский район» от 26.11.2009 года № 451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Показатель 37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Удовлетворенность населения деятельностью органов местного самоуправления городского округа (муниципального района)</w:t>
      </w:r>
      <w:r>
        <w:rPr>
          <w:sz w:val="27"/>
          <w:szCs w:val="27"/>
        </w:rPr>
        <w:t xml:space="preserve"> </w:t>
        <w:tab/>
        <w:t xml:space="preserve"> </w:t>
        <w:tab/>
        <w:t xml:space="preserve">  </w:t>
      </w:r>
      <w:r>
        <w:rPr>
          <w:color w:val="FF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казатель удовлетворенности населения деятельностью органов местного самоуправления будет представлен по данным соцопроса дополнительно.</w:t>
      </w:r>
      <w:r>
        <w:rPr>
          <w:b/>
          <w:sz w:val="27"/>
          <w:szCs w:val="27"/>
        </w:rPr>
        <w:t xml:space="preserve">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Показатель 38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Среднегодовая численность постоянного населения</w:t>
      </w:r>
      <w:r>
        <w:rPr>
          <w:sz w:val="27"/>
          <w:szCs w:val="27"/>
        </w:rPr>
        <w:tab/>
        <w:t xml:space="preserve">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Значение  показателя в 2019 году по данным Управления Федеральной службы государственной статистики по Краснодарскому краю и Республике Адыгея</w:t>
      </w:r>
      <w:r>
        <w:rPr>
          <w:color w:val="FF3333"/>
          <w:sz w:val="27"/>
          <w:szCs w:val="27"/>
        </w:rPr>
        <w:t xml:space="preserve"> </w:t>
      </w:r>
      <w:r>
        <w:rPr>
          <w:sz w:val="27"/>
          <w:szCs w:val="27"/>
        </w:rPr>
        <w:t>составило 31772 человек, что на 289 человек больше, чем в 2018 году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В 2020 - 2022 годах среднегодовая численность населения муниципального образования «Гиагинский район»» планируется на уровне 2019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Энергосбережение и повышение энергетической эффективности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Показатели 39, 40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Удельная величина потребления энергетических (электрическая и тепловая энергия, вода, природный газ) ресурсов в многоквартирных домах и муниципальных бюджетных учреждениях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      </w:t>
      </w:r>
      <w:r>
        <w:rPr>
          <w:sz w:val="27"/>
          <w:szCs w:val="27"/>
        </w:rPr>
        <w:t>Удельная величина потребления электрической энергии в многоквартирных домах на 1 проживающего в 2019 году составила 496,9 кВт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Удельная величина потребления тепловой энергии осталась на уровне 2018 год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Удельная величина потребления горячей воды в многоквартирных домах муниципального образования «Гиагинский район» в 2019 году осталась на уровне 2018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рамках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оводилась работа по информированию населения о необходимости осуществления мероприятий по энергосбережению и повышению энергетической эффективности в жилищном секторе, направленная на реализацию мероприятий по установке приборов учета энергоресурсов, формированию системы расчетов за них по факту потреблен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 бюджетных  учреждениях  муниципального образования «Гиагинский район» в 2019 году потребление электроэнергии, тепловой энергии, горячей и холодной воды в расчете на 1 человека населения осталось на уровне 2018 года.  Положительная динамика по сравнению с предшествующим годами по данным видам ресурсов связана с установкой приборов учета и расчетами за потребленные ресурсы не с применением расчетно - нормативного метода, а по фактическому потреблению (по показателям приборов учета).</w:t>
      </w:r>
    </w:p>
    <w:sectPr>
      <w:footerReference w:type="default" r:id="rId2"/>
      <w:type w:val="nextPage"/>
      <w:pgSz w:w="11906" w:h="16838"/>
      <w:pgMar w:left="1418" w:right="851" w:gutter="0" w:header="0" w:top="1134" w:footer="624" w:bottom="10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  <w:szCs w:val="27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b/>
      <w:bCs/>
      <w:sz w:val="3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 на обложке"/>
    <w:basedOn w:val="Normal"/>
    <w:qFormat/>
    <w:pPr>
      <w:ind w:left="0" w:right="0" w:firstLine="709"/>
      <w:jc w:val="center"/>
    </w:pPr>
    <w:rPr>
      <w:b/>
      <w:sz w:val="32"/>
      <w:szCs w:val="32"/>
    </w:rPr>
  </w:style>
  <w:style w:type="paragraph" w:styleId="Style26">
    <w:name w:val="Обложка"/>
    <w:basedOn w:val="Style25"/>
    <w:qFormat/>
    <w:pPr>
      <w:ind w:left="0" w:right="0" w:hanging="0"/>
    </w:pPr>
    <w:rPr>
      <w:sz w:val="48"/>
    </w:rPr>
  </w:style>
  <w:style w:type="paragraph" w:styleId="Style2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07:00Z</dcterms:created>
  <dc:creator>Экономика</dc:creator>
  <dc:description/>
  <dc:language>en-US</dc:language>
  <cp:lastModifiedBy>Экономика</cp:lastModifiedBy>
  <cp:lastPrinted>2020-04-30T11:30:00Z</cp:lastPrinted>
  <dcterms:modified xsi:type="dcterms:W3CDTF">2019-04-30T10:45:00Z</dcterms:modified>
  <cp:revision>3</cp:revision>
  <dc:subject/>
  <dc:title>Доклад о достигнутых значениях показателей для оценки эффективности деятельности муниципального образования «Гиагинский район» за 2016 год и их планируемых значениях на 3-х летний период подготовлен во исполнение Указа Президента Российской Федерации от</dc:title>
</cp:coreProperties>
</file>