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  <w:t>ДОКЛАД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а 2020 год и их планируемых значениях на 3-х летний период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Глава муниципального </w:t>
      </w:r>
    </w:p>
    <w:p>
      <w:pPr>
        <w:pStyle w:val="Normal"/>
        <w:suppressAutoHyphens w:val="false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lang w:eastAsia="ru-RU"/>
        </w:rPr>
        <w:t>образования «Гиагинский район»                              А.Н. Таранухин</w:t>
      </w:r>
    </w:p>
    <w:p>
      <w:pPr>
        <w:pStyle w:val="Normal"/>
        <w:suppressAutoHyphens w:val="false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    </w:t>
      </w:r>
    </w:p>
    <w:p>
      <w:pPr>
        <w:pStyle w:val="Normal"/>
        <w:suppressAutoHyphens w:val="false"/>
        <w:rPr>
          <w:lang w:eastAsia="ru-RU"/>
        </w:rPr>
      </w:pPr>
      <w:r>
        <w:rPr>
          <w:sz w:val="32"/>
          <w:szCs w:val="32"/>
          <w:lang w:eastAsia="ru-RU"/>
        </w:rPr>
        <w:t xml:space="preserve">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7"/>
          <w:szCs w:val="27"/>
        </w:rPr>
      </w:pPr>
      <w:r>
        <w:rPr>
          <w:b/>
          <w:sz w:val="32"/>
          <w:szCs w:val="32"/>
          <w:lang w:eastAsia="ru-RU"/>
        </w:rPr>
        <w:t>«27» апреля 2021 года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анный доклад подготовлен во исполнение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.2012 г. № 1317 «О мерах по реализации Указа Президента Российской Федерации от 28.04.2008 г.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 601 «Об основных направлениях совершенствования системы государственного управления», постановления Кабинета Министров Республики Адыгея от 25 марта 2009 г. № 55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Кабинета Министров Республики Адыгея от 11.04.2013 г. № 85 «О внесении изменений в постановление Кабинета Министров Республики Адыгея от 25.03.2009 г. № 55 «О мерах по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докладе отражена аналитическая информация о достигнутых значениях показателей оценки эффективности деятельности муниципального образования «Гиагинский район», представлена динамика изменения показателей, характеризующих качество жизни населения и уровня социально - экономического развития муниципального образования «Гиагинский район».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ная деятельность органов местного самоуправления строилась в соответствии с Федеральным законом от 6 октября 2003 г. № 131-ФЗ «Об общих принципах организации местного самоуправления в Российской Федерации» по решению вопросов местного значения.</w:t>
      </w:r>
      <w:r>
        <w:rPr>
          <w:color w:val="C5000B"/>
          <w:sz w:val="27"/>
          <w:szCs w:val="27"/>
        </w:rPr>
        <w:t xml:space="preserve"> 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отчетном году работа администрации муниципального образования «Гиагинский район» осуществлялась в соответствии с основными задачами социально - экономического развития МО «Гиагинский район», обозначенными в Стратегии социально-экономического развития МО «Гиагинский район» до 2025 года, утвержденной решением СНД МО «Гиагинский район» от 14.11.2008 г. № 264 «Об утверждении комплексного плана социально - экономического развития муниципального образования «Гиагинский район», и была направлена на достижение основной цели - создание качественной среды, как совокупности благоприятных условий для жизни населения и деятельности хозяйствующих субъекто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В течение 2020 года в муниципальном образовании «Гиагинский район» отмечена положительная динамика в экономике и социальной сфере. В Гиагинском районе нормально функционировали все системы жизнеобеспечения и инфраструктуры, в полном объеме предоставлялись услуги в сфере образования, здравоохранения, культуры, оказывалась адресная и социальная поддержка населению, проводился ремонт дорог и благоустройство территории муниципального образования «Гиагинский район».</w:t>
      </w:r>
    </w:p>
    <w:p>
      <w:pPr>
        <w:pStyle w:val="Normal"/>
        <w:spacing w:before="0" w:after="0"/>
        <w:ind w:left="0" w:right="0"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900"/>
        <w:rPr>
          <w:sz w:val="27"/>
          <w:szCs w:val="27"/>
        </w:rPr>
      </w:pPr>
      <w:r>
        <w:rPr>
          <w:b/>
          <w:sz w:val="27"/>
          <w:szCs w:val="27"/>
        </w:rPr>
        <w:t>Экономическое развитие</w:t>
      </w:r>
    </w:p>
    <w:p>
      <w:pPr>
        <w:pStyle w:val="Normal"/>
        <w:ind w:left="0" w:righ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Предпринимательство является неотъемлемой частью экономики как в целом по стране, так и в Гиагинском районе. Данный сектор экономики с его более гибкой формой ведения предпринимательской деятельности обеспечивает наполнение рынка товарами и услугами, занятость населения, вносит значительный вклад в валовой продукт и формирует стабильные налоговые платежи в бюджеты всех уровней.</w:t>
      </w:r>
    </w:p>
    <w:p>
      <w:pPr>
        <w:pStyle w:val="Normal"/>
        <w:ind w:left="0" w:righ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В связи с этим развитие малого и среднего предпринимательства стало одним из приоритетных направлений муниципальной политики.</w:t>
      </w:r>
    </w:p>
    <w:p>
      <w:pPr>
        <w:pStyle w:val="Normal"/>
        <w:ind w:left="0" w:right="0"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стояние малого бизнеса муниципального образования «Гиагинский район» характеризуется согласно следующим показателям:</w:t>
      </w:r>
    </w:p>
    <w:p>
      <w:pPr>
        <w:pStyle w:val="Normal"/>
        <w:ind w:left="0" w:right="0" w:firstLine="90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Число субъектов малого и среднего предпринимательства в расчёте на 10 тысяч человек населения</w:t>
      </w:r>
    </w:p>
    <w:p>
      <w:pPr>
        <w:pStyle w:val="Normal"/>
        <w:ind w:left="0" w:right="0" w:firstLine="900"/>
        <w:jc w:val="both"/>
        <w:rPr>
          <w:rFonts w:eastAsia="Calibri"/>
          <w:color w:val="111111"/>
          <w:sz w:val="27"/>
          <w:szCs w:val="27"/>
          <w:shd w:fill="FFFFFF" w:val="clear"/>
          <w:lang w:eastAsia="en-US"/>
        </w:rPr>
      </w:pPr>
      <w:r>
        <w:rPr>
          <w:sz w:val="27"/>
          <w:szCs w:val="27"/>
        </w:rPr>
        <w:t xml:space="preserve">На основании итоговых данных сплошного наблюдения за деятельностью субъектов малого и среднего предпринимательства, проведенного РА УФСГС по Краснодарскому краю и Республике Адыгея, значение показателя </w:t>
      </w:r>
      <w:r>
        <w:rPr>
          <w:color w:val="000000"/>
          <w:sz w:val="27"/>
          <w:szCs w:val="27"/>
        </w:rPr>
        <w:t>за 2018 - 2020 годы составляет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71,93 единиц на 10 тыс. жителей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rFonts w:eastAsia="Calibri"/>
          <w:color w:val="111111"/>
          <w:sz w:val="27"/>
          <w:szCs w:val="27"/>
          <w:shd w:fill="FFFFFF" w:val="clear"/>
          <w:lang w:eastAsia="en-US"/>
        </w:rPr>
        <w:t>По состоянию на 31 декабря 2020 года в Едином реестре субъектов малого и среднего предпринимательства зарегистрировано</w:t>
      </w: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  <w:t xml:space="preserve"> 859</w:t>
      </w:r>
      <w:r>
        <w:rPr>
          <w:rFonts w:eastAsia="Calibri"/>
          <w:color w:val="111111"/>
          <w:sz w:val="27"/>
          <w:szCs w:val="27"/>
          <w:shd w:fill="FFFFFF" w:val="clear"/>
          <w:lang w:eastAsia="en-US"/>
        </w:rPr>
        <w:t xml:space="preserve"> единиц субъектов МСП, осуществляющих деятельность на территории МО «Гиагинский район», в том числе: </w:t>
      </w: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  <w:t xml:space="preserve">2 средних предприятия, 14 малых предприятий, 56 микропредприятий и 787 индивидуальных предпринимателей и глав КФХ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Исходя из вышеуказанных данных число субъектов малого и среднего предпринимательства в расчёте на 10 тысяч человек населения прогнозируется на  2021 - 2023 годы в количестве </w:t>
      </w:r>
      <w:r>
        <w:rPr>
          <w:color w:val="000000"/>
          <w:sz w:val="27"/>
          <w:szCs w:val="27"/>
        </w:rPr>
        <w:t>273,0 единиц,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то составит 0,4 % прирост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2.</w:t>
      </w:r>
      <w:r>
        <w:rPr>
          <w:sz w:val="27"/>
          <w:szCs w:val="27"/>
        </w:rPr>
        <w:t xml:space="preserve"> </w:t>
      </w:r>
      <w:r>
        <w:rPr>
          <w:b/>
          <w:i/>
          <w:iCs/>
          <w:sz w:val="27"/>
          <w:szCs w:val="27"/>
        </w:rPr>
        <w:t xml:space="preserve">Доля </w:t>
      </w:r>
      <w:r>
        <w:rPr>
          <w:b/>
          <w:i/>
          <w:sz w:val="27"/>
          <w:szCs w:val="27"/>
        </w:rPr>
        <w:t xml:space="preserve"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  <w:r>
        <w:rPr>
          <w:b w:val="false"/>
          <w:bCs w:val="false"/>
          <w:i w:val="false"/>
          <w:iCs w:val="false"/>
          <w:sz w:val="27"/>
          <w:szCs w:val="27"/>
        </w:rPr>
        <w:t>составил 28,2 единицы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казатель рассчитывается один раз в пять лет и публикуется отделом организации и проведения переписи и наблюдений в РА УФГС по Краснодарскому краю и Республике Адыгея по итогам сплошного наблюдения за деятельностью субъектов малого и среднего предпринимательств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, занятого в экономике Гиагинского района (по оперативным данным), в 2020 году составила более</w:t>
      </w:r>
      <w:r>
        <w:rPr>
          <w:color w:val="000000"/>
          <w:sz w:val="27"/>
          <w:szCs w:val="27"/>
        </w:rPr>
        <w:t xml:space="preserve"> 5,5 тысяч человек, в том числе 710 человек занято в малом бизнесе, что составляет более 12,9 % от общей численности населения, занятого в экономике.               </w:t>
      </w:r>
      <w:r>
        <w:rPr>
          <w:color w:val="FF3333"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                           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Долю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ланируется </w:t>
      </w:r>
      <w:r>
        <w:rPr>
          <w:color w:val="000000"/>
          <w:sz w:val="27"/>
          <w:szCs w:val="27"/>
        </w:rPr>
        <w:t>к 2023 году</w:t>
      </w:r>
      <w:r>
        <w:rPr>
          <w:sz w:val="27"/>
          <w:szCs w:val="27"/>
        </w:rPr>
        <w:t xml:space="preserve"> довести </w:t>
      </w:r>
      <w:r>
        <w:rPr>
          <w:color w:val="000000"/>
          <w:sz w:val="27"/>
          <w:szCs w:val="27"/>
        </w:rPr>
        <w:t>до 28,5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3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Объем инвестиций в основной капитал (за исключением бюджетных средств) в расчете на 1 жител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Calibri" w:cs="Arial"/>
          <w:sz w:val="27"/>
          <w:szCs w:val="27"/>
        </w:rPr>
      </w:pPr>
      <w:r>
        <w:rPr>
          <w:sz w:val="27"/>
          <w:szCs w:val="27"/>
        </w:rPr>
        <w:t>Одним из приоритетных направлений деятельности органов местного самоуправления остается привлечение инвестиций. Эффективная инвестиционная деятельность становится основным рычагом развития как экономики в целом, так и благополучия территорий и предприятий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rFonts w:eastAsia="Calibri" w:cs="Arial"/>
          <w:sz w:val="27"/>
          <w:szCs w:val="27"/>
        </w:rPr>
        <w:t xml:space="preserve">За последние три года отмечается тенденция роста объемов инвестиций за счет всех источников.  Объем инвестиций в основной капитал по полному кругу предприятий в 2020 году составил более 7 500 млн. руб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Предприятия  пищевой  и  перерабатывающей  промышленности,  такие как: ОАО «Молочный завод Гиагинский», ООО «Молочный завод Новый», ООО «Традиции Юга», ООО «Тамбовский» постоянно, в рамках мероприятий по техническому перевооружению, вкладывают капитальные вложения на развитие производства и улучшение качества и ассортимента выпускаемой продукци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ru-RU"/>
        </w:rPr>
        <w:t xml:space="preserve">На территории МО «Гиагинский район» реализован крупнейший инвестиционный проект по строительству АО «ВетроОГК», ветроэлектростанций, мощностью 150 МВт (13,6 млрд. рублей), объем капвложений в 2020 году составил более 6 500 млн рублей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инвестиций в основной капитал по крупным и средним предприятиям (за исключением бюджетных средств) в расчете на 1 жителя в 2020 году составил 252664 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С учетом основных показателей «Прогноза социально - экономического развития муниципального образования «Гиагинский район» на 2021 - 2023 годы» объем инвестиций в расчете на 1 жителя в среднем к 2023 году составит 79118,7 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>Показатель 4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иагинский район»</w:t>
      </w:r>
      <w:r>
        <w:rPr>
          <w:b/>
          <w:sz w:val="27"/>
          <w:szCs w:val="27"/>
        </w:rPr>
        <w:t xml:space="preserve"> за</w:t>
      </w:r>
      <w:r>
        <w:rPr>
          <w:sz w:val="27"/>
          <w:szCs w:val="27"/>
        </w:rPr>
        <w:t xml:space="preserve"> период с </w:t>
      </w:r>
      <w:r>
        <w:rPr>
          <w:color w:val="000000"/>
          <w:sz w:val="27"/>
          <w:szCs w:val="27"/>
        </w:rPr>
        <w:t xml:space="preserve">2018 по 2020 год </w:t>
      </w:r>
      <w:r>
        <w:rPr>
          <w:sz w:val="27"/>
          <w:szCs w:val="27"/>
        </w:rPr>
        <w:t>составила более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98,6 %. </w:t>
      </w:r>
      <w:r>
        <w:rPr>
          <w:sz w:val="27"/>
          <w:szCs w:val="27"/>
        </w:rPr>
        <w:t xml:space="preserve">  Земельные участки, расположенные под лесными насаждениями (лесополосы), автодорогами, зонами рекультивации не являются объектами налогообложения земельного налог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Значение данного показателя осталось на уровне 2019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5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прибыльных сельскохозяйственных организаций, в общем их числ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льское хозяйство - важнейшая сфера экономической деятельности Гиагинского района. </w:t>
      </w:r>
      <w:r>
        <w:rPr>
          <w:color w:val="000000"/>
          <w:sz w:val="27"/>
          <w:szCs w:val="27"/>
        </w:rPr>
        <w:t xml:space="preserve">Из 17 сельскохозяйственных предприятий, представивших отчетность за 2020 год, 15 предприятий получили прибыль, 2 предприятия сработали с убытками (ООО «Архонт - Сервис», ООО «Рассвет»)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sz w:val="27"/>
          <w:szCs w:val="27"/>
        </w:rPr>
        <w:t>Причиной убытков в ООО «Рассвет» стала высокая себестоимость продукции (говядины) из - за высоких цен на корма. Также не всю продукцию удалось реализовать в 2020 году, большая часть поголовья перешла на 2021 год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Деятельность ООО «Архонт - Сервис» направлена на выращивание зерновых и зернобобовых культур. В 2020 году получена прибыль от реализации продукции в сумме 6315 тыс. руб. В связи наличием у ООО «Архонт - Сервис» непогащенных займов сумма процентов к уплате по итогам 2020 года составила 12167 тыс. руб., а чистый убыток равен 6871 тыс. 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 xml:space="preserve">В связи с тем, что расчет показателя «Доля прибыльных сельскохозяйственных организаций в общем их числе» за 2020 год производит Управление Федеральной службы государственной статистики по Краснодарскому краю и Республике Адыгея, и в расчет были взяты данные только крупных и средних предприятий, это не позволяет объективно оценить итог 2020 года по сравнению  с показателем 2019 год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Таким образом, в отчётном году доля прибыльных сельскохозяйственных организаций составила 85,7 %</w:t>
      </w:r>
      <w:r>
        <w:rPr>
          <w:b w:val="false"/>
          <w:bCs w:val="false"/>
          <w:color w:val="FF3333"/>
          <w:sz w:val="27"/>
          <w:szCs w:val="27"/>
          <w:shd w:fill="FFFFFF" w:val="clear"/>
        </w:rPr>
        <w:t xml:space="preserve"> </w:t>
      </w:r>
      <w:r>
        <w:rPr>
          <w:b w:val="false"/>
          <w:bCs w:val="false"/>
          <w:color w:val="000000"/>
          <w:sz w:val="27"/>
          <w:szCs w:val="27"/>
        </w:rPr>
        <w:t xml:space="preserve">от их общего числ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6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щая протяженность автомобильных дорог общего пользования на территории муниципального образования «Гиагинский район»» составляет</w:t>
      </w:r>
      <w:r>
        <w:rPr>
          <w:color w:val="000000"/>
          <w:sz w:val="27"/>
          <w:szCs w:val="27"/>
        </w:rPr>
        <w:t xml:space="preserve"> 267,1</w:t>
      </w:r>
      <w:r>
        <w:rPr>
          <w:sz w:val="27"/>
          <w:szCs w:val="27"/>
        </w:rPr>
        <w:t xml:space="preserve"> км, протяженность автомобильных дорог, не отвечающих нормативным требованиям эксплуатации (требующих капитального ремонта и ремонта) составила 20,6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роведенные работы по ремонту, содержанию дорог местного значения, позволили снизить долю протяженности автомобильных дорог общего пользования, не отвечающих нормативным требованиям, в общей протяженности автомобильных дорог общего пользования местного значения в 2020 году на 5,9 % по сравнению с 2019 годом. В последующие годы будет продолжена работа по ремонту и содержанию дорог, и к 2023 году планируется уменьшить данный показатель на </w:t>
      </w:r>
      <w:r>
        <w:rPr>
          <w:color w:val="000000"/>
          <w:sz w:val="27"/>
          <w:szCs w:val="27"/>
        </w:rPr>
        <w:t>4,1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негодовая численность населения в Гиагинском районе в 2020 году составила (по данным Адыгеястат) </w:t>
      </w:r>
      <w:r>
        <w:rPr>
          <w:color w:val="000000"/>
          <w:sz w:val="27"/>
          <w:szCs w:val="27"/>
          <w:lang w:val="en-US"/>
        </w:rPr>
        <w:t>31952</w:t>
      </w:r>
      <w:r>
        <w:rPr>
          <w:color w:val="000000"/>
          <w:sz w:val="27"/>
          <w:szCs w:val="27"/>
        </w:rPr>
        <w:t xml:space="preserve"> человека.</w:t>
      </w:r>
      <w:r>
        <w:rPr>
          <w:color w:val="C5000B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</w:t>
      </w:r>
      <w:r>
        <w:rPr>
          <w:sz w:val="27"/>
          <w:szCs w:val="27"/>
        </w:rPr>
        <w:t>исленность населения, проживающего в н</w:t>
      </w:r>
      <w:r>
        <w:rPr>
          <w:bCs/>
          <w:sz w:val="27"/>
          <w:szCs w:val="27"/>
        </w:rPr>
        <w:t>аселенных пунктах, находящихся на расстоянии до 3-х километров от автобусной остановки и (или) железнодорожной станции, составила 627</w:t>
      </w:r>
      <w:r>
        <w:rPr>
          <w:bCs/>
          <w:color w:val="FF3333"/>
          <w:sz w:val="27"/>
          <w:szCs w:val="27"/>
        </w:rPr>
        <w:t xml:space="preserve"> </w:t>
      </w:r>
      <w:r>
        <w:rPr>
          <w:bCs/>
          <w:sz w:val="27"/>
          <w:szCs w:val="27"/>
        </w:rPr>
        <w:t>человек</w:t>
      </w:r>
      <w:r>
        <w:rPr>
          <w:sz w:val="27"/>
          <w:szCs w:val="27"/>
        </w:rPr>
        <w:t xml:space="preserve">, это </w:t>
      </w:r>
      <w:r>
        <w:rPr>
          <w:color w:val="000000"/>
          <w:sz w:val="27"/>
          <w:szCs w:val="27"/>
        </w:rPr>
        <w:t>1,96</w:t>
      </w:r>
      <w:r>
        <w:rPr>
          <w:color w:val="FF3333"/>
          <w:sz w:val="27"/>
          <w:szCs w:val="27"/>
        </w:rPr>
        <w:t xml:space="preserve"> </w:t>
      </w:r>
      <w:r>
        <w:rPr>
          <w:sz w:val="27"/>
          <w:szCs w:val="27"/>
        </w:rPr>
        <w:t xml:space="preserve">% от среднегодовой численности населения Гиагинского район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 территории Гиагинского района осуществляют деятельность 6 муниципальных автобусных маршрутов регулярных перевозок, 2 из которых -  внутримуниципальные по ст. Гиагинской, 4 - межпоселенческие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8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Среднемесячная номинальная начисленная заработная плата работников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Одной из главных задач было и остается создание благоприятных условий для повышения жизненного уровня населения и стабильности в обществе. Одним из основных показателей, характеризующих уровень жизни населения - реальные денежные доходы (среднемесячная номинальная начисленная заработная плата).</w:t>
        <w:tab/>
      </w:r>
      <w:r>
        <w:rPr>
          <w:color w:val="000000"/>
          <w:sz w:val="27"/>
          <w:szCs w:val="27"/>
        </w:rPr>
        <w:t>Среднемесячная номинальная начисленная заработная плата работников крупных, средних предприятий и некоммерческих организаций, расположенных на территории муниципального образования «Гиагинский район», в 2020 году составила 33686,4 руб., что на 14 % больше, чем в 2019 году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(29555,6 руб.). 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ибольший уровень заработной платы сложился в пищевой и перерабатывающей промышленности. В 2021 - 2023 годах прогнозируется темп прироста заработной платы работников крупных, средних предприятий и некоммерческих организаций в среднем по годам на 18,8 %.</w:t>
      </w:r>
      <w:r>
        <w:rPr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2020 году уровень среднемесячной заработной платы отражает выполнение мероприятий по достижению показателей Указа Президента РФ от 07.05.2012 года № 597 «О мероприятиях по реализации государственной социальной политики»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2020 году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реднемесячная начисленная заработная плата работников образовательных учреждений МО «Гиагинский район» составила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в муниципальных дошкольных образовательных учреждениях - 19660,3 </w:t>
      </w:r>
      <w:r>
        <w:rPr>
          <w:bCs/>
          <w:color w:val="000000"/>
          <w:sz w:val="27"/>
          <w:szCs w:val="27"/>
        </w:rPr>
        <w:t xml:space="preserve">руб., что на 8,9 </w:t>
      </w:r>
      <w:r>
        <w:rPr>
          <w:color w:val="000000"/>
          <w:sz w:val="27"/>
          <w:szCs w:val="27"/>
        </w:rPr>
        <w:t>%</w:t>
      </w:r>
      <w:r>
        <w:rPr>
          <w:bCs/>
          <w:color w:val="000000"/>
          <w:sz w:val="27"/>
          <w:szCs w:val="27"/>
        </w:rPr>
        <w:t xml:space="preserve"> больше, чем в 2019 году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в муниципальных образовательных учреждениях -</w:t>
      </w:r>
      <w:r>
        <w:rPr>
          <w:bCs/>
          <w:color w:val="000000"/>
          <w:sz w:val="27"/>
          <w:szCs w:val="27"/>
        </w:rPr>
        <w:t xml:space="preserve"> 25585,6 руб., что на 10,7 </w:t>
      </w:r>
      <w:r>
        <w:rPr>
          <w:color w:val="000000"/>
          <w:sz w:val="27"/>
          <w:szCs w:val="27"/>
        </w:rPr>
        <w:t xml:space="preserve">% больше, чем в 2019 году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учителей муниципальных образовательных учреждений - 30410,3 руб., что на 7,4 % больше, чем в 2019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реднемесячная заработная плата работников в муниципальных учреждениях культуры и искусства в 2020 году составила 27233,4 </w:t>
      </w:r>
      <w:r>
        <w:rPr>
          <w:bCs/>
          <w:color w:val="000000"/>
          <w:sz w:val="27"/>
          <w:szCs w:val="27"/>
        </w:rPr>
        <w:t>руб., что на 6,5%</w:t>
      </w:r>
      <w:r>
        <w:rPr>
          <w:color w:val="000000"/>
          <w:sz w:val="27"/>
          <w:szCs w:val="27"/>
        </w:rPr>
        <w:t xml:space="preserve"> больше, чем в 2019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стема  оплаты  труда работников  бюджетной  сферы  будет совершенствоваться и ориентироваться на повышение эффективности и качества предоставляемых услуг, а также учитывать сложность и объемы выполняемой работы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Дошко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школьное образование в Гиагинском районе представлено </w:t>
      </w:r>
      <w:r>
        <w:rPr>
          <w:color w:val="000000"/>
          <w:sz w:val="27"/>
          <w:szCs w:val="27"/>
        </w:rPr>
        <w:t>11</w:t>
      </w:r>
      <w:r>
        <w:rPr>
          <w:sz w:val="27"/>
          <w:szCs w:val="27"/>
        </w:rPr>
        <w:t xml:space="preserve"> дошкольными образовательными организациями, которые посещают более </w:t>
      </w:r>
      <w:r>
        <w:rPr>
          <w:color w:val="000000"/>
          <w:sz w:val="27"/>
          <w:szCs w:val="27"/>
        </w:rPr>
        <w:t>1400</w:t>
      </w:r>
      <w:r>
        <w:rPr>
          <w:sz w:val="27"/>
          <w:szCs w:val="27"/>
        </w:rPr>
        <w:t xml:space="preserve"> воспитанников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Основным направлением обеспечения доступности дошкольного образования является ликвидация очередности в дошкольные образовательные учреждения за счет развития муниципальной системы дошкольного образова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kern w:val="2"/>
          <w:sz w:val="27"/>
          <w:szCs w:val="27"/>
        </w:rPr>
      </w:pPr>
      <w:r>
        <w:rPr>
          <w:b/>
          <w:color w:val="000000"/>
          <w:sz w:val="27"/>
          <w:szCs w:val="27"/>
        </w:rPr>
        <w:t>Показатель 9.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27"/>
          <w:szCs w:val="27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kern w:val="2"/>
          <w:sz w:val="28"/>
          <w:szCs w:val="28"/>
        </w:rPr>
        <w:t>составляет 53,9 %.</w:t>
      </w:r>
      <w:r>
        <w:rPr>
          <w:color w:val="FF3333"/>
          <w:kern w:val="2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  <w:t xml:space="preserve">Дошкольные организации в 2020 году посещали 1419 детей. </w:t>
      </w:r>
      <w:r>
        <w:rPr>
          <w:kern w:val="2"/>
          <w:sz w:val="27"/>
          <w:szCs w:val="27"/>
        </w:rPr>
        <w:t xml:space="preserve"> </w:t>
      </w:r>
      <w:r>
        <w:rPr>
          <w:color w:val="000000"/>
          <w:kern w:val="2"/>
          <w:sz w:val="27"/>
          <w:szCs w:val="27"/>
        </w:rPr>
        <w:t xml:space="preserve">В соответствии с государственной программой Республики Адыгея «Развитие образования» в 2020 году закончена работа по строительству и оборудованию нового здания для МБДОО № 10 «Малышок» в ст. Дондуковской на 240 мест. Укомплектовано 12 групп для детей в возрасте до 1 года и до 8 лет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</w:pPr>
      <w:r>
        <w:rPr>
          <w:b/>
          <w:kern w:val="2"/>
          <w:sz w:val="27"/>
          <w:szCs w:val="27"/>
        </w:rPr>
        <w:t xml:space="preserve">  </w:t>
      </w:r>
      <w:r>
        <w:rPr>
          <w:b/>
          <w:sz w:val="27"/>
          <w:szCs w:val="27"/>
        </w:rPr>
        <w:t>Показатель 1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от 1 - 6 л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ставляет 9 % (243 ребенка)</w:t>
      </w:r>
      <w:r>
        <w:rPr>
          <w:color w:val="000000"/>
          <w:kern w:val="2"/>
          <w:sz w:val="27"/>
          <w:szCs w:val="27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>В</w:t>
      </w:r>
      <w:r>
        <w:rPr>
          <w:rFonts w:eastAsia="Times New Roman" w:cs="Times New Roman"/>
          <w:b/>
          <w:bCs/>
          <w:color w:val="000000"/>
          <w:kern w:val="2"/>
          <w:sz w:val="27"/>
          <w:szCs w:val="27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 xml:space="preserve">соответствии с действующим административным регламентом </w:t>
      </w:r>
      <w:r>
        <w:rPr>
          <w:rFonts w:eastAsia="Times New Roman" w:cs="Times New Roman"/>
          <w:color w:val="000000"/>
          <w:kern w:val="2"/>
          <w:sz w:val="27"/>
          <w:szCs w:val="27"/>
          <w:lang w:eastAsia="zxx" w:bidi="ar-SA"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</w:t>
      </w: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 xml:space="preserve"> дошкольного образования (детские сады) в новой редакции», утвержденным постановлением главы МО «Гиагинский район» от 24.03.2014 г № 26, на 31.12.2019 года в «электронной очереди» на предоставление мест в детские сады было зарегистрировано 243 заявления от родителей (законных представителей) детей в возрасте от 0 до 7 лет,  из них для детей в возрасте от 1 года до 6 лет - 166 заявлений, что составляет 6 %. По состоянию на 31.12.2020 года актуальная очередь для детей от 3 до 7 лет ликвидирован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казатель 11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</w:r>
      <w:r>
        <w:rPr>
          <w:sz w:val="27"/>
          <w:szCs w:val="27"/>
        </w:rPr>
        <w:t>в 2020 году отсутствуе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Общее и дополните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система образования реализует государственную образовательную политику, приоритетами которой на современном этапе являются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ступность  - обеспечение  государственных гарантий и равных возможностей получения дошкольного, общего среднего и дополнительного образования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ачество - сохранение фундаментальности образования и достижение его соответствия динамично меняющимся потребностям личности, общества и государства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эффективность - повышение  эффективности  образования  на основе введения нормативных механизмов бюджетного финансирования образовательных услуг, привлечения и использования внебюджетных ресурсов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 2010 года в общеобразовательных учреждениях МО «Гиагинский район» ведется работа по внедрению федеральных государственных образовательных стандартов (ФГОС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Гиагинский район представлен 12 муниципальными бюджетными общеобразовательными учреждениями (МБОУ СОШ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2.</w:t>
      </w:r>
      <w:r>
        <w:rPr>
          <w:sz w:val="27"/>
          <w:szCs w:val="27"/>
        </w:rPr>
        <w:t xml:space="preserve"> </w:t>
      </w:r>
      <w:r>
        <w:rPr>
          <w:b/>
          <w:bCs/>
          <w:i/>
          <w:sz w:val="27"/>
          <w:szCs w:val="27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анный показатель исключен</w:t>
      </w:r>
      <w:r>
        <w:rPr>
          <w:b/>
          <w:sz w:val="27"/>
          <w:szCs w:val="27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3.</w:t>
      </w:r>
      <w:r>
        <w:rPr>
          <w:sz w:val="27"/>
          <w:szCs w:val="27"/>
        </w:rPr>
        <w:t xml:space="preserve"> </w:t>
      </w:r>
      <w:r>
        <w:rPr>
          <w:b/>
          <w:bCs/>
          <w:i/>
          <w:sz w:val="27"/>
          <w:szCs w:val="27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rFonts w:eastAsia="Lucida Sans Unicode"/>
          <w:kern w:val="2"/>
          <w:sz w:val="27"/>
          <w:szCs w:val="27"/>
          <w:lang w:eastAsia="hi-IN" w:bidi="hi-IN"/>
        </w:rPr>
        <w:t>2020 году по итогам государственной аттестации (ГИА) все выпускники 11 классов получили аттестаты о среднем общем образовани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Показатель 14.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27"/>
          <w:szCs w:val="27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27"/>
          <w:szCs w:val="27"/>
        </w:rPr>
        <w:t xml:space="preserve">учреждений 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</w:rPr>
        <w:t>составила 94,8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 xml:space="preserve">Практически все общеобразовательные организации Гиагинского района соответствуют современным требованиям обучения, оснащены всем необходимым учебным, спортивным и технологическим оборудование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i w:val="false"/>
          <w:i w:val="false"/>
          <w:iCs w:val="false"/>
          <w:color w:val="000000"/>
          <w:kern w:val="2"/>
          <w:sz w:val="27"/>
          <w:szCs w:val="27"/>
          <w:lang w:eastAsia="hi-IN" w:bidi="hi-IN"/>
        </w:rPr>
      </w:pPr>
      <w:r>
        <w:rPr>
          <w:b/>
          <w:color w:val="000000"/>
          <w:sz w:val="27"/>
          <w:szCs w:val="27"/>
        </w:rPr>
        <w:t xml:space="preserve">Показатель 15. </w:t>
      </w:r>
      <w:r>
        <w:rPr>
          <w:b/>
          <w:i/>
          <w:color w:val="000000"/>
          <w:sz w:val="27"/>
          <w:szCs w:val="27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  <w:r>
        <w:rPr>
          <w:i/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eastAsia="Lucida Sans Unicode"/>
          <w:i w:val="false"/>
          <w:iCs w:val="false"/>
          <w:color w:val="000000"/>
          <w:kern w:val="2"/>
          <w:sz w:val="27"/>
          <w:szCs w:val="27"/>
          <w:lang w:eastAsia="hi-IN" w:bidi="hi-IN"/>
        </w:rPr>
        <w:t>В муниципальном образовании «Гиагинский район» общеобразовательные учреждения, здания которых находятся в аварийном состоянии, отсутствуют. Требуется капитальный ремонт фасада МБОУ СОШ № 10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b/>
          <w:sz w:val="27"/>
          <w:szCs w:val="27"/>
        </w:rPr>
        <w:t>Показатель 16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Доля детей первой и второй групп здоровья в общей численности обучающихся в муниципальных общеобразовательных учреждениях</w:t>
      </w: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Общее количество обучающихся по состоянию на 31.12.2020 года - 3746 человек, из них обучающихся 1 - й и 2 - й групп здоровья - 3034 человека, что составляет </w:t>
      </w:r>
      <w:r>
        <w:rPr>
          <w:rFonts w:eastAsia="Lucida Sans Unicode"/>
          <w:color w:val="000000"/>
          <w:kern w:val="2"/>
          <w:sz w:val="27"/>
          <w:szCs w:val="27"/>
          <w:lang w:eastAsia="hi-IN" w:bidi="hi-IN"/>
        </w:rPr>
        <w:t xml:space="preserve">81 % </w:t>
      </w: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от общего количества обучающихся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казатель 1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обучающихся в муниципальных общеобра-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в общей численности обучающихся в муниципальных общеобразовательных учреждениях в 2020 году составила </w:t>
      </w:r>
      <w:r>
        <w:rPr>
          <w:rFonts w:eastAsia="Lucida Sans Unicode"/>
          <w:color w:val="000000"/>
          <w:kern w:val="2"/>
          <w:sz w:val="27"/>
          <w:szCs w:val="27"/>
          <w:lang w:eastAsia="hi-IN" w:bidi="hi-IN"/>
        </w:rPr>
        <w:t xml:space="preserve">5,1 </w:t>
      </w:r>
      <w:r>
        <w:rPr>
          <w:rFonts w:eastAsia="Lucida Sans Unicode"/>
          <w:kern w:val="2"/>
          <w:sz w:val="27"/>
          <w:szCs w:val="27"/>
          <w:lang w:eastAsia="hi-IN" w:bidi="hi-IN"/>
        </w:rPr>
        <w:t>%. Во вторую смену обучается 188 учащихся МБОУ СОШ № 1 им. А.Г. Сапрунов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Показатель 18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Расходы бюджета муниципального образования на общее образование в расчете на 1 обучающегося в муниципальных общеобразовательных у</w:t>
      </w:r>
      <w:r>
        <w:rPr>
          <w:b/>
          <w:bCs/>
          <w:i/>
          <w:iCs/>
          <w:color w:val="000000"/>
          <w:sz w:val="27"/>
          <w:szCs w:val="27"/>
        </w:rPr>
        <w:t>чреждениях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7"/>
          <w:szCs w:val="27"/>
        </w:rPr>
        <w:t xml:space="preserve">составили 69,4 тыс. рублей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b w:val="false"/>
          <w:b w:val="false"/>
          <w:bCs w:val="false"/>
          <w:i w:val="false"/>
          <w:i w:val="false"/>
          <w:iCs w:val="false"/>
          <w:kern w:val="2"/>
          <w:sz w:val="27"/>
          <w:szCs w:val="27"/>
          <w:lang w:eastAsia="hi-IN" w:bidi="hi-IN"/>
        </w:rPr>
      </w:pPr>
      <w:r>
        <w:rPr>
          <w:b/>
          <w:color w:val="000000"/>
          <w:sz w:val="27"/>
          <w:szCs w:val="27"/>
        </w:rPr>
        <w:t>Показатель 19</w:t>
      </w:r>
      <w:r>
        <w:rPr>
          <w:color w:val="000000"/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</w:rPr>
        <w:t>составила 60,1%, что по сравнению с 2019 годом выше на     5,5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Lucida Sans Unicode"/>
          <w:b w:val="false"/>
          <w:bCs w:val="false"/>
          <w:i w:val="false"/>
          <w:iCs w:val="false"/>
          <w:kern w:val="2"/>
          <w:sz w:val="27"/>
          <w:szCs w:val="27"/>
          <w:lang w:eastAsia="hi-IN" w:bidi="hi-IN"/>
        </w:rPr>
        <w:t xml:space="preserve">В Гиагинском районе в 2020 году функционировали 2 учреждения дополнительного образования: МБУ ДО </w:t>
      </w: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ЦДТ и ДЮСШ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>В ЦДТ занимаются 1465 человек по следующим направлениям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социально - педагогическое - 339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научно - техническое - 137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эколого - биологическое - 157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художественно - эстетическое - 832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>В ДЮСШ занимается 764 обучающих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cs="Times New Roman"/>
          <w:b w:val="false"/>
          <w:bCs w:val="false"/>
          <w:sz w:val="27"/>
          <w:szCs w:val="27"/>
        </w:rPr>
        <w:t>Повышение показателя по сравнению с 2019 годом связано с открытием новых мест дополнительного образования детей в рамках регионального проекта «Успех каждого ребенка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ультур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фера культуры и искусства является важнейшей составляющей качества жизни жителей муниципального образования «Гиагинский район» и призвана удовлетворять их запросы для творческого развития и организации культурного досуг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труктуру управления культуры администрации МО «Гиагинский район» входит 5 муниципальных бюджетных учреждений, которые объединяют 32 муниципальных бюджетных учреждения культуры и дополнительного образования, в число которых входят: 1 Межпоселенческий центр народной культуры, 7 сельских Домов культуры (СДК), 5 сельских клубов (СК), 1 кинотеатр, 13 библиотек, 2 детские школы искусств (ДШИ), 3 музея, в которых работают 234 человек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казатель 2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ровень фактической обеспеченности учреждениями культуры от нормативной потреб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</w:t>
      </w:r>
      <w:r>
        <w:rPr>
          <w:sz w:val="27"/>
          <w:szCs w:val="27"/>
        </w:rPr>
        <w:t xml:space="preserve">В 2020 году уровень фактической обеспеченности учреждениями культуры от нормативной потребности составил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клубами и учреждениями клубного типа -  37 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библиотеками - 34 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казатель фактической обеспеченности учреждениями культуры и  библиотеками остался на уровне 2019 года. Уровень фактической обеспеченности учреждениями культуры и библиотеками за 2020 год рассчитан в соответствии с нормативами обеспеченности учреждениями культуры по Республике Адыгея, представленными Главным информационно - вычислительным центром Министерства культуры Российской Федерации. Данные нормативы доведены управлению культуры администрации МО «Гиагинский район» Министерством культуры Республики Адыгея с указанием использования их при расчетах уровня фактической обеспеченност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Показатель 21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</w:r>
      <w:r>
        <w:rPr>
          <w:sz w:val="27"/>
          <w:szCs w:val="27"/>
        </w:rPr>
        <w:t>составляет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31,2 %</w:t>
      </w:r>
      <w:r>
        <w:rPr>
          <w:b/>
          <w:i/>
          <w:sz w:val="27"/>
          <w:szCs w:val="27"/>
        </w:rPr>
        <w:t xml:space="preserve">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/>
          <w:i/>
          <w:sz w:val="27"/>
          <w:szCs w:val="27"/>
        </w:rPr>
        <w:t xml:space="preserve">      </w:t>
      </w:r>
      <w:r>
        <w:rPr>
          <w:b w:val="false"/>
          <w:bCs w:val="false"/>
          <w:i w:val="false"/>
          <w:iCs w:val="false"/>
          <w:sz w:val="27"/>
          <w:szCs w:val="27"/>
        </w:rPr>
        <w:t xml:space="preserve">   </w:t>
      </w:r>
      <w:r>
        <w:rPr>
          <w:b w:val="false"/>
          <w:bCs w:val="false"/>
          <w:i w:val="false"/>
          <w:iCs w:val="false"/>
          <w:sz w:val="27"/>
          <w:szCs w:val="27"/>
        </w:rPr>
        <w:t>По состоянию на 1 января 2021 года в 5 зданиях требуется капитальный ремонт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Межпоселенческий центр народной культуры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3 Гончарский СД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4 Келермесский СД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7 Сергиевский СД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17 Днепровский С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</w:t>
      </w:r>
      <w:r>
        <w:rPr>
          <w:b w:val="false"/>
          <w:bCs w:val="false"/>
          <w:i w:val="false"/>
          <w:iCs w:val="false"/>
          <w:sz w:val="27"/>
          <w:szCs w:val="27"/>
        </w:rPr>
        <w:t>В 2021 году запланировано проведение капитального ремонта в Межпоселенческом центре народной культуры, филиале № 3 Гончарский СДК,   филиале № 7 Сергиевский СДК, филиале № 17 Днепровский С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ab/>
        <w:t xml:space="preserve"> В 2022 году и последующих годах планируется проведение капитального ремонта филиала № 4 Келермесский СДК, Гиагинской районной детской библиотеки. В связи с этим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к 2023 году составит 6,2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</w:t>
      </w:r>
      <w:r>
        <w:rPr>
          <w:b/>
          <w:bCs/>
          <w:i w:val="false"/>
          <w:iCs w:val="false"/>
          <w:sz w:val="27"/>
          <w:szCs w:val="27"/>
        </w:rPr>
        <w:t>П</w:t>
      </w:r>
      <w:r>
        <w:rPr>
          <w:b/>
          <w:sz w:val="27"/>
          <w:szCs w:val="27"/>
        </w:rPr>
        <w:t>оказатель 22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</w:t>
      </w:r>
      <w:r>
        <w:rPr>
          <w:sz w:val="27"/>
          <w:szCs w:val="27"/>
        </w:rPr>
        <w:t>В  муниципальной собственности МО «Гиагинский район» объекты культурного наследия отсутствую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</w:t>
      </w:r>
      <w:r>
        <w:rPr>
          <w:b/>
          <w:sz w:val="27"/>
          <w:szCs w:val="27"/>
        </w:rPr>
        <w:t>Физическая культура и спорт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>В сфере физической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культуры и спорта</w:t>
      </w:r>
      <w:r>
        <w:rPr>
          <w:sz w:val="27"/>
          <w:szCs w:val="27"/>
        </w:rPr>
        <w:t xml:space="preserve"> главные усилия администрации МО «Гиагинский район» были направлены на популяризацию спорта с целью увеличения его массовости, пропаганду здорового образа жизни, приобщение различных слоев населения района к регулярным занятиям физической культурой и спорто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bookmarkStart w:id="0" w:name="_Hlk30873713"/>
      <w:bookmarkEnd w:id="0"/>
      <w:r>
        <w:rPr>
          <w:color w:val="000000"/>
          <w:sz w:val="27"/>
          <w:szCs w:val="27"/>
        </w:rPr>
        <w:tab/>
        <w:t xml:space="preserve">На территории Гиагинского района находятся 39 плоскостных спортивных сооружений (в том числе: 9 минифутбольных полей с искусственным покрытием, 6 футбольных полей с естественным покрытием, 1 футбольное поле с искусственным покрытием, спортивные площадки) и 17 спортзалов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В Детско - юношеской спортивной школе работают 22 педагогических работника физической культуры и занимаются 764 учащихся в различных секциях (дзюдо, легкая и тяжелая атлетика, волейбол, баскетбол, настольный теннис, ушу, бокс, шахматы, футбол, пешеходный туризм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color w:val="000000"/>
          <w:sz w:val="27"/>
          <w:szCs w:val="27"/>
        </w:rPr>
        <w:t>Показатель 23.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населения, систематически занимающегося физической культурой и спортом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</w:t>
      </w:r>
      <w:r>
        <w:rPr>
          <w:sz w:val="27"/>
          <w:szCs w:val="27"/>
        </w:rPr>
        <w:t xml:space="preserve">Уровень  физкультурно - спортивной  активности  населения  является основным показателем оценки эффективности деятельности в сфере физической культуры и спорт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оследние годы численность населения, занимающегося физической культурой и спортом на регулярной основе, стабильно увеличивает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Доля населения, занимающегося физической культурой и спортом в 2020 году, возросла и составила 43,7 %, это 13,9 тысяч человек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Для дальнейшего развития физической культуры и массового спорта администрация МО «Гиагинский район» будет реализовывать в рамках муниципальной программы «Развитие физической культуры и спорта» следующие задачи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беспечение материально - технической базы для занятий физической культурой и спортом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пропаганда  здорового образа жизни, физической культуры и спорта среди населения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организация и  проведение  массовых  физкультурно - спортивных мероприятий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рганизация участия спортсменов во всероссийских, республиканских, районных соревнованиях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проведение спортивно - массовых и физкультурно - оздоровительных мероприятий по Всероссийскому физкультурно - спортивному комплексу «Готов к труду и обороне» (ГТО) среди всех категорий насел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color w:val="FF3333"/>
          <w:sz w:val="27"/>
          <w:szCs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color w:val="000000"/>
          <w:sz w:val="27"/>
          <w:szCs w:val="27"/>
        </w:rPr>
        <w:t xml:space="preserve">  </w:t>
      </w:r>
      <w:r>
        <w:rPr>
          <w:b/>
          <w:color w:val="000000"/>
          <w:sz w:val="27"/>
          <w:szCs w:val="27"/>
        </w:rPr>
        <w:t>Показатель 23.1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обучающихся, систематически занимающихся физической культурой и спортом, в общей численности обучающихся </w:t>
      </w:r>
      <w:r>
        <w:rPr>
          <w:b w:val="false"/>
          <w:bCs w:val="false"/>
          <w:sz w:val="27"/>
          <w:szCs w:val="27"/>
        </w:rPr>
        <w:t xml:space="preserve">в 2020 году, составила </w:t>
      </w:r>
      <w:r>
        <w:rPr>
          <w:b w:val="false"/>
          <w:bCs w:val="false"/>
          <w:color w:val="000000"/>
          <w:sz w:val="27"/>
          <w:szCs w:val="27"/>
        </w:rPr>
        <w:t>92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color w:val="FF3333"/>
          <w:sz w:val="27"/>
          <w:szCs w:val="27"/>
        </w:rPr>
        <w:tab/>
      </w:r>
      <w:r>
        <w:rPr>
          <w:b w:val="false"/>
          <w:bCs w:val="false"/>
          <w:color w:val="000000"/>
          <w:sz w:val="27"/>
          <w:szCs w:val="27"/>
        </w:rPr>
        <w:t>Количество обучающихся, систематически занимающихся физической культурой и спортом, в 2020 году - 3446 челове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Жилищное строительство и обеспечение граждан жильём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  <w:t xml:space="preserve"> </w:t>
      </w:r>
      <w:r>
        <w:rPr>
          <w:b/>
          <w:color w:val="000000"/>
          <w:sz w:val="27"/>
          <w:szCs w:val="27"/>
        </w:rPr>
        <w:t>Показатель 24.</w:t>
      </w:r>
      <w:r>
        <w:rPr>
          <w:b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Общая площадь жилых помещений, приходящаяся в среднем на 1 жителя </w:t>
      </w:r>
      <w:r>
        <w:rPr>
          <w:b w:val="false"/>
          <w:bCs w:val="false"/>
          <w:sz w:val="27"/>
          <w:szCs w:val="27"/>
        </w:rPr>
        <w:t>МО «Гиагинский район»</w:t>
      </w:r>
      <w:r>
        <w:rPr>
          <w:sz w:val="27"/>
          <w:szCs w:val="27"/>
        </w:rPr>
        <w:t xml:space="preserve"> в 2020 году составила 24,7 м2, что на 12,3 % больше значения показателя 2019 года, в том числе введенная в действие за один год - 0,225 м2, это на 73% больше, чем  в  2019 году.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Жилищное строительство на территории МО «Гиагинский район» ведется только индивидуальными застройщикам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Показатель 25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Площадь земельных участков, предоставленных для строительства в расчете на 10 тыс. человек населения,</w:t>
      </w:r>
      <w:r>
        <w:rPr>
          <w:b/>
          <w:sz w:val="27"/>
          <w:szCs w:val="27"/>
        </w:rPr>
        <w:t xml:space="preserve"> </w:t>
      </w:r>
      <w:r>
        <w:rPr>
          <w:b/>
          <w:bCs/>
          <w:i/>
          <w:sz w:val="27"/>
          <w:szCs w:val="27"/>
        </w:rPr>
        <w:t>всего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 xml:space="preserve">в 2020 году составила 1,99 гектара, что на уровне 2019 года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 Показатель 26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 </w:t>
      </w:r>
      <w:r>
        <w:rPr>
          <w:sz w:val="27"/>
          <w:szCs w:val="27"/>
        </w:rPr>
        <w:t>Значение данного показателя в 2020 году - 0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Жилищно-коммунальное хозяйство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Показатель 2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</w:t>
      </w:r>
      <w:r>
        <w:rPr>
          <w:i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домами</w:t>
      </w:r>
      <w:r>
        <w:rPr>
          <w:b w:val="false"/>
          <w:bCs w:val="false"/>
          <w:i/>
          <w:iCs/>
          <w:sz w:val="27"/>
          <w:szCs w:val="27"/>
        </w:rPr>
        <w:t>,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>в 2020 году составила 87,3</w:t>
      </w:r>
      <w:r>
        <w:rPr>
          <w:color w:val="000000"/>
          <w:sz w:val="27"/>
          <w:szCs w:val="27"/>
        </w:rPr>
        <w:t xml:space="preserve"> %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 Гиагинском районе из 79 многоквартирных домов</w:t>
      </w:r>
      <w:r>
        <w:rPr>
          <w:sz w:val="27"/>
          <w:szCs w:val="27"/>
        </w:rPr>
        <w:t xml:space="preserve"> определились в способе управления многоквартирными домами 67 домов. Основным способом управления является управление организациями частной формы собственности - непосредственное управление МКД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Показатель 28. </w:t>
      </w:r>
      <w:r>
        <w:rPr>
          <w:b/>
          <w:i/>
          <w:sz w:val="27"/>
          <w:szCs w:val="27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городского округа (муниципального района)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FF3333"/>
          <w:sz w:val="27"/>
          <w:szCs w:val="27"/>
        </w:rPr>
      </w:pPr>
      <w:r>
        <w:rPr>
          <w:b/>
          <w:i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 2020 году данный показатель  составил </w:t>
      </w:r>
      <w:r>
        <w:rPr>
          <w:color w:val="000000"/>
          <w:sz w:val="27"/>
          <w:szCs w:val="27"/>
        </w:rPr>
        <w:t xml:space="preserve">71,4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color w:val="FF3333"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29.</w:t>
      </w:r>
      <w:r>
        <w:rPr>
          <w:sz w:val="27"/>
          <w:szCs w:val="27"/>
        </w:rPr>
        <w:t xml:space="preserve">  </w:t>
      </w:r>
      <w:r>
        <w:rPr>
          <w:b/>
          <w:i/>
          <w:sz w:val="27"/>
          <w:szCs w:val="27"/>
        </w:rPr>
        <w:t xml:space="preserve">Доля  многоквартирных  домов,  расположенных на земельных участках, в отношении которых осуществлен государственный кадастровый учет </w:t>
      </w:r>
      <w:r>
        <w:rPr>
          <w:b w:val="false"/>
          <w:bCs w:val="false"/>
          <w:i w:val="false"/>
          <w:iCs w:val="false"/>
          <w:sz w:val="27"/>
          <w:szCs w:val="27"/>
        </w:rPr>
        <w:t>составляет 100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о исполнение  Федерального закона от  29.12.2004 года № 189-ФЗ  «О введении в действие Жилищного кодекса Российской Федерации» проведены работы по формированию земельных участков, на которых расположены многоквартирные жилые дома, в отношении всех многоквартирных домов, расположенных на земельных участках МО «Гиагинский район», осуществлен государственный кадастровый учет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3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2020 году на учете в качестве  нуждающихся в улучшении жилищных условий состояли 56 семей. В течение 2020 года 7 семей улучшили жилищные условия, что составило 12,5 % от общего числа состоящих на учете в качестве нуждающихся в жилых помещениях в 2020 году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Организация муниципального управле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color w:val="FF3333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казатель 31.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 налоговых  и  неналоговых доходов 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</w:t>
      </w:r>
      <w:r>
        <w:rPr>
          <w:sz w:val="27"/>
          <w:szCs w:val="27"/>
        </w:rPr>
        <w:t>Показатели за 2020 год рассчитаны исходя из фактического исполнения бюджета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0 году составила 43,5%, что на 27% выше по сравнению с 2019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Показатель 32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 основных 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2020 году значение показателя - 0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Показатель 33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Объем незавершенного в  установленные сроки  строительства, осуществляемого за счет средств бюджета городского округ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 2020 году значение показателя - 0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казатель 34</w:t>
      </w:r>
      <w:r>
        <w:rPr>
          <w:color w:val="000000"/>
          <w:sz w:val="27"/>
          <w:szCs w:val="27"/>
        </w:rPr>
        <w:t xml:space="preserve">. </w:t>
      </w:r>
      <w:r>
        <w:rPr>
          <w:b/>
          <w:i/>
          <w:color w:val="000000"/>
          <w:sz w:val="27"/>
          <w:szCs w:val="27"/>
        </w:rPr>
        <w:t>Доля просроченной кредиторской задолженности по оплате труда (включая начисления на оплату труда) муниципальных 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В 2020 году </w:t>
      </w:r>
      <w:r>
        <w:rPr>
          <w:sz w:val="27"/>
          <w:szCs w:val="27"/>
        </w:rPr>
        <w:t xml:space="preserve">просроченная кредиторская задолженности по оплате труда (включая начисления на оплату труда) муниципальных учреждений отсутствует.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35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Расходы бюджета муниципального образования «Гиагинский район» на содержание работников органов местного самоуправления в расчете на одного жителя муниципального образования в 2020 году составили 2358,0 руб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FF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На период 2021 - 2023</w:t>
      </w:r>
      <w:r>
        <w:rPr>
          <w:color w:val="FF3333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ов расходы на содержание работников органов местного самоуправления запланированы с соблюдением установленных Республикой Адыгея нормативов формирования расходов на содержание органов местного самоуправления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color w:val="0000FF"/>
          <w:sz w:val="27"/>
          <w:szCs w:val="27"/>
        </w:rPr>
        <w:t xml:space="preserve">       </w:t>
      </w:r>
      <w:r>
        <w:rPr>
          <w:b/>
          <w:sz w:val="27"/>
          <w:szCs w:val="27"/>
        </w:rPr>
        <w:t>Показатель 36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</w:t>
      </w:r>
      <w:r>
        <w:rPr>
          <w:sz w:val="27"/>
          <w:szCs w:val="27"/>
        </w:rPr>
        <w:t>Схема территориального планирования муниципального образования «Гиагинский район» утверждена Решением Совета народных депутатов муниципального образования «Гиагинский район» от 26.11.2009 года № 45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color w:val="FF3333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казатель 37.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довлетворенность населения деятельностью органов местного самоуправления городского округа (муниципального района)</w:t>
      </w:r>
      <w:r>
        <w:rPr>
          <w:sz w:val="27"/>
          <w:szCs w:val="27"/>
        </w:rPr>
        <w:t xml:space="preserve"> </w:t>
        <w:tab/>
        <w:t xml:space="preserve"> </w:t>
        <w:tab/>
        <w:t xml:space="preserve">  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казатель удовлетворенности населения деятельностью органов местного самоуправления будет представлен по данным соцопроса дополнительно.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Показатель 38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Среднегодовая численность постоянного населения</w:t>
      </w:r>
      <w:r>
        <w:rPr>
          <w:sz w:val="27"/>
          <w:szCs w:val="27"/>
        </w:rPr>
        <w:tab/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Значение  показателя в 2020 году по данным Управления Федеральной службы государственной статистики по Краснодарскому краю и Республике Адыгея</w:t>
      </w:r>
      <w:r>
        <w:rPr>
          <w:color w:val="FF3333"/>
          <w:sz w:val="27"/>
          <w:szCs w:val="27"/>
        </w:rPr>
        <w:t xml:space="preserve"> </w:t>
      </w:r>
      <w:r>
        <w:rPr>
          <w:sz w:val="27"/>
          <w:szCs w:val="27"/>
        </w:rPr>
        <w:t>составило 31952 человек, что на 180 человек больше, чем в 2019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 2021 - 2023 годах среднегодовая численность населения муниципального образования «Гиагинский район»» планируется на уровне 2020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Энергосбережение и повышение энергетической эффектив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bCs/>
          <w:color w:val="000000"/>
          <w:sz w:val="27"/>
          <w:szCs w:val="27"/>
        </w:rPr>
        <w:t>Показатели 39, 4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дельная величина потребления энергетических (электрическая и тепловая энергия, вода, природный газ) ресурсов в многоквартирных домах и муниципальных бюджетных учрежд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b/>
          <w:i/>
          <w:sz w:val="27"/>
          <w:szCs w:val="27"/>
        </w:rPr>
        <w:t xml:space="preserve">         </w:t>
      </w:r>
      <w:r>
        <w:rPr>
          <w:b/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Удельная величина потребления электрической энергии в многоквартирных домах на 1 проживающего в 2020 году составила 488,6 кВ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Удельная величина потребления тепловой энергии осталась на уровне 2019 год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color w:val="FF3333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Удельная величина потребления горячей воды в многоквартирных домах муниципального образования «Гиагинский район»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2020 году осталась на уровне 2019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рамках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оводилась работа по информированию населения о необходимости осуществления мероприятий по энергосбережению и повышению энергетической эффективности в жилищном секторе, направленная на реализацию мероприятий по установке приборов учета энергоресурсов, формированию системы расчетов за них по факту потребл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 бюджетных  учреждениях  муниципального образования «Гиагинский район» в 2020 году потребление электроэнергии и холодной воды и газа в расчете на 1 человека населения снизилось по сравнению с 2019 годом на 14,2 %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</w:t>
      </w:r>
      <w:r>
        <w:rPr>
          <w:b w:val="false"/>
          <w:bCs w:val="false"/>
          <w:i w:val="false"/>
          <w:iCs w:val="false"/>
          <w:sz w:val="27"/>
          <w:szCs w:val="27"/>
        </w:rPr>
        <w:t xml:space="preserve"> у</w:t>
      </w:r>
      <w:r>
        <w:rPr>
          <w:color w:val="000000"/>
          <w:sz w:val="27"/>
          <w:szCs w:val="27"/>
        </w:rPr>
        <w:t>дельная величина потребления электрической энергии на одного человека населения в 2020 году составила 27,15 кВт, что ниже по сравнению с 2019 годом на 14,6 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-  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</w:rPr>
        <w:t>у</w:t>
      </w:r>
      <w:r>
        <w:rPr>
          <w:color w:val="000000"/>
          <w:sz w:val="27"/>
          <w:szCs w:val="27"/>
        </w:rPr>
        <w:t>дельная  величина  потребления  холодной  воды на одного человека населения в 2020 году составила 0,5 куб. м, что ниже по сравнению с 2019 годом на 18 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- 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>у</w:t>
      </w:r>
      <w:r>
        <w:rPr>
          <w:color w:val="000000"/>
          <w:sz w:val="27"/>
          <w:szCs w:val="27"/>
          <w:lang w:val="ru-RU"/>
        </w:rPr>
        <w:t>дельная  величина потребления природного газа на одного человека населения в 2020 году составила 22,32 куб. м, что ниже по сравнению с 2019 годом на 10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</w:rPr>
        <w:t>У</w:t>
      </w:r>
      <w:r>
        <w:rPr>
          <w:color w:val="000000"/>
          <w:sz w:val="27"/>
          <w:szCs w:val="27"/>
        </w:rPr>
        <w:t xml:space="preserve">дельная величина потребления тепловой энергии в 2020 году составила 0,03 Гкал на 1 кв. метр общей площади муниципальных бюджетных учреждений МО «Гиагинский район», что по сравнению с показателем 2019 года ниже на 40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оложительная  динамика  по сравнению с предшествующим годами по данным видам ресурсов связана с установкой приборов учета и расчетами за потребленные ресурсы не с применением расчетно - нормативного метода, а по фактическому потреблению (по показателям приборов учета). Также снижению потребления энергетических ресурсов в 2020 году способствовала приостановка </w:t>
      </w:r>
      <w:r>
        <w:rPr>
          <w:sz w:val="27"/>
          <w:szCs w:val="27"/>
          <w:lang w:val="ru-RU"/>
        </w:rPr>
        <w:t xml:space="preserve">деятельности некоторых бюджетных учреждений в сфере культуры и образования из - за </w:t>
      </w:r>
      <w:r>
        <w:rPr>
          <w:sz w:val="27"/>
          <w:szCs w:val="27"/>
        </w:rPr>
        <w:t xml:space="preserve">введения ограничительных мер в целях недопущения распространения новой коронавирусной инфекции </w:t>
      </w:r>
      <w:r>
        <w:rPr>
          <w:sz w:val="27"/>
          <w:szCs w:val="27"/>
          <w:lang w:val="en-US"/>
        </w:rPr>
        <w:t>COVID-19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firstLine="702"/>
      <w:jc w:val="both"/>
    </w:pPr>
    <w:rPr>
      <w:vertAlign w:val="superscript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32:00Z</dcterms:created>
  <dc:creator>Econom 2</dc:creator>
  <dc:description/>
  <dc:language>en-US</dc:language>
  <cp:lastModifiedBy>usr</cp:lastModifiedBy>
  <cp:lastPrinted>2021-04-28T14:56:00Z</cp:lastPrinted>
  <dcterms:modified xsi:type="dcterms:W3CDTF">2018-06-07T11:05:00Z</dcterms:modified>
  <cp:revision>26</cp:revision>
  <dc:subject/>
  <dc:title>АДЫГЭ РЕСПУБЛИКЭМКIЭ </dc:title>
</cp:coreProperties>
</file>