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b w:val="false"/>
          <w:b w:val="false"/>
          <w:spacing w:val="20"/>
          <w:sz w:val="52"/>
          <w:szCs w:val="52"/>
        </w:rPr>
      </w:pPr>
      <w:r>
        <w:rPr>
          <w:b w:val="false"/>
          <w:spacing w:val="20"/>
          <w:sz w:val="52"/>
          <w:szCs w:val="52"/>
        </w:rPr>
      </w:r>
    </w:p>
    <w:p>
      <w:pPr>
        <w:pStyle w:val="Style21"/>
        <w:rPr>
          <w:spacing w:val="20"/>
          <w:sz w:val="52"/>
          <w:szCs w:val="52"/>
        </w:rPr>
      </w:pPr>
      <w:r>
        <w:rPr>
          <w:spacing w:val="20"/>
          <w:sz w:val="52"/>
          <w:szCs w:val="52"/>
        </w:rPr>
      </w:r>
    </w:p>
    <w:p>
      <w:pPr>
        <w:pStyle w:val="Style21"/>
        <w:rPr>
          <w:spacing w:val="20"/>
          <w:sz w:val="52"/>
          <w:szCs w:val="52"/>
        </w:rPr>
      </w:pPr>
      <w:r>
        <w:rPr>
          <w:spacing w:val="20"/>
          <w:sz w:val="52"/>
          <w:szCs w:val="52"/>
        </w:rPr>
      </w:r>
    </w:p>
    <w:p>
      <w:pPr>
        <w:pStyle w:val="Style21"/>
        <w:rPr>
          <w:spacing w:val="20"/>
          <w:sz w:val="52"/>
          <w:szCs w:val="52"/>
        </w:rPr>
      </w:pPr>
      <w:r>
        <w:rPr>
          <w:spacing w:val="20"/>
          <w:sz w:val="52"/>
          <w:szCs w:val="52"/>
        </w:rPr>
      </w:r>
    </w:p>
    <w:p>
      <w:pPr>
        <w:pStyle w:val="Style21"/>
        <w:rPr>
          <w:spacing w:val="20"/>
          <w:sz w:val="32"/>
        </w:rPr>
      </w:pPr>
      <w:r>
        <w:rPr>
          <w:spacing w:val="20"/>
          <w:sz w:val="32"/>
        </w:rPr>
        <w:t>ДОКЛА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достигнутых значениях показателей для оценки эффективности деятельности муниципального образования «Гиагинский район»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за 2016 год и их планируемых значениях на 3-х летний пери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а муниципального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ния «Гиагинский район»                               А.В. Бутусов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2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 28» апреля 2017 год</w:t>
      </w:r>
    </w:p>
    <w:p>
      <w:pPr>
        <w:pStyle w:val="Style2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нный доклад подготовлен во исполнение Указа Президента Российской Федерации от 28 апреля 2008 г. № 607 «Об оценке эффективности деятельности органов местного самоуправления городских округов и муниципальных районов», постановления Правительства РФ от 17.12.2012г. № 1317 «О мерах по реализации Указа Президента Российской Федерации от 28.04.2008 г. «Об оценке эффективности деятельности органов местного самоуправления городских округов и муниципальных районов» и подпункта «и» пункта 2 Указа Президента Российской Федерации от 7.05.2012 года № 601 «Об основных направлениях совершенствования системы государственного управления», постановления Кабинета Министров Республики Адыгея от 25 марта 2009 г.    № 55 «О мерах по реализации Указа Президента Российской Федерации от 28 апреля 2008 года № 607 «Об оценке эффективности деятельности органов местного самоуправления городских округов и муниципальных районов», постановления Кабинета Министров Республики Адыгея от 11.04.2013 г. № 85 «О внесении изменений в постановление Кабинета Министров Республики Адыгея от 25 марта 2009 года №55 «О мерах по реализации Указа Президента Российской Федерации от 28 04.2008 года № 607 «Об оценке эффективности деятельности органов местного самоуправления городских округов и муниципальных районов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деятельность органов местного самоуправления строилась в соответствии с Федеральным законом от 6 октября № 131-ФЗ «Об общих принципах организации местного самоуправления в Российской Федерации» по решению вопросов местного значения, переданных им государственных полномочий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отчетном году работа администрации муниципального образования «Гиагинский райо» осуществлялась в соответствии с основными задачами социально-экономического развития МО «Гиагинский район», обозначенных в Стратегии социально-экономического развития МО «Гиагинский район» до 2025 года, утвержденной решением СНД МО «Гиагинский район» от 14.11.2008г. № 264 «Об утверждении комплексного плана социально-экономического развития муниципального образования</w:t>
        <w:br/>
        <w:t>«Гиагинский район» и была направлена на достижение основной цели – создание качественной среды как совокупности благоприятных условий для жизни населения и деятельности хозяйствующих субъект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течение 2016 года в муниципальном образовании «Гиагинский район» отмечена положительная динамика в экономике и социальной сфере. В Гиагинском районе нормально функционировали все системы жизнеобеспечения и инфраструктуры, в полном объеме предоставлялись услуги в сфере образования, здравоохранения, культуры, оказывалась адресная и социальная поддержка населению, проводился ремонт дорог и благоустройство территории муниципального образования «Гиагин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ое развитие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дним из приоритетных направлений в работе администрации муниципального образования «Гиагинский район» в 2016 году являлось осуществление всесторонней поддержки развитию предпринимательства, созданию условий для роста предпринимательской активности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ункт 1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Число субъектов малого и среднего предпринимательства в расчёте на 10 тысяч человек на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тоговых данных сплошного наблюдения за деятельностью субъектов малого и среднего предпринимательства, проведенного Адыгеястат, значение показателя за 2013-2016 год составляет 271,93 единиц на 10 тыс. жителей муниципального образования «Гиагинский район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чение 2016 года на территории Гиагинского района осуществляли деятельность субъекты малого предпринимательств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малые и средние предприятия в количестве - 112 единиц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индивидуальные предприниматели- 902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>Исходя из вышеуказанных данных число субъектов малого и среднего предпринимательства в расчёте на 10 тысяч человек населения составило 324,7 единицы, значение данного показателя планируется   сохранить до 2019 года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ункт 2.</w:t>
      </w:r>
      <w:r>
        <w:rPr>
          <w:sz w:val="28"/>
          <w:szCs w:val="28"/>
        </w:rPr>
        <w:t xml:space="preserve"> Доля </w:t>
      </w:r>
      <w:r>
        <w:rPr>
          <w:i/>
          <w:sz w:val="28"/>
          <w:szCs w:val="28"/>
        </w:rPr>
        <w:t>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2016 год из общей численности населения, занятого в экономике Гиагинского района (по оперативным данным) составило более 500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человек , в том числе 1410 человек было занято в малом бизнесе, что составляет 28,2% от численности работающих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дальнейшем, значения показателей будут увеличиваться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планируется - 29,5 %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ункт 3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Объем инвестиций в основной капитал (за исключением бюджетных средств) в расчете на 1 жител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по  полному кругу предприятий  в 2016 году составил 1439,7 млн. руб., в том числе по крупным и средним предприятия 294,0 млн. руб. и по малым предприятиям 1145,7 млн. 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ако надо отметить, что данный показатель  рассчитывается  без учета объемов инвестиций  по малым предприятиям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по  крупным и средним предприятия (за исключением бюджетных средств) в расчете на 1 жителя в 2016 году составил 9122 руб. и снизился к 2015 году на 4,15 %. (9517 руб./1 чел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6 год характеризовался более слабой инвестиционной активностью по крупным и средним предприя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основных показателей «Прогноза социально-экономического развития муниципального образования «Гиагинский район» на 2017-2019 годы» объем инвестиций в расчете на 1 жителя будет ежегодно увеличиваться: в 2017 году  на 2,5 %, в 2018 году на 2,0 %, в 2019 году  на  1,5 % и составит в 2019 году  9680 руб. 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Пункт 4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Доля площади земельных участков, являющихся объектами налогообложения земельным налогом, в общей площади территории муниципального образования «Гиагинский район»</w:t>
      </w:r>
      <w:r>
        <w:rPr>
          <w:sz w:val="28"/>
          <w:szCs w:val="28"/>
        </w:rPr>
        <w:t xml:space="preserve"> за период с 2013 по 2016 год составила более 98 %.   Земельные участки,  расположенные  под  лесными насаждениями (лесополосы), автодорогами, зонами рекультивации не  являются объектами налогообложения  земельного налог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гнозном периоде значение показателя останется без изменений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ункт 5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ля прибыльных сельскохозяйственных организаций, в обще их чис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е хозяйство – важнейшая сфера экономической деятельности Гиагинского района. </w:t>
      </w:r>
      <w:r>
        <w:rPr>
          <w:color w:val="000000"/>
          <w:sz w:val="28"/>
          <w:szCs w:val="28"/>
        </w:rPr>
        <w:t>Из 15 сельскохозяйственных предприятий, представивших финансовую отчетность за 2016 год, 10 предприятий получили прибыль, 5 предприятий сработали с убытком</w:t>
      </w:r>
      <w:r>
        <w:rPr>
          <w:sz w:val="28"/>
          <w:szCs w:val="28"/>
        </w:rPr>
        <w:t xml:space="preserve"> (ОАО «Агрокомплекс Гиагинский», ООО «им. Ю. Х. Тхайцухова», ООО «Архонт-сервис», ООО «Черкесские сады», ООО «Наш сад», ООО «Рост»), таким образом, в отчётном году число прибыльных сельскохозяйственных организаций составило  66,7% от общего их числ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ой убытков стало то, что хозяйства, занимающиеся закладкой  садов интенсивного типа и многолетних насаждений, в 2016 году увеличили площадь закладки на 374,2 га, что потребовало капиталоемких влож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гнозном периоде (до 2019 года) планируется уровень данного  показателя довести до 86,6%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ункт 6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</w:t>
      </w:r>
      <w:r>
        <w:rPr>
          <w:sz w:val="28"/>
          <w:szCs w:val="28"/>
        </w:rPr>
        <w:t>в 2016 году составила 66,2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автомобильных дорог общего пользования на территории муниципального образования «Гиагинский район»» составляет 267,1 км., протяженность автомобильных дорог, не отвечающих нормативным требованиям эксплуатации (требующих капитального ремонта и ремонта) составила 27,7 км., что составляет 10,37% от  общей протяженности автомобильных дорог общего пользования местного знач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муниципального дорожного фонда сельских поселений в 2016 году отремонтировано 53,96 км. автомобильных дорог  на общую сумму   9924,8 тыс. рублей. В муниципальных программах  социально-экономического развития на 2017 год предусмотрено бюджетных средств  более   4,0 млн. 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ункт 7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</w:r>
      <w:r>
        <w:rPr>
          <w:sz w:val="28"/>
          <w:szCs w:val="28"/>
        </w:rPr>
        <w:t xml:space="preserve"> </w:t>
      </w:r>
    </w:p>
    <w:p>
      <w:pPr>
        <w:pStyle w:val="2"/>
        <w:ind w:firstLine="90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реднегодовая численность  населения в Гиагинском районе  в 2016 году составила (по данным Адыгеястат) 31231 человек, численность населения в н</w:t>
      </w:r>
      <w:r>
        <w:rPr>
          <w:b w:val="false"/>
          <w:bCs w:val="false"/>
          <w:sz w:val="28"/>
          <w:szCs w:val="28"/>
        </w:rPr>
        <w:t>аселенных пунктах, находящийся на расстоянии до 3-х километров от автобусной остановки и (или) железнодорожной станции составила 756 человек</w:t>
      </w:r>
      <w:r>
        <w:rPr>
          <w:b w:val="false"/>
          <w:sz w:val="28"/>
          <w:szCs w:val="28"/>
        </w:rPr>
        <w:t xml:space="preserve">, это  2,42 % от общей среднегодовой численности  населения Гиагинского района. </w:t>
      </w:r>
    </w:p>
    <w:p>
      <w:pPr>
        <w:pStyle w:val="2"/>
        <w:ind w:firstLine="900"/>
        <w:rPr/>
      </w:pPr>
      <w:r>
        <w:rPr>
          <w:b w:val="false"/>
          <w:sz w:val="28"/>
          <w:szCs w:val="28"/>
        </w:rPr>
        <w:t xml:space="preserve">На территории муниципального образования «Гиагинский район» услуги по перевозке пассажиров общественным транспортом оказывает транспортное предприятие - ОАО «Автомобилист» и 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0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едпринимателей без образования юридического лица. </w:t>
      </w:r>
    </w:p>
    <w:p>
      <w:pPr>
        <w:pStyle w:val="2"/>
        <w:ind w:firstLine="900"/>
        <w:rPr/>
      </w:pPr>
      <w:r>
        <w:rPr>
          <w:b w:val="false"/>
        </w:rPr>
        <w:t xml:space="preserve"> </w:t>
      </w:r>
      <w:r>
        <w:rPr>
          <w:b w:val="false"/>
        </w:rPr>
        <w:t>С вступлением в силу</w:t>
      </w:r>
      <w:r>
        <w:rPr/>
        <w:t xml:space="preserve">  </w:t>
      </w:r>
      <w:hyperlink r:id="rId2">
        <w:r>
          <w:rPr>
            <w:rStyle w:val="InternetLink"/>
            <w:rFonts w:cs="Times New Roman"/>
            <w:b/>
            <w:bCs/>
            <w:color w:val="000000"/>
            <w:sz w:val="28"/>
            <w:szCs w:val="28"/>
          </w:rPr>
          <w:t>Федерального закона от 13 июля 2015 г.      № 220 - 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</w:t>
        </w:r>
      </w:hyperlink>
      <w:r>
        <w:rPr/>
        <w:t xml:space="preserve">» </w:t>
      </w:r>
      <w:r>
        <w:rPr>
          <w:b w:val="false"/>
        </w:rPr>
        <w:t>администрацией муниципального образования «Гиагинский район»</w:t>
      </w:r>
      <w:r>
        <w:rPr/>
        <w:t xml:space="preserve"> </w:t>
      </w:r>
      <w:r>
        <w:rPr>
          <w:b w:val="false"/>
        </w:rPr>
        <w:t xml:space="preserve">разработаны  нормативно - правовые акты </w:t>
      </w:r>
      <w:hyperlink r:id="rId3">
        <w:r>
          <w:rPr>
            <w:rStyle w:val="InternetLink"/>
            <w:rFonts w:cs="Times New Roman"/>
            <w:b/>
            <w:color w:val="000000"/>
            <w:sz w:val="28"/>
            <w:szCs w:val="28"/>
          </w:rPr>
          <w:t xml:space="preserve"> по организации перевозок пассажиров автомобильным транспортом на межмуниципальных и внутри муниципальных  маршрутах </w:t>
        </w:r>
      </w:hyperlink>
      <w:r>
        <w:rPr>
          <w:rStyle w:val="Style15"/>
          <w:b/>
          <w:color w:val="000000"/>
          <w:sz w:val="28"/>
          <w:szCs w:val="28"/>
        </w:rPr>
        <w:t xml:space="preserve"> Гиагинского района. Утвержден реестр  муниципальных межпоселенческих  маршрутов в количестве 6 рейсов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ункт 8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реднемесячная номинальная начисленная заработная плата работник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дной из главных задач была и остается создание благоприятных условий для повышения жизненного уровня населения и стабильности в обществе. Одним из основных показателей, характеризующим уровень жизни населения - реальные  денежные доходы (среднемесячная номинальная начисленная заработная плата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реднемесячная номинальная начисленная заработная плата работников крупных, средних предприятий и некоммерческих организаций, располо-женных на территории муниципального образования «Гиагинский район» за 2016 год составила 20658,4 руб. и увеличилась по сравнению с 2015 годом на 4,8 %.  Наибольший  уровень  заработной платы сложился в  пищевой и перерабатывающей промышленности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2017-2019 гг. темп роста заработной платы работников крупных, средних предприятий и некоммерческих организаций планируется увеличить  до  7 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оплата труда работников бюджетной сферы соответствовала  темпам роста предусмотренных Указом Президента РФ от 07.05.2012 года № 597 «О мероприятиях по реализации государственной социальной политики»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п роста средней заработной платы за отчетный период к 2015 году состав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в муниципальных дошкольных образовательных учреждениях 112,05%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в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общеобразовательных учреждениях 105,19%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учителей муниципальных общеобразовательных учреждений 101,97%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в муниципальных учреждениях культуры и искусства 103,3%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в муниципальных учреждениях физической культуры и спорта 100,12%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истема оплаты труда работников бюджетной сферы будет совершенствоваться, и ориентироваться на повышение эффективности и качества предоставляемых услуг, а также учитывать сложность и объемы выполняемой работы</w:t>
      </w:r>
      <w:r>
        <w:rPr/>
        <w:t>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ое образование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м направлением обеспечения доступности дошкольного образования является ликвидация очередности в дошкольные образовательные учреждения за счет развития муниципальной системы дошкольного образования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ункт 9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ля детей в возрасте 1-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- 6 лет</w:t>
      </w:r>
      <w:r>
        <w:rPr>
          <w:i/>
          <w:color w:val="0000FF"/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истема дошкольного образования МО «Гиагинский район» представлена 12 муниципальными дошкольными образовательными учреждениями, реализующими основную программу дошкольного образ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 отчетном году охват услугами дошкольного образования составил  48,4 %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Посещают детские сады 1232 воспитанников. В течение года внедрялись альтернативные формы организации дошкольного образования: группы для детей старшего дошкольного возраста (5-7 лет) по подготовке детей к школе на базе МБДОО №10 «Малышок» ст. Дондуковская и группы интеллектуального развития «Ступени» для детей старшего дошкольного возраста на базе Гиагинского центра детского творчества ст.Гиагинской.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ункт 10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от 1-6 лет</w:t>
        <w:tab/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kern w:val="2"/>
          <w:sz w:val="28"/>
          <w:szCs w:val="28"/>
        </w:rPr>
        <w:t>Для достижения показателей, принятых в соответствии с Указом Президента РФ от 7.05.2012 г. № 599 «О мерах по реализации государственной политики в области образования» в Управлении образования администрации МО «Гиагинский район» был составлен поэтапный план мероприятий «Дорожная карта» по ликвидации очередности в ДОУ района для детей от 3 до 7 лет на 2012-2016г.</w:t>
      </w:r>
    </w:p>
    <w:p>
      <w:pPr>
        <w:pStyle w:val="Normal"/>
        <w:widowControl w:val="false"/>
        <w:suppressAutoHyphens w:val="true"/>
        <w:ind w:firstLine="900"/>
        <w:jc w:val="both"/>
        <w:rPr>
          <w:iCs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Для ликвидации очередности в дошкольных учреждениях Гиагинского района во исполнение данной «Дорожной карты» были проведены мероприятия:</w:t>
      </w:r>
    </w:p>
    <w:p>
      <w:pPr>
        <w:pStyle w:val="Normal"/>
        <w:widowControl w:val="false"/>
        <w:suppressAutoHyphens w:val="true"/>
        <w:ind w:firstLine="900"/>
        <w:jc w:val="both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 xml:space="preserve">- в соответствии с «дорожной картой» открыта муниципальная бюджетная дошкольная образовательная организация «Детский сад Теремок» в ст. Дондуковской  на 60 мест, которая начала функционировать с 01.01. 2016 года. </w:t>
      </w:r>
      <w:r>
        <w:rPr>
          <w:iCs/>
          <w:color w:val="333333"/>
          <w:kern w:val="2"/>
          <w:sz w:val="28"/>
          <w:szCs w:val="28"/>
        </w:rPr>
        <w:t>Стоимость ввода одного места составила 149,3 тыс. рублей.</w:t>
      </w:r>
    </w:p>
    <w:p>
      <w:pPr>
        <w:pStyle w:val="Normal"/>
        <w:widowControl w:val="false"/>
        <w:suppressAutoHyphens w:val="true"/>
        <w:ind w:firstLine="900"/>
        <w:jc w:val="both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 xml:space="preserve">В 2016 году внедрялись альтернативные формы организации дошкольного образования: группы кратковременного пребывания (по различным направлениям), группы полного пребывания на базе школ, консультативные пункты для родителей (законных представителей) и детей, воспитывающихся в условиях семьи. </w:t>
      </w:r>
    </w:p>
    <w:p>
      <w:pPr>
        <w:pStyle w:val="Normal"/>
        <w:widowControl w:val="false"/>
        <w:suppressAutoHyphens w:val="true"/>
        <w:ind w:firstLine="900"/>
        <w:jc w:val="both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ind w:firstLine="900"/>
        <w:jc w:val="both"/>
        <w:rPr/>
      </w:pPr>
      <w:r>
        <w:rPr>
          <w:kern w:val="2"/>
          <w:sz w:val="28"/>
          <w:szCs w:val="28"/>
        </w:rPr>
        <w:t xml:space="preserve">На 01.01.2017 года в Гиагинском районе функционирует 12 муниципальных бюджетных дошкольных образовательных организации, рассчитанных на 1195 мест. Из них для детей в возрасте до 3 лет - 220 мест        и  975 мест для детей от 3 до 7 лет.  Дополнительно работают в  МБОУ  СОШ  № 5, 12 по 2 дошкольные группы для детей от 3 до 7 лет на 100 мест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eastAsia="ar-SA"/>
        </w:rPr>
        <w:t>В</w:t>
      </w:r>
      <w:r>
        <w:rPr>
          <w:b/>
          <w:bCs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соответствии с действующим административным регламентом  </w:t>
      </w:r>
      <w:r>
        <w:rPr>
          <w:sz w:val="28"/>
          <w:szCs w:val="28"/>
          <w:lang w:eastAsia="zxx"/>
        </w:rPr>
        <w:t>предоставления муниципальной услуги «Прием заявлений, постановка на учет и зачисление детей в образовательные учреждения, реализующие основную общеобразовательную программу</w:t>
      </w:r>
      <w:r>
        <w:rPr>
          <w:sz w:val="28"/>
          <w:szCs w:val="28"/>
          <w:lang w:eastAsia="ar-SA"/>
        </w:rPr>
        <w:t xml:space="preserve"> дошкольного образования (детские сады)», утвержденным постановлением главы МО «Гиагинский район» от 24.03.2014г №26 на 1.06.2016г в «электронной очереди» на предоставление мест в детских садах станицы Гиагинской было зарегистрировано 350 заявлений от родителей (законных представителей) в возрасте от 0 до 7 лет,  из них для детей в возрасте от 1 года до 6 лет – 309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Численность детей  в возрасте 1- 6 лет в 2016 году составила 2480, следовательно д</w:t>
      </w:r>
      <w:r>
        <w:rPr>
          <w:sz w:val="28"/>
          <w:szCs w:val="28"/>
        </w:rPr>
        <w:t>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от 1-6 лет</w:t>
        <w:tab/>
      </w:r>
      <w:r>
        <w:rPr>
          <w:sz w:val="28"/>
          <w:szCs w:val="28"/>
          <w:lang w:eastAsia="ar-SA"/>
        </w:rPr>
        <w:t xml:space="preserve">  в муниципальные дошкольные составляет -12,5 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color w:val="FF000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о состоянию на 31.12.016 года актуальная очередь для детей от 3 до 7 лет ликвидирована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ункт 1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В 2016 году данный показатель составил 9,1 %. Требует капитального ремонта МБДОО «Детский сад «Аленка» ст. Келермесской» и МБДОО «Детский сад  «Радуга» ст. Гиагинская. В 2017 году  запланирован  капитальный  ремонт МБДОО «Детский сад  «Радуга» ст. Гиагинская.</w:t>
      </w:r>
    </w:p>
    <w:p>
      <w:pPr>
        <w:pStyle w:val="Normal"/>
        <w:ind w:firstLine="90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и дополнительное образование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система образования реализует государственную образовательную политику, приоритетами которой на современном этапе являются: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- обеспечение государственных гарантий и равных возможностей получения дошкольного, общего среднего и дополнительного образова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чество - сохранение фундаментальности образования и достижение его соответствия динамично меняющимся потребностям личности, общества и государств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– повышение эффективности образования на основе введения нормативных механизмов бюджетного финансирования образовательных услуг, привлечения и использования внебюджетных ресурсов.</w:t>
      </w:r>
    </w:p>
    <w:p>
      <w:pPr>
        <w:pStyle w:val="Normal"/>
        <w:tabs>
          <w:tab w:val="clear" w:pos="708"/>
          <w:tab w:val="left" w:pos="870" w:leader="none"/>
        </w:tabs>
        <w:spacing w:lineRule="atLeast" w:line="20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  2010 года в общеобразовательных учреждениях МО «Гиагинский район» ведется работа по внедрению федеральных  государственных образовательных стандартов (ФГОС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В 2016 году на территории муниципального образования «Гиагинский район»  функционировало 12 муниципальных бюджетных общеобразователь-ных учреждений (МБОУ СОШ).</w:t>
      </w:r>
    </w:p>
    <w:p>
      <w:pPr>
        <w:pStyle w:val="Normal"/>
        <w:ind w:firstLine="900"/>
        <w:jc w:val="both"/>
        <w:rPr>
          <w:color w:val="0000FF"/>
          <w:sz w:val="28"/>
          <w:szCs w:val="28"/>
        </w:rPr>
      </w:pPr>
      <w:r>
        <w:rPr>
          <w:b/>
          <w:sz w:val="28"/>
          <w:szCs w:val="28"/>
        </w:rPr>
        <w:t>Пункт 12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-зовательных учреждений, сдавших единый государственный экзамен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70" w:leader="none"/>
        </w:tabs>
        <w:spacing w:lineRule="atLeast" w:line="200"/>
        <w:ind w:firstLine="900"/>
        <w:jc w:val="both"/>
        <w:rPr/>
      </w:pPr>
      <w:r>
        <w:rPr>
          <w:sz w:val="28"/>
          <w:szCs w:val="28"/>
        </w:rPr>
        <w:t>В 2015-2016 учебном году по ФГОС  обучались 2653 учащихс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Доля лиц, сдавших единый государственный экзамен, по русскому языку и математике в общей численности выпускников муниципальных общеобразовательных организаций, сдавших единый государственный экзамен по данным предметам в 2016 году  составила 98,7% (110 человек), данный показатель улучшен по сравнению с 2015 годом на 5,2 %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ункт 13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</w:t>
      </w:r>
      <w:r>
        <w:rPr>
          <w:sz w:val="28"/>
          <w:szCs w:val="28"/>
        </w:rPr>
        <w:t xml:space="preserve"> составила в 2016 году 2,7% данный показатель улучшен по сравнению с 2015 годом на 4,8 %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итогам государственной итоговой аттестации в 2016 году неудовлетворительный результат по ГИА по одному обязательному предмету (математика) получен 2 выпускниками (с учетом пересдачи). Не сдали ЕГЭ 2 человека- 1 выпускник из МБОУ СОШ № 3 и 1 выпускник из МБОУ СОШ № 4.</w:t>
      </w:r>
    </w:p>
    <w:p>
      <w:pPr>
        <w:pStyle w:val="Normal"/>
        <w:tabs>
          <w:tab w:val="clear" w:pos="708"/>
          <w:tab w:val="left" w:pos="57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/2017 учебном году в общеобразовательных организациях района усилена работа по подготовке выпускников 11-х классов к экзаменам ГИА по обязательным предметам в форме и по материалам ЕГЭ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ей п. 12. п. 13. в прогнозном периоде будут улучшаться за счет проведения диагностических работ и репетиционных экзаменов, реализации комплекса мер по психологической подготовке обучающихся к государственной (итоговой) аттестации, а также проведения методических семинаров для педагогов и мониторинговых исследований качества образовательного процесса в цел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ункт 14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чреждений</w:t>
      </w:r>
      <w:r>
        <w:rPr>
          <w:sz w:val="28"/>
          <w:szCs w:val="28"/>
        </w:rPr>
        <w:t xml:space="preserve">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се общеобразовательные организации Гиагинского района соответствуют современным требованиям обучения, оснащены всем необходимым учебным, спортивным и технологическим оборудованием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ункт 15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общеобразовательные учреждения, здания которых находятся в аварийном состоянии или требуют капитального ремонта, отсутствуют. Значение показателя 0. 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ункт 16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Доля детей первой и второй групп здоровья в общей численности обучающихся в муниципальных общеобразовательных учреждениях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Общее количество обучающихся в 2016 году 3505 человек, из них обучающихся 1-й и 2-й групп здоровья - 3100 человек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детей 1-й и 2-й групп здоровья в общей численности обучающихся в муниципальных общеобразовательных учреждениях в 2016 году составила 88,5 %, что на  5,4 % выше, чем в 2015 году (83,1%).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ункт 17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огласно требованиям федерального государственного стандарта общеобразовательные учреждения должны обеспечить обучение учеников в одну смену. Из-за превышения предельной численности контингента обучающихся в одну смену, в отчетном периоде  во вторую смену обучается 180 учащихся (МБОУ СОШ №1), соответственно доля обучающихся в муниципальных общеобразовательных учреждениях, занимающихся во вторую смену, в общей численности обучающихся в муниципальных общеобразо-вательных учреждениях составила 5,07 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2015 г.-2017 г. значение показателя останется без изменений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ункт 18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Расходы бюджета муниципального образования на общее образование в расчете на 1 обучающегося в муниципальных общеобразовательных учреждениях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тчетный период характеризовался ростом расходов бюджета муниципального образования на общее образование в расчете на 1 обучающегося с 57,04 тыс. руб. до 62,8, или на 10 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расходов произошло в связи с увеличением объема финансирования затрат на исполнение муниципального задания с учетом инфляционной составляющей, а также увеличения норматива финансирования на реализацию образовательного стандарта за счет субвенции из бюджета Республики Адыге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плановом периоде (2017-2019 гг.) прогнозируется снижением  расходов бюджета муниципального образования на общее образование, что связано со снижением объемом  (субвенций)  финансирования</w:t>
      </w:r>
      <w:r>
        <w:rPr/>
        <w:t>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ункт 19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. </w:t>
      </w:r>
      <w:r>
        <w:rPr>
          <w:sz w:val="28"/>
          <w:szCs w:val="28"/>
        </w:rPr>
        <w:t>В Гиагинском районе функционируют 2 учреждения дополнительного образования: ЦДТ и ДЮСШ. В ЦДТ занимаются 1830 человека по следующим направлениям:  социально-педагогическое (296), научно-техническое (296),  эколого-биологическое (32),  художественно-эстетическое (1209), в ДЮСШ занимается 600 учащихс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ение показателя в 2016 году составило 71,3 %, снижение численности детей, получающих услуги по дополнительному образованию     (66 чел.) повлияло на  снижение  данного показателя по сравнению с 2015 годом  на 3,6 %.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</w:t>
      </w:r>
    </w:p>
    <w:p>
      <w:pPr>
        <w:pStyle w:val="Normal"/>
        <w:ind w:firstLine="90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ункт 20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ровень фактической обеспеченности учреждениями культуры от нормативной потребност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фера культуры и искусства является важнейшей составляющей качества жизни жителей муниципального образования «Гиагинский район» и призвана удовлетворять их запросы для творческого развития и организации культурного досуг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2016 году уровень фактической обеспеченности учреждениями культуры от нормативной потребности составил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клубами и учреждениями клубного типа -  228%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библиотеками - 216%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О «Гиагинский район» представлено 30 учреждениями культуры и искусства, в том числе 1 районным Домом культуры, 7 сельскими Домами культуры, 5 сельскими клубами, 1 кинотеатром, 13 библиотеками, 2 детскими школы искусств, 1 районным музее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м культуры администрации МО «Гиагинский район» МБУК «Межпоселенческий центр народной культуры», клубными учреждениями района в 2016 году было проведено 2428  культурно-досуговых мероприятий, на них присутствовало 216582 человек, из них мероприятий для детей 988, на которых присутствовало 64148 человек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ункт 2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>В 2016 году значение показателя составило 47,3%. Из 19  зданий муниципальных учреждений культуры 9 зданий нуждаются в капитальном ремонте: филиал №5 СДК п. Новый, филиал № 6 Дондуковский СДК, филиал №1 РДК, филиал №10 СК х. Прогресс, филиал №2 ДК «Гиагинский», филиал №3 Гончарский СДК, филиал №7 Сергиевский СДК, филиал №8 Тамбовский СДК, Гиагинская детская библиотека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ункт 22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собственности МО «Гиагинский район»   объекты  культурного наследия отсутствуют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autoSpaceDE w:val="false"/>
        <w:ind w:firstLine="90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ой целью администрации муниципального образования «Гиагинский район» в развитии физической культуры и спорта в Гиагинском районе является укрепление здоровья населения, формирование здорового образа жизни, увеличение доли населения, занимающихся физической культурой и спортом, проведение спортивных  мероприятий, организация пропаганды физической культуры и спорт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Гиагинском районе расположено 51 спортивное сооружение, все они находятся в муниципальной собственност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Жителями Гиагинского района используютс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16 стадионов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16 спортивных зала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35 плоскостных спортивных сооружения;</w:t>
      </w:r>
    </w:p>
    <w:p>
      <w:pPr>
        <w:pStyle w:val="Normal"/>
        <w:ind w:left="192" w:firstLine="900"/>
        <w:jc w:val="both"/>
        <w:rPr/>
      </w:pPr>
      <w:r>
        <w:rPr>
          <w:sz w:val="28"/>
          <w:szCs w:val="28"/>
        </w:rPr>
        <w:t xml:space="preserve">- в  ДЮСШ занимается 600 учащихся.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ункт 23.</w:t>
      </w:r>
      <w:r>
        <w:rPr>
          <w:color w:val="0000FF"/>
          <w:sz w:val="28"/>
          <w:szCs w:val="28"/>
        </w:rPr>
        <w:t xml:space="preserve"> </w:t>
      </w:r>
      <w:r>
        <w:rPr>
          <w:i/>
          <w:sz w:val="28"/>
          <w:szCs w:val="28"/>
        </w:rPr>
        <w:t>Доля населения, систематически занимающегося физической культурой и спорт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физкультурно-спортивной активности населения является основным показателем оценки эффективности деятельности в сфере физической культуры и спорт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численность населения, занимающегося физической культурой и спортом на регулярной основе, стабильно увеличивалась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Доля населения, систематически занимающегося физической культурой и спортом в 2016 году возросла на 1,6 % и составила 36 % ( в 2015 году 34,4%)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Для дальнейшего развития физической культуры и массового спорта в 2017г.- 2019г. администрация МО «Гиагинский район»» будет реализовывать следующие задачи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дальнейшего развития материально-технической базы для занятий физической культурой и спортом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здорового образа жизни, физической культуры и спорта среди на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массовых физкультурно-спортивных мероприят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участий спортсменов во всероссийских, краевых и республиканских соревнованиях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ешение указанных задач приведет к увеличению доли населения, систематически занимающегося физической культурой и спортом в 2019 году до 37 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ункт 23.1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оля обучающихся, систематически занимающихся физической культурой и спортом, в общей численности обучающихся </w:t>
      </w:r>
      <w:r>
        <w:rPr>
          <w:sz w:val="28"/>
          <w:szCs w:val="28"/>
        </w:rPr>
        <w:t>в 2016 году составила 70,9 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учающихся, систематически занимающихся  физической культурой и спортом, в 2016 году уменьшилось по сравнению с 2015 годом на 97 человек, что и повлияло на снижение данного показателя на 4 %. В последнее время старшеклассники  стали больше уделять времени по подготовке  к государственной итоговой аттестации, посещают консультации, элективные курсы и межшкольные консультативные пункты, которые организованы  во второй половине дня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е строительство и обеспечение граждан жильём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ункт 24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бщая площадь жилых помещений, приходящаяся в среднем на 1 жителя </w:t>
      </w:r>
      <w:r>
        <w:rPr>
          <w:sz w:val="28"/>
          <w:szCs w:val="28"/>
        </w:rPr>
        <w:t>МО «Гиагинский район»   в  2016 год составила 22,3 м2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е строительство на территории МО «Гиагинский район» ведется  только  индивидуальными застройщикам.  В 2016 году  отделом архитектуры и градостроительства администрации МО «Гиагинский район» выдано 22   разрешения на ввод в эксплуатацию объекта,  площадь введенного  жилищного фонда составила в 2016 году  1905,1 м2., что составило на 1 жителя 0,063м2.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ункт 25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лощадь земельных участков, предоставленных для строительства в расчете на 10 тыс. человек населения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всего</w:t>
      </w:r>
      <w:r>
        <w:rPr>
          <w:sz w:val="28"/>
          <w:szCs w:val="28"/>
        </w:rPr>
        <w:t xml:space="preserve">  в 2016 году составила 4,2 гектара.  По сравнению с 2015 годом произошел рост в 4 раза, это  связано это с тем, что на территории МО «Гиагинский район» активно развивается коммерческое строительство, в том числе объектов сельскохозяйственных отраслей (животноводство, птицеводство, тепличное производство, производство сельскохозяйственной продукции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касается земельных участков, предоставленных для жилищного строительства,  индивидуального строительства и  комплексного освоения в  целях жилищного строительства, то он составил в 2016 году 1,02 гектара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Рост по данному показателю произошел в 5 раз, это  связано с увеличением выдачи земельных участков для ведения личного подсобного хозяйства. После получения таких участков жители принимают решение о строительстве жилого дома, также рост связан с тем, что предоставленные земельные участки в 90% случаях находятся в зоне, обеспеченной всей необходимой коммунальной инфраструктурой. 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ункт 26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начение  данного показателя в 2016 году  0.</w:t>
      </w:r>
    </w:p>
    <w:p>
      <w:pPr>
        <w:pStyle w:val="Normal"/>
        <w:ind w:firstLine="90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ind w:firstLine="90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ункт 27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</w:t>
      </w:r>
      <w:r>
        <w:rPr>
          <w:sz w:val="28"/>
          <w:szCs w:val="28"/>
        </w:rPr>
        <w:t xml:space="preserve">домами в 2016 году составила 94,9 %.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з 79 МКД  75 выбрали и реализуют один из способов управления многоквартирными домами, что составляет  94,9%. Основным способом управления является управление организациями частной формы собственности. В 2017 г.-2097 г. значение показателя будет доведено  до 100 %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ункт 28. </w:t>
      </w:r>
      <w:r>
        <w:rPr>
          <w:i/>
          <w:sz w:val="28"/>
          <w:szCs w:val="28"/>
        </w:rPr>
        <w:t xml:space="preserve">Доля организаций коммунального комплекса, осуществляю-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% , в общем числе организаций коммунального комплекса, осуществляющих свою деятельность на территории городского округа (муниципального района)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2016 году данный показатель составил 40%. На территории  МО «Гиагинский район» осуществляли деятельность 6 организаций коммунального комплекса - все являются предприятиями  муниципальной формы собственности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ункт 29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ля многоквартирных домов, расположенных на земельных участках, в отношении которых осуществлен государственный кадастровый учет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о исполнение Федерального закона от 29.12.2004 года № 189-ФЗ «О введении в действие Жилищного кодекса Российской Федерации» проведены работы по формированию земельных участков, на которых расположены многоквартирные жилые дома, в отношении всех многоквартирных домов, расположенных на земельных участках  МО  «Гиагинский район» осуществлен государственный кадастровый учет.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ункт 30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сновным направлением жилищной политики администрации МО «Гиагинский район» в 2016 году являлось: предоставление нуждающимся в улучшении жилищных условий в рамках действующих муниципальных  программ, выполнение переданных государственных полномочий по обеспечению жильем отдельных категорий граждан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2016 году на  учете в качестве нуждающихся в улучшении жилищных условий состояло 51 семья. В течение  2016 года улучшили жилищные условия  6 семей, что составило 11,7% от общего числа нуждающихся, это на 5,5% меньше чем 2015 году. Процент получивших социальные выплаты в 2016 году уменьшился в связи с тем, что средства, выделяемые из федерального и республиканского бюджетов, были сокращены по причине освоения не в полном объеме  социальных выплат на строительство (приобретение) жилья полученных в 2015 год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 01.01.2017 года, на  учете в качестве нуждающихся в улучшении жилищных условий состоит 66 семей и в 2017-2019 года  данный показатель планируется довести до 14%.</w:t>
      </w:r>
    </w:p>
    <w:p>
      <w:pPr>
        <w:pStyle w:val="Normal"/>
        <w:ind w:firstLine="90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муниципального управления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ункт 31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2016 году доля объема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составила 55,76% по сравнению с 2015 годом отмечается увеличение на 2,76 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величение произошло по налогооблагаемой базе по ЕСХН, налогу на имущество организац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в отчетном периоде проходило при соблюдении основных направлений налоговой политик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и действий исполнительных органов местного самоуправления с налоговыми органами, а также главными администраторами налоговых и неналоговых доходов для улучшения качества администрирования и увеличения собираемости платеж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обилизации дополнительных неналоговых поступлений в бюджет за счет повышения эффективности использования муниципального имуществ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нижения недоимки налоговых и неналоговых поступлений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и расчете бюджета на 2017 г.-2019 г. запланировано увеличение налоговых и неналоговых поступлений, их доля в общем объеме собственных доходов бюджета муниципального образования «Гиагинский район»» составит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2017 г. - 60,8%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2018 г. - 61,8%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2019 г. – 54,8%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ункт 32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2016 году значение показателя 0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ункт 33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бъем незавершенного в установленные сроки строительства, осуществляемого за счет средств бюджета городского округ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значение показателя 0.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ункт 34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Доля просроченной кредиторской задолженности по оплате труда (включая начисления на оплату труда) муниципальных учреждений</w:t>
      </w:r>
      <w:r>
        <w:rPr>
          <w:i/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2016 году просроченная кредиторская задолженности по оплате труда (включая начисления на оплату труда) муниципальных учреждений отсутствует.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ункт 35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сходы бюджета муниципального образования  на содержание работников органов местного самоуправления в расчете на одного жителя муниципального образ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муниципального образования «Гиагинский район» на содержание работников органов местного самоуправления в расчете на одного жителя муниципального образования в 2016 году составили 809,1 руб. и уменьшились на 1128,9 рублей  к 2015 году или на 58,2%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еденная оптимизация расходов бюджета  муниципального образования «Гиагинский район» и рост среднегодовой численности населения в 2016 году отразилась в данном показателе.  На период 2017-2019 годы расходы на содержание работников органов местного самоуправления запланированы с соблюдением установленных Республикой Адыгея нормативов формирования расходов на содержание органов местного самоуправления  в размере  925,5 рублей.</w:t>
      </w:r>
    </w:p>
    <w:p>
      <w:pPr>
        <w:pStyle w:val="Normal"/>
        <w:ind w:firstLine="900"/>
        <w:jc w:val="both"/>
        <w:rPr/>
      </w:pPr>
      <w:r>
        <w:rPr>
          <w:b/>
          <w:color w:val="0000FF"/>
          <w:sz w:val="28"/>
          <w:szCs w:val="28"/>
        </w:rPr>
        <w:t> </w:t>
      </w:r>
      <w:r>
        <w:rPr>
          <w:b/>
          <w:sz w:val="28"/>
          <w:szCs w:val="28"/>
        </w:rPr>
        <w:t>Пункт 36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личие в городском округе (муниципальном районе) утвержденного генерального плана городского округа (схемы территориального планирования муниципального района)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Схема территориального планирования муниципального образования «Гиагинский район» утверждена Решением  Совета народных депутатов муниципального образования «Гиагинский район» от 26.11.2009года № 451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ункт 37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довлетворенность населения деятельностью органов местного самоуправления городского округа (муниципального района).</w:t>
      </w:r>
      <w:r>
        <w:rPr>
          <w:sz w:val="28"/>
          <w:szCs w:val="28"/>
        </w:rPr>
        <w:t xml:space="preserve"> Показатель удовлетворенности населения деятельностью органов местного самоуправления будет представлен по данным соцопроса дополнительно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ункт 38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реднегодовая численность постоянного насел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начение показателя в 2016 году по данным Адыгеястат составило 31231 человек и увеличилось к 2015 году на 46 жите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2017 г.- 2019 г. численность населения муниципального образования «Гиагинский район»» планируется  на уровне 2016 года.</w:t>
      </w:r>
    </w:p>
    <w:p>
      <w:pPr>
        <w:pStyle w:val="Normal"/>
        <w:ind w:firstLine="90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осбережение и повышение энергетической эффективности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ункт 39, 40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дельная величина потребления энергетических (электрическая и тепловая энергия, вода, природный газ) ресурсов в многоквартирных домах и муниципальных бюджетных учреждениях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вязи с возросшим количеством используемых бытовых приборов, потребляющих электрическую энергию удельная величина потребления электрической энергии в многоквартирных домах  на  1 проживающего в 2016 году увеличилась на 36 % к 2015 год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Удельная величина потребления тепловой энергии осталась на уровне 2015 года. </w:t>
      </w:r>
    </w:p>
    <w:p>
      <w:pPr>
        <w:pStyle w:val="Normal"/>
        <w:ind w:firstLine="90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Удельная величина потребления горячей и холодной воды в многоквартирных домах муниципального образования «Гиагинский район» в 2016 году увеличилась по сравнению с 2015 годом на 44,7%, 34,8 % соответственно.  После актуализации учетных данных по  многоквартирным домам, расположенным на территории Гиагинского района  число  МКД составило 77, ранее 60, что и повлияло на  данные показатели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рамках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роводилась работа по информированию населения о необходимости осуществления мероприятий по энергосбережению и повышению энергетической эффективности в жилищном секторе, направленная на реализацию мероприятий по установке приборов учета энергоресурсов, формированию системы расчетов за них по факту потребл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2016 году в  МКД установлено  69  общедомовых приборов учет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одомеры холодной воды -5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тепловой энергии -7;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электрической энергии – 57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юджетных учреждениях муниципального образования «Гиагинский район» в 2016 году отмечен рост потребления  электрической энергии на 1,04 процента по отношению к 2015 году, это связано с тем, что в </w:t>
      </w:r>
      <w:r>
        <w:rPr>
          <w:sz w:val="28"/>
          <w:szCs w:val="28"/>
          <w:lang w:eastAsia="ar-SA"/>
        </w:rPr>
        <w:t xml:space="preserve">МБДОО установлены дополнительно электрические и водонагревательные приборы, а также  вводом  </w:t>
      </w:r>
      <w:r>
        <w:rPr>
          <w:sz w:val="28"/>
          <w:szCs w:val="28"/>
        </w:rPr>
        <w:t xml:space="preserve">нового здания </w:t>
      </w:r>
      <w:r>
        <w:rPr>
          <w:sz w:val="28"/>
          <w:szCs w:val="28"/>
          <w:lang w:eastAsia="ar-SA"/>
        </w:rPr>
        <w:t>МБДОО «Теремок».</w:t>
      </w:r>
    </w:p>
    <w:p>
      <w:pPr>
        <w:pStyle w:val="Normal"/>
        <w:ind w:firstLine="900"/>
        <w:jc w:val="both"/>
        <w:rPr/>
      </w:pP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требление тепловой энергии осталось на уровне 2015 года,  холодной воды снизилось на 14 % к 2015 году. Положительная динамика по данным видам ресурсов связана с установкой приборов учета и расчетами за потребленные ресурсы не с применением расчетно-нормативного метода, а по фактическому потреблению (по показателям приборов учета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произошло увеличение показателей  потребления  природного газа за счет ввода в действие построенных автономных котельных в бюджетных образовательных и дошкольных учреждениях и ввода в действие  здания  МБДОО «Теремок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рационального потребления энергетических ресурсов будет продолжена работа по реализации мероприятий в соответствии с разработанными энергетическими паспортами муниципальных учреждений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9">
    <w:name w:val=" Знак Знак9"/>
    <w:basedOn w:val="Style14"/>
    <w:qFormat/>
    <w:rPr>
      <w:b/>
      <w:bCs/>
      <w:sz w:val="30"/>
      <w:szCs w:val="24"/>
      <w:lang w:val="ru-RU" w:bidi="ar-SA"/>
    </w:rPr>
  </w:style>
  <w:style w:type="character" w:styleId="Style15">
    <w:name w:val="Гипертекстовая ссылка"/>
    <w:basedOn w:val="Style14"/>
    <w:qFormat/>
    <w:rPr>
      <w:rFonts w:cs="Times New Roman"/>
      <w:color w:val="00800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 w:val="30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на обложке"/>
    <w:basedOn w:val="Normal"/>
    <w:qFormat/>
    <w:pPr>
      <w:ind w:firstLine="709"/>
      <w:jc w:val="center"/>
    </w:pPr>
    <w:rPr>
      <w:b/>
      <w:sz w:val="32"/>
      <w:szCs w:val="32"/>
    </w:rPr>
  </w:style>
  <w:style w:type="paragraph" w:styleId="Style21">
    <w:name w:val="Обложка"/>
    <w:basedOn w:val="Style20"/>
    <w:qFormat/>
    <w:pPr>
      <w:ind w:hanging="0"/>
    </w:pPr>
    <w:rPr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029200.0" TargetMode="External"/><Relationship Id="rId3" Type="http://schemas.openxmlformats.org/officeDocument/2006/relationships/hyperlink" Target="http://ivo.garant.ru/document?id=15217649&amp;sub=0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5:55:00Z</dcterms:created>
  <dc:creator>Экономика</dc:creator>
  <dc:description/>
  <cp:keywords/>
  <dc:language>en-US</dc:language>
  <cp:lastModifiedBy>Экономика</cp:lastModifiedBy>
  <cp:lastPrinted>2017-04-28T14:50:00Z</cp:lastPrinted>
  <dcterms:modified xsi:type="dcterms:W3CDTF">2017-04-28T10:51:00Z</dcterms:modified>
  <cp:revision>188</cp:revision>
  <dc:subject/>
  <dc:title>Доклад о достигнутых значениях показателей для оценки эффективности деятельности муниципального образования «Гиагинский район» за 2016 год и их планируемых значениях на 3-х летний период подготовлен во исполнение Указа Президента Российской Федерации от </dc:title>
</cp:coreProperties>
</file>