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ый доклад подготовлен во исполнение Указа Президента Российской Федерации от 28 апреля 2008 г. № 607 «Об оценке эффективности деятельности органов местного самоуправления городских округов и муниципальных районов», постановления Правительства РФ от 17.12.2012г. № 1317 «О мерах по реализации Указа Президента Российской Федерации от 28.04.2008 г.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7.05.2012 года № 601 «Об основных направлениях совершенствования системы государственного управления», постановления Кабинета Министров Республики Адыгея от 25 марта 2009 г.    № 55 «О мерах по реализации Указа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, постановления Кабинета Министров Республики Адыгея от 11.04.2013 г. № 85 «О внесении изменений в постановление Кабинета Министров Республики Адыгея от 25 марта 2009 года №55 «О мерах по реализации Указа Президента Российской Федерации от 28 04.2008 года № 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деятельность органов местного самоуправления строилась в соответствии с Федеральным законом от 6 октября № 131-ФЗ «Об общих принципах организации местного самоуправления в Российской Федерации» по решению вопросов местного значения, переданных им государственных полномоч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тчетном году работа администрации муниципального образования «Гиагинский райо» осуществлялась в соответствии с основными задачами социально-экономического развития МО «Гиагинский район», обозначенных в Стратегии социально-экономического развития МО «Гиагинский район» до 2025 года, утвержденной решением СНД МО «Гиагинский район» от 14.11.2008г. № 264 «Об утверждении комплексного плана социально-экономического развития муниципального образования «Гиагинский район» и была направлена на достижение основной цели – создание качественной среды как совокупности благоприятных условий для жизни населения и деятельности хозяйствующих субъект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течение 2017 года в муниципальном образовании «Гиагинский район» отмечена положительная динамика в экономике и социальной сфере. В Гиагинском районе нормально функционировали все системы жизнео-беспечения и инфраструктуры, в полном объеме предоставлялись услуги в сфере образования, здравоохранения, культуры, оказывалась адресная и социальная поддержка населению, проводился ремонт дорог и благоустройство территории муниципального образования «Гиагин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развитие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едпринимательство является неотъемлемой частью экономики как в целом по стране, так и в Гиагинском районе. Данный сектор экономики с его более гибкой формой ведения предпринимательской деятельности обеспе-чивает наполнение рынка товарами и услугами, занятость населения, вносит зна</w:t>
        <w:softHyphen/>
        <w:t>чительный вклад в валовой продукт и формирует стабильные налоговые платежи в бюджеты всех уров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вязи с этим развитие малого и среднего предпринимательства стало одним из приоритетных направлений государственной политики на всех уровнях власти, а вопрос оказания государственной поддержки данному сектору экономики является актуальны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егодня малый и средний бизнес -  это 136 субъектов малого и среднего предприни</w:t>
        <w:softHyphen/>
        <w:t>мательств, 885 индивидуальных  предпринимателей, где трудится более 1,6 тысяч человек (предварительные данные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Развитие малого и среднего предпринима</w:t>
        <w:softHyphen/>
        <w:t>тельства» реализованы мероприятия финансовой, имущественной, инфор</w:t>
        <w:softHyphen/>
        <w:t>мационной поддержки субъектов малого и среднего предпринимательства, а также по развитию объектов инфраструктур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сего в 2017 году на поддержку малого и средне</w:t>
        <w:softHyphen/>
        <w:t>го предпри-нимательства в рамках Подпрограммы  направлено 4,43 млн. рублей, в том числе 0,4 млн. рублей из бюджета  МО «Гиагинский район» и 4,03 млн. рублей-  возвратные средства  субъектов малого и среднего предприниматель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7 году финансовую поддержку в виде  микрозаймов получили 6 начинающих   и 14 действующих предпринимателей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оказатель 1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Число субъектов малого и среднего предпринима-тельства в расчёте на 10 тысяч человек на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тоговых данных сплошного наблюдения за деятельностью субъектов малого и среднего предпринимательства, проведен-ного РА УФСГС по Краснодарскому краю и Республики Адыгея, значение показателя за 2013-2016 год составляет 271,93 единиц на 10 тыс. жителей муниципального образования «Гиагинский район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17 года в Гиагинском районе осуществляли деятельность   </w:t>
      </w:r>
      <w:r>
        <w:rPr>
          <w:bCs/>
          <w:sz w:val="28"/>
          <w:szCs w:val="28"/>
        </w:rPr>
        <w:t>136  средних, малых предприятий и микропредприятий и</w:t>
      </w:r>
      <w:r>
        <w:rPr>
          <w:rFonts w:eastAsia="Calibri"/>
          <w:sz w:val="28"/>
          <w:szCs w:val="28"/>
          <w:lang w:eastAsia="en-US"/>
        </w:rPr>
        <w:t xml:space="preserve">   889 ин</w:t>
      </w:r>
      <w:r>
        <w:rPr>
          <w:sz w:val="28"/>
          <w:szCs w:val="28"/>
        </w:rPr>
        <w:t>дивидуальных предприним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указанных данных число субъектов малого и среднего предпринимательства в расчёте на 10 тысяч человек населения по  прогнозу на 2018-2020 годы  составит - 327 единицы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оказатель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ля </w:t>
      </w:r>
      <w:r>
        <w:rPr>
          <w:b/>
          <w:i/>
          <w:sz w:val="28"/>
          <w:szCs w:val="28"/>
        </w:rPr>
        <w:t>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</w:r>
      <w:r>
        <w:rPr>
          <w:b/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 один раз в пять лет и публикуется отделом  организации и проведения  переписи и наблюдений  в РА УФГС по  Краснодарскому краю и  Республике Адыгея по итогам сплошного наблюдения за деятельностью субъектов малого и среднего предприниматель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, занятого в экономике Гиагинского района (по оперативным данным) составила в 2017 году более 5,3 тысяч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человек, в том числе 1,6 человек было занято в малом бизнесе, что составляет более 30% от численности занятого в экономик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дальнейшем, значения показателей будут увеличиваться. Доля сред-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планируется до 2020 года  - 32 %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оказатель 3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Объем инвестиций в основной капитал (за исключе-нием бюджетных средств) в расчете на 1 жителя</w:t>
      </w:r>
      <w:r>
        <w:rPr>
          <w:i/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ных направлений  деятельности органов местного самоуправления остается привлечение  инвестиций. Эффективная инвести-ционная деятельность становится основным рычагом развития как экономики в целом, так и благополучия   территорий и  преприят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по  полному кругу предприятий  в 2017 году составил более 602 млн. руб., в том числе по крупным и средним предприятия 245 млн. руб. и по малым предприятиям 357 млн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адо отметить, что данный показатель  рассчитывается  без учета объемов инвестиций  по малым предприятиям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по  крупным и средним предприятия (за исключением бюджетных средств) в расчете на 1 жителя в 2017 году составил  28272 руб., что в  три раза  превышает показатели 2016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основных показателей «Прогноза социально-экономического развития муниципального образования «Гиагинский район» на 2018-2020 годы» объем инвестиций в расчете на 1 жителя будет ежегодно увеличиваться: в 2018 году  на 2,5 %, в 2019 году на 2,0 %, в 2020 году  на  1,5 % и прогнозируется к 2020 году  30001 руб. 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иагинского района реализуют крупные  инвестиционные проекты, следующие предприятия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ОО «Агро - Центр»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  фруктового хранилища;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кладка питомника  площадью - 17,8 г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ладка сада  по интенсивной технологии площадью – 30,4 га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 капвложений   в отчетном году  составил  25,3 млн. руб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ОО «Наш сад»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кладка сада  по интенсивной технологии площадью - 196 г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 фруктового хранилища, ввод  данного проекта  предусмотрен 2020 года, общая стоимость  проекта составляет 1117,7 млн. рублей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 капвложений   в отчетном году  составил  6,9 млн. руб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ОО «Черкесские сады»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кладка садов  по интенсивной технологии общей площадью - 239 га, освоено за  девять месяцев  24,7 млн. рубле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кладка многолетних насаждений (орех грецкий, орех  фундук) - освоено за девять месяцев  11,74 млн. рубле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участка капельного орошения – капвложения за девять месяцев составили 23,3 млн. рублей. Общий объем  капвложений   в отчетном году  составил  более 319 млн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 обеспечения благоприятного инвестиционного климата в Гиагинском районе внедряются  основные положения  Стандарта деятельности органов местного самоуправления  МО «Гиагинский район» по обеспечению благоприятного инвестиционного климата в Гиагинсом районе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Показатель 4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«Гиагинский район»</w:t>
      </w:r>
      <w:r>
        <w:rPr>
          <w:b/>
          <w:sz w:val="28"/>
          <w:szCs w:val="28"/>
        </w:rPr>
        <w:t xml:space="preserve"> за</w:t>
      </w:r>
      <w:r>
        <w:rPr>
          <w:sz w:val="28"/>
          <w:szCs w:val="28"/>
        </w:rPr>
        <w:t xml:space="preserve"> период с 2015 по 2017 год составила более 98 %.   Земельные участки,  расположенные  под  лесными насаждениями (лесополосы), автодорогами, зонами рекульти-вации не  являются объектами налогообложения  земельного налог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гнозном периоде значение показателя останется без изменений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оказатель 5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прибыльных сельскохозяйственных организаций, в общем  их числ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ельское хозяйство – важнейшая сфера экономической деятельности Гиагинского района.  </w:t>
      </w:r>
      <w:r>
        <w:rPr>
          <w:color w:val="000000"/>
          <w:sz w:val="28"/>
          <w:szCs w:val="28"/>
        </w:rPr>
        <w:t>Из 15 сельскохозяйственных предприятий, предста-вивших отчетность за 2017 год  9 предприятий сработали с прибыль, 6 предприятий с убытком</w:t>
      </w:r>
      <w:r>
        <w:rPr>
          <w:sz w:val="28"/>
          <w:szCs w:val="28"/>
        </w:rPr>
        <w:t xml:space="preserve"> (убыток - ОАО «Агрокомплекс Гиагинский» им. Ю. Х. Тхайцухова», ООО «Юг Агробизнес», ООО «Черкесские сады», ООО «Наш сад», ООО «Рост», ООО «Агропарк»), таким образом, в отчётном году число прибыльных сельскохозяйственных организаций составило  66,7% от общего их числ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ложившиеся неблагоприятные погодные условия в осенний период 2016 года и весенний период 2017 года (проливные дожди) привели  к недосеву озимых зерновых и яровых культур. В весенний и летний периоды, в связи с паводками на реках Чехрак и Фарс, а также в результате градобоя, произошло повреждение и частичная гибель сельскохозяйственных культур на общей площади 1824,5 га. Перенасыщенность полей влагой не позволила вовремя провести посевные в срок,  соответственно произошло уменьшение  объема производства зерновых и пропашных культур в 2017 году. </w:t>
      </w:r>
      <w:r>
        <w:rPr>
          <w:sz w:val="28"/>
          <w:szCs w:val="28"/>
        </w:rPr>
        <w:t xml:space="preserve"> Сельскохозяйственные организации, занимающиеся закладкой садов интенсивного типа и многолетних насаждений,  первые  пять лет,   вкладывают   большие капитальные вложения на закладку садов и питомников, что в последующие годы  оправдает вложенные капитальные вложения и принесет  прибыль.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ь 6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</w:t>
      </w:r>
      <w:r>
        <w:rPr>
          <w:sz w:val="28"/>
          <w:szCs w:val="28"/>
        </w:rPr>
        <w:t>в 2018 году составила 10,37%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автомобильных дорог общего пользования на территории муниципального образования «Гиагинский район»» составляет 267,1 км., протяженность автомобильных дорог, не отвечающих нормативным требованиям эксплуатации (требующих капитального ремонта и ремонта) составила 26,8 км., что составляет 10,37% от  общей протяженности автомо-бильных дорог общего пользования местного значени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счет средств дорожного фонда в 2017 году капитально отремонтировано 29,2 км. автомобильных дорог, проведен ямочный ремонт  дорожного полотна более чем 1200м2  на общую сумму   11 217 тыс. рублей.</w:t>
      </w:r>
      <w:r>
        <w:rPr>
          <w:color w:val="33CCCC"/>
          <w:sz w:val="28"/>
          <w:szCs w:val="28"/>
        </w:rPr>
        <w:t xml:space="preserve">  </w:t>
      </w:r>
      <w:r>
        <w:rPr>
          <w:sz w:val="28"/>
          <w:szCs w:val="28"/>
        </w:rPr>
        <w:t>в последующие годы  будет продолжена работа  ремонту  доро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7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 населения в Гиагинском районе  в 2017 году составила (по данным Адыгеястат) 31278 человек, численность населения  проживающих в н</w:t>
      </w:r>
      <w:r>
        <w:rPr>
          <w:bCs/>
          <w:sz w:val="28"/>
          <w:szCs w:val="28"/>
        </w:rPr>
        <w:t>аселенных пунктах, находящийся на расстоянии до 3-х километров от автобусной остановки и (или) железнодорожной станции составила 965 человек</w:t>
      </w:r>
      <w:r>
        <w:rPr>
          <w:sz w:val="28"/>
          <w:szCs w:val="28"/>
        </w:rPr>
        <w:t xml:space="preserve">, это  3 % от общей численности  населения Гиагин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7 году на территории Гиагинского района осуществляли деятельность 7 муниципальных автобусных маршрутов регулярных перевозок, 2 из которых внутримуниципальные по ст. Гиагинская, и 5 межпоселенческих.</w:t>
      </w:r>
    </w:p>
    <w:p>
      <w:pPr>
        <w:pStyle w:val="2"/>
        <w:ind w:firstLine="900"/>
        <w:rPr/>
      </w:pPr>
      <w:r>
        <w:rPr>
          <w:b w:val="false"/>
        </w:rPr>
        <w:t>С вступлением в силу</w:t>
      </w:r>
      <w:r>
        <w:rPr/>
        <w:t xml:space="preserve">  </w:t>
      </w:r>
      <w:hyperlink r:id="rId2">
        <w:r>
          <w:rPr>
            <w:rStyle w:val="InternetLink"/>
            <w:rFonts w:cs="Times New Roman"/>
            <w:b/>
            <w:bCs/>
            <w:color w:val="000000"/>
            <w:sz w:val="28"/>
            <w:szCs w:val="28"/>
          </w:rPr>
          <w:t>Федерального закона от 13 июля 2015 г.      № 220 - 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</w:t>
        </w:r>
      </w:hyperlink>
      <w:r>
        <w:rPr/>
        <w:t xml:space="preserve">» </w:t>
      </w:r>
      <w:r>
        <w:rPr>
          <w:b w:val="false"/>
        </w:rPr>
        <w:t>администрацией муниципального образования «Гиагинский район»</w:t>
      </w:r>
      <w:r>
        <w:rPr/>
        <w:t xml:space="preserve"> </w:t>
      </w:r>
      <w:r>
        <w:rPr>
          <w:b w:val="false"/>
        </w:rPr>
        <w:t xml:space="preserve">разработаны  нормативно - правовые акты </w:t>
      </w:r>
      <w:hyperlink r:id="rId3">
        <w:r>
          <w:rPr>
            <w:rStyle w:val="InternetLink"/>
            <w:rFonts w:cs="Times New Roman"/>
            <w:b/>
            <w:color w:val="000000"/>
            <w:sz w:val="28"/>
            <w:szCs w:val="28"/>
          </w:rPr>
          <w:t xml:space="preserve"> по организации перевозок пассажиров автомобильным транспортом на межмуниципальных и внутри муниципальных  маршрутах </w:t>
        </w:r>
      </w:hyperlink>
      <w:r>
        <w:rPr>
          <w:rStyle w:val="Style15"/>
          <w:b/>
          <w:color w:val="000000"/>
          <w:sz w:val="28"/>
          <w:szCs w:val="28"/>
        </w:rPr>
        <w:t xml:space="preserve"> Гиагинского района. Утвержден реестр  муниципальных   маршрутов.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казатель 8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реднемесячная номинальная начисленная заработ-ная плата работник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задач была и остается создание благоприятных условий для повышения жизненного уровня населения и стабильности в обществе. Одним из основных показателей, характеризующим уровень жизни населения - реальные  денежные доходы (среднемесячная номинальная начисленная заработная плата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реднемесячная номинальная начисленная заработная плата работников крупных, средних предприятий и некоммерческих организаций, располо-женных на территории муниципального образования «Гиагинский район» за 2017 год составила 21810,4  руб., что на 5,6% больше чем в 2016 году(20658,4 руб.).  Наибольший  уровень  заработной платы сложился в  пищевой и перерабатывающей промышленности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18-2020 гг. темп роста заработной платы работников крупных, средних предприятий и некоммерческих организаций планируется увеличить  до  7 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ледует отметить, что в 2017 году при финансовой поддержке из республиканского бюджета удалось достигнуть необходимый уровень целевых показателей предусмотренных Указом Президента РФ от 07.05.2012 года № 597 «О мероприятиях по реализации государственной социальной политики» и  дорожными картами по повышению оплаты труда педагогическим работникам дополнительного образования и работникам учреждений культуры, а именно заработная плата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tLeast" w:line="198" w:before="28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ических работников образовательных учреждений общего обра-зования составила </w:t>
      </w:r>
      <w:r>
        <w:rPr>
          <w:bCs/>
          <w:sz w:val="28"/>
          <w:szCs w:val="28"/>
        </w:rPr>
        <w:t xml:space="preserve">26 621,44 руб. </w:t>
      </w:r>
      <w:r>
        <w:rPr>
          <w:sz w:val="28"/>
          <w:szCs w:val="28"/>
        </w:rPr>
        <w:t>(104,2%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уточнённых плановых показателей на 2017 год - </w:t>
      </w:r>
      <w:r>
        <w:rPr>
          <w:bCs/>
          <w:sz w:val="28"/>
          <w:szCs w:val="28"/>
        </w:rPr>
        <w:t xml:space="preserve">25 541 руб.) </w:t>
      </w:r>
      <w:r>
        <w:rPr>
          <w:sz w:val="28"/>
          <w:szCs w:val="28"/>
        </w:rPr>
        <w:t xml:space="preserve">с учетом компенсаций на оплату жилья и коммунальных услуг;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tLeast" w:line="198" w:before="0" w:after="119"/>
        <w:ind w:left="0" w:firstLine="720"/>
        <w:jc w:val="both"/>
        <w:rPr/>
      </w:pPr>
      <w:r>
        <w:rPr>
          <w:sz w:val="28"/>
          <w:szCs w:val="28"/>
        </w:rPr>
        <w:t>педагогических работников дошкольных образовательных учреждений за 2017 год составила</w:t>
      </w:r>
      <w:r>
        <w:rPr>
          <w:bCs/>
          <w:sz w:val="28"/>
          <w:szCs w:val="28"/>
        </w:rPr>
        <w:t xml:space="preserve"> 20 457,91 руб. </w:t>
      </w:r>
      <w:r>
        <w:rPr>
          <w:sz w:val="28"/>
          <w:szCs w:val="28"/>
        </w:rPr>
        <w:t xml:space="preserve">(102,8% от уточненных плановых показателей на 2017 год — </w:t>
      </w:r>
      <w:r>
        <w:rPr>
          <w:bCs/>
          <w:sz w:val="28"/>
          <w:szCs w:val="28"/>
        </w:rPr>
        <w:t>19 896 руб</w:t>
      </w:r>
      <w:r>
        <w:rPr>
          <w:sz w:val="28"/>
          <w:szCs w:val="28"/>
        </w:rPr>
        <w:t xml:space="preserve">.) с учетом компенсаций на оплату жилья и коммунальных услуг;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atLeast" w:line="198" w:before="0" w:after="119"/>
        <w:ind w:left="0" w:firstLine="720"/>
        <w:jc w:val="both"/>
        <w:rPr/>
      </w:pPr>
      <w:r>
        <w:rPr>
          <w:sz w:val="28"/>
          <w:szCs w:val="28"/>
        </w:rPr>
        <w:t xml:space="preserve">педагогических работников учреждений дополнительного образования детей за 2017 год составила </w:t>
      </w:r>
      <w:r>
        <w:rPr>
          <w:bCs/>
          <w:sz w:val="28"/>
          <w:szCs w:val="28"/>
        </w:rPr>
        <w:t xml:space="preserve">22 505,99 руб. </w:t>
      </w:r>
      <w:r>
        <w:rPr>
          <w:sz w:val="28"/>
          <w:szCs w:val="28"/>
        </w:rPr>
        <w:t xml:space="preserve">(100,5% от уточнённых плановых показателей на 2017 год - </w:t>
      </w:r>
      <w:r>
        <w:rPr>
          <w:bCs/>
          <w:sz w:val="28"/>
          <w:szCs w:val="28"/>
        </w:rPr>
        <w:t xml:space="preserve">22 398,5 руб.) </w:t>
      </w:r>
      <w:r>
        <w:rPr>
          <w:sz w:val="28"/>
          <w:szCs w:val="28"/>
        </w:rPr>
        <w:t>с учетом компенсаций на оплату жилья и коммунальных услуг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atLeast" w:line="198" w:before="0" w:after="119"/>
        <w:ind w:left="0" w:firstLine="720"/>
        <w:jc w:val="both"/>
        <w:rPr/>
      </w:pPr>
      <w:r>
        <w:rPr>
          <w:sz w:val="28"/>
          <w:szCs w:val="28"/>
        </w:rPr>
        <w:t xml:space="preserve">педагогических работников учреждений дополнительного образования детей в сфере культуры за 2017 год составила </w:t>
      </w:r>
      <w:r>
        <w:rPr>
          <w:bCs/>
          <w:sz w:val="28"/>
          <w:szCs w:val="28"/>
        </w:rPr>
        <w:t xml:space="preserve">22 468,00 руб. </w:t>
      </w:r>
      <w:r>
        <w:rPr>
          <w:sz w:val="28"/>
          <w:szCs w:val="28"/>
        </w:rPr>
        <w:t xml:space="preserve">(100,3 % от уточнённых плановых показателей на 2017 год - </w:t>
      </w:r>
      <w:r>
        <w:rPr>
          <w:bCs/>
          <w:sz w:val="28"/>
          <w:szCs w:val="28"/>
        </w:rPr>
        <w:t xml:space="preserve">22 398,5 руб.) </w:t>
      </w:r>
      <w:r>
        <w:rPr>
          <w:sz w:val="28"/>
          <w:szCs w:val="28"/>
        </w:rPr>
        <w:t>с учетом компенсаций на оплату жилья и коммунальных услуг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tLeast" w:line="198" w:before="0" w:after="280"/>
        <w:ind w:left="0" w:firstLine="720"/>
        <w:jc w:val="both"/>
        <w:rPr/>
      </w:pPr>
      <w:r>
        <w:rPr>
          <w:sz w:val="28"/>
          <w:szCs w:val="28"/>
        </w:rPr>
        <w:t xml:space="preserve">работников культуры за 2017 год составила </w:t>
      </w:r>
      <w:r>
        <w:rPr>
          <w:bCs/>
          <w:sz w:val="28"/>
          <w:szCs w:val="28"/>
        </w:rPr>
        <w:t xml:space="preserve">19 484,00 руб. </w:t>
      </w:r>
      <w:r>
        <w:rPr>
          <w:sz w:val="28"/>
          <w:szCs w:val="28"/>
        </w:rPr>
        <w:t xml:space="preserve">(90,6 % от уточнённых плановых показателей на 2017 год – </w:t>
      </w:r>
      <w:r>
        <w:rPr>
          <w:bCs/>
          <w:sz w:val="28"/>
          <w:szCs w:val="28"/>
        </w:rPr>
        <w:t xml:space="preserve">19 352,7 руб.) </w:t>
      </w:r>
      <w:r>
        <w:rPr>
          <w:sz w:val="28"/>
          <w:szCs w:val="28"/>
        </w:rPr>
        <w:t>с учетом компенсаций на оплату жилья и коммунальных услуг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Система оплаты труда работников бюджетной сферы будет совершенствоваться, и ориентироваться на повышение эффективности и качества предоставляемых услуг, а также учитывать сложность и объемы выполняемой работы</w:t>
      </w:r>
      <w:r>
        <w:rPr/>
        <w:t>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школьное образование в Гиагинском районе  представлено 12 дошкольными образовательными организациями, которые посещают 1260 воспитанни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обеспечения доступности дошкольного образования является ликвидация очередности в дошкольные образовательные учреждения за счет развития муниципальной системы дошкольного образования.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казатель 9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</w:t>
      </w:r>
      <w:r>
        <w:rPr>
          <w:sz w:val="28"/>
          <w:szCs w:val="28"/>
          <w:lang w:eastAsia="ar-SA"/>
        </w:rPr>
        <w:t xml:space="preserve"> составляет 50,5 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осещают детские сады - 1260 ребенок. В течение года внедрялись альтернативные формы организации дошкольного образования: группы для детей старшего дошкольного возраста (5-7 лет) по подготовке детей к школе на базе МБДОО №10 «Малышок» ст. Дондуковской и группы интеллектуального развития «Ступени» для детей старшего дошкольного возраста на базе Гиагинского центра детского творчества ст. Гиагинской.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</w:rPr>
        <w:t>Показатель 10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от 1-6 лет</w:t>
      </w:r>
      <w:r>
        <w:rPr>
          <w:sz w:val="28"/>
          <w:szCs w:val="28"/>
          <w:lang w:eastAsia="ar-SA"/>
        </w:rPr>
        <w:t xml:space="preserve"> составляет - 12% (329 челов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В</w:t>
      </w:r>
      <w:r>
        <w:rPr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соответствии с действующим административным регламентом предоставления 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 в новой редакции», утвержденный постановлением главы МО «Гиагинский район» от 24.03.2014 г № 26 на 1.06.2017г в «электронной очереди» на</w:t>
      </w:r>
      <w:r>
        <w:rPr>
          <w:sz w:val="28"/>
          <w:szCs w:val="28"/>
          <w:lang w:eastAsia="ar-SA"/>
        </w:rPr>
        <w:t xml:space="preserve"> предоставление мест в детских садах станицы Гиагинской было зарегистрировано  290 заявлений от родителей (законных представителей) в возрасте от 0 до 7 лет,  из них для детей в возрасте от 1 года до 6 лет - 213 заявления, что составляет — 12%. По состоянию на 31.12.017 года актуальная очередь для детей от 3 до 7 лет ликвидирована. В связи с рождаемостью увеличится доля детей, получающих дошкольную образовательную услугу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оказатель 11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 xml:space="preserve">В 2017 году данный показатель составил 8,3 %. В Гиагинском районе функционируют 12 муниципальных бюджетных дошкольных образовательных </w:t>
      </w:r>
      <w:r>
        <w:rPr>
          <w:sz w:val="28"/>
          <w:szCs w:val="28"/>
        </w:rPr>
        <w:t>организаций. Требует капитального ремонта МБДОО «Детский сад № 6 «Аленка» ст. Келермесской». В 2017 году в целях создания благоприятных условий для воспитанников дошкольных образовательных организаций в соответствии с требованиями санитарных норм и правил выполнены мероприятия  по ремонту МБДОО на сумму 4,0 млн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и дополнительное образование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система образования реализует государственную образовательную политику, приоритетами которой на современном этапе являются: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- обеспечение государственных гарантий и равных возможностей получения дошкольного, общего среднего и дополнительного образ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чество - сохранение фундаментальности образования и достижение его соответствия динамично меняющимся потребностям личности, общества и государств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– повышение эффективности образования на основе введения нормативных механизмов бюджетного финансирования образовательных услуг, привлечения и использования внебюджетных ресурсов.</w:t>
      </w:r>
    </w:p>
    <w:p>
      <w:pPr>
        <w:pStyle w:val="Normal"/>
        <w:tabs>
          <w:tab w:val="clear" w:pos="708"/>
          <w:tab w:val="left" w:pos="870" w:leader="none"/>
        </w:tabs>
        <w:spacing w:lineRule="atLeast" w:line="20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 2010 года в общеобразовательных учреждениях МО «Гиагинский район» ведется работа по внедрению федеральных  государственных образовательных стандартов (ФГОС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Гиагинский район  представлен  12 муниципальными бюджетных общеобразовательных учреждений (МБОУ СОШ).</w:t>
      </w:r>
    </w:p>
    <w:p>
      <w:pPr>
        <w:pStyle w:val="Normal"/>
        <w:ind w:firstLine="900"/>
        <w:jc w:val="both"/>
        <w:rPr>
          <w:color w:val="0000FF"/>
          <w:sz w:val="28"/>
          <w:szCs w:val="28"/>
        </w:rPr>
      </w:pPr>
      <w:r>
        <w:rPr>
          <w:b/>
          <w:sz w:val="28"/>
          <w:szCs w:val="28"/>
        </w:rPr>
        <w:t>Показатель 1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ля выпускников муниципальных общеобразова-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ших единый государственный экзамен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исключе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казатель 13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ля выпускников муниципальных общеобразова-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а неудовлетворительный результат по ГИА по одному обязательному предмету (математика) получен 1 выпускником (с учетом пересдачи), не сдал ЕГЭ 1 человек - 1 выпускник из МБОУ СОШ № 1.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В 2017/2018 учебном году в общеобразовательных организациях района усилена работа по подготовке выпускников 11-х классов к экзаменам ГИА по обязательным предметам в форме и по материалам ЕГЭ. Планируется снизить долю выпускников муниципальных общеобразовательных организаций, не получивших аттестат о среднем общем образовании к общей численности выпускников, до минимум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14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муниципальных общеобразовательных учреж-дений, соответствующих современным требованиям обучения, в общем количестве муниципальных общеобразовательных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реждений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бщеобразовательные организации Гиагинского района соответствуют современным требованиям обучения, оснащены всем необходимым учебным, спортивным и технологическим оборудованием.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Показатель 15. </w:t>
      </w:r>
      <w:r>
        <w:rPr>
          <w:b/>
          <w:i/>
          <w:sz w:val="28"/>
          <w:szCs w:val="28"/>
        </w:rPr>
        <w:t>Доля муниципальных общеобразовательных учреж-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стоянии или требуют капитального ремонта, отсутствуют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оказатель 16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Доля детей первой и второй групп здоровья в общей численности обучающихся в муниципальных общеобразовательных учрежд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31.12.2017 года  количество обучающихся в  составило  3587 человек, из них обучающихся 1-й и 2-й групп здоровья - 3042 человека, что составляет 84,8% от общего количества обучающихся.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оказатель 17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оля обучающихся в муниципальных общеобразо-вательных учреждениях, занимающихся во вторую (третью) смену, в общей численности, обучающихся в муниципальных общеобразовательных учреждениях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гласно требованиям федерального государственного стандарта общеобразовательные учреждения должны обеспечить обучение учеников в одну смену. Из-за превышения предельной численности контингента обучающихся в одну смену, в отчетном периоде  во вторую смену обучается 172 учащихся (МБОУ СОШ №1), соответственно доля обучающихся в муниципальных общеобразовательных учреждениях  во вторую смену, в общей численности обучающихся в муниципальных общеобразовательных учреждениях составила 5 %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оказатель 18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сходы бюджета муниципального образования на общее образование в расчете на 1 обучающегося в муниципальных общеобразовательных учреждениях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ный период отмечен снижением расходов бюджета муниципального образования «Гиагинский район» на общее образование в расчете на 1 обучающегося  на 4,4 тыс. руб., что  составило  58,4 тыс.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меньшение расходов повлияло прирост  обучающихся в 2017 году,   расчетный годовой  норматив финансирования на реализацию образователь-ного стандарта за счет субвенции из бюджета Республики Адыгея остался  без изменения.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казатель 19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bCs/>
          <w:sz w:val="28"/>
          <w:szCs w:val="28"/>
        </w:rPr>
        <w:t>В Гиагинском районе в 2017 году функционируют 2 учреждения дополнительного образования</w:t>
      </w:r>
      <w:r>
        <w:rPr>
          <w:sz w:val="28"/>
          <w:szCs w:val="28"/>
        </w:rPr>
        <w:t xml:space="preserve">: ЦДТ и ДЮСШ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ДТ занимаются 1780 человек по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педагогическое (22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учно-техническое (33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олого-биологическое (15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о-эстетическое (105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ЮСШ занимается 600 обучающихся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е показателя в 2017 году составило 71,3 %,  что на 3,6 %  больше чем в 2016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фера культуры и искусства является важнейшей составляющей качества жизни жителей муниципального образования «Гиагинский район» и призвана удовлетворять их запросы для творческого развития и организации культурного досуга.</w:t>
      </w:r>
    </w:p>
    <w:p>
      <w:pPr>
        <w:pStyle w:val="Normal"/>
        <w:ind w:firstLine="900"/>
        <w:rPr/>
      </w:pPr>
      <w:r>
        <w:rPr>
          <w:sz w:val="28"/>
          <w:szCs w:val="28"/>
        </w:rPr>
        <w:t>Сеть МО «Гиагинский район»  представлен 30 учреждениями культуры и искусства, в том числе 1 районный Дом культуры (РДК), 7 сельских Домов культуры (СДК), 5 сельских клубов (СК),1 кинотеатр, 13 библиотек, 2 детские школы искусств, 1 районный музе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бщая численность работников в отрасли культуры и искусства района составляет на 01.01.2018 года 213 челове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20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ровень фактической обеспеченности учреж-дениями культуры от нормативной потребност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2017 году уровень фактической обеспеченности учреждениями культуры от нормативной потребности составил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клубами и учреждениями клубного типа -  228%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библиотеками - 216%. </w:t>
      </w:r>
    </w:p>
    <w:p>
      <w:pPr>
        <w:pStyle w:val="Normal"/>
        <w:tabs>
          <w:tab w:val="clear" w:pos="708"/>
          <w:tab w:val="left" w:pos="284" w:leader="none"/>
        </w:tabs>
        <w:ind w:right="284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БУК «Межпоселенческий центр народной культуры», клубными учереждениями района в 2017 году было проведено 3153 культурно-досуговых мероприятий, на них присутствовало более  230 тыс. человек, в том числе  мероприятий для детей 1327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оказатель 21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.</w:t>
      </w:r>
    </w:p>
    <w:p>
      <w:pPr>
        <w:pStyle w:val="Normal"/>
        <w:shd w:fill="FFFFFF" w:val="clear"/>
        <w:spacing w:lineRule="exact" w:line="317" w:before="10" w:after="0"/>
        <w:ind w:right="14" w:firstLine="715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По состоянию на 1 января 2018 года в 8 зданиях требуется капитальный ремонт из 19 зданий, что составляет - 42,1 %: </w:t>
      </w:r>
      <w:r>
        <w:rPr>
          <w:spacing w:val="-1"/>
          <w:sz w:val="28"/>
          <w:szCs w:val="28"/>
        </w:rPr>
        <w:t xml:space="preserve">филиал № 5 СДК п. Новый, филиал № 6 Дондуковский СДК, филиал №10 СК х. Прогресс, филиал № 7 Сергиевский СДК, филиал № 8 Тамбовский СДК, филиал № 4 Келермесский СДК, филиал №12 СК  х. Садовый, </w:t>
      </w:r>
      <w:r>
        <w:rPr>
          <w:spacing w:val="-3"/>
          <w:sz w:val="28"/>
          <w:szCs w:val="28"/>
        </w:rPr>
        <w:t>филиал № 17 Днепровский СК.</w:t>
      </w:r>
    </w:p>
    <w:p>
      <w:pPr>
        <w:pStyle w:val="Normal"/>
        <w:shd w:fill="FFFFFF" w:val="clear"/>
        <w:spacing w:lineRule="exact" w:line="317"/>
        <w:ind w:right="14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8 году и последующих годах планируется проведение капитального ремонта в следующих филиалах: № 5 СДК п.Новый,  № 6 Дондуковский СДК, №10 СК х.Прогресс, № 7 Сергиевский СДК, №4 Келермесский СДК, в связи с этим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будет уменьшаться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оказатель 22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обственности МО «Гиагинский район»   объекты  культурного наследия отсутствуют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Style16"/>
        <w:spacing w:before="280" w:after="0"/>
        <w:ind w:left="192" w:firstLine="708"/>
        <w:jc w:val="both"/>
        <w:rPr/>
      </w:pPr>
      <w:r>
        <w:rPr>
          <w:sz w:val="28"/>
          <w:szCs w:val="28"/>
        </w:rPr>
        <w:t>В сфере физическо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ультуры и спорта</w:t>
      </w:r>
      <w:r>
        <w:rPr>
          <w:sz w:val="28"/>
          <w:szCs w:val="28"/>
        </w:rPr>
        <w:t xml:space="preserve"> главные усилия администрации района были направлены на популяризацию спорта с целью увеличения его массовости, пропаганду здорового образа жизни, приобщение различных слоев населения района к регулярным занятиям физической культурой и спортом. В районе находятся 16 футбольных полей, 16 спортивных залов, 35 плоскостных сооружений, в  ДЮСШ занимается более 600 учащихся. 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оказатель 23.</w:t>
      </w:r>
      <w:r>
        <w:rPr>
          <w:color w:val="0000FF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населения, систематически занимающегося физической культурой и спортом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физкультурно-спортивной активности населения является основным показателем оценки эффективности деятельности в сфере физической культуры и спорт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последние годы численность населения, занимающегося физической культурой и спортом на регулярной основе, стабильно увеличиваетс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оля населения, занимающегося физической культурой и спортом в 2017 году возросла, по сравнению с 2016 годом на  0,5 % и составила 36,5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дальнейшего развития физической культуры и массового спорта в 2018г.- 2020 годах  администрация МО «Гиагинский район» будет реализовывать  в рамках муниципальной программы «Развитие физической культуры и спорта» на 2014-2020 годы, следующие задачи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дальнейшего развития материально-технической базы для занятий физической культурой и спортом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, физической культуры и спорта среди на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рганизация и проведение массовых физкультурно-спортивных мероприят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частий спортсменов во всероссийских, республиканских, районных соревнованиях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имеющиеся спортивные сооружения не только для организации и проведения  спортивно-массовых и физкультурно-оздоровительных  мероприятий, но и мероприятий Всероссийского физкультурно-спортивного комплекса   «Готов к труду и  обороне» (ГТО) среди всех  категорий населени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ь 23.1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оля, учащихся, систематически занимающихся физической культурой и спортом, в общей численности, обучающихся </w:t>
      </w:r>
      <w:r>
        <w:rPr>
          <w:b/>
          <w:sz w:val="28"/>
          <w:szCs w:val="28"/>
        </w:rPr>
        <w:t>в 2017 году составила 73 %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личество учащихся, которые систематически занимающихся  физической культурой и спортом в 2017 году, составила 1156,    по сравнению с 2016 годом показатель вырос на   2,1 %.  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е строительство и обеспечение граждан жильём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4. </w:t>
      </w:r>
      <w:r>
        <w:rPr>
          <w:b/>
          <w:i/>
          <w:sz w:val="28"/>
          <w:szCs w:val="28"/>
        </w:rPr>
        <w:t xml:space="preserve">Общая площадь жилых помещений, приходящаяся в среднем на 1 жителя </w:t>
      </w:r>
      <w:r>
        <w:rPr>
          <w:b/>
          <w:sz w:val="28"/>
          <w:szCs w:val="28"/>
        </w:rPr>
        <w:t>МО «Гиагинский район»</w:t>
      </w:r>
      <w:r>
        <w:rPr>
          <w:sz w:val="28"/>
          <w:szCs w:val="28"/>
        </w:rPr>
        <w:t xml:space="preserve">  в  2017  год составила  -    22,2 м2., это на уроне 2016 год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b/>
          <w:b/>
          <w:color w:val="0000FF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ab/>
        <w:t xml:space="preserve">  Жилищное строительство на территории МО «Гиагинский район» ведется  только  индивидуальными застройщикам.  В 2017 году  отделом архитектуры и градостроительства администрации МО «Гиагинский район» выдано 55   разрешения на ввод в эксплуатацию объекта, 145 разрешений на строительство</w:t>
      </w:r>
      <w:r>
        <w:rPr>
          <w:color w:val="0000FF"/>
          <w:sz w:val="27"/>
          <w:szCs w:val="27"/>
        </w:rPr>
        <w:t xml:space="preserve">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введенного  жилищного фонда в 2017 году составила 2991 м2., </w:t>
      </w:r>
      <w:r>
        <w:rPr>
          <w:b/>
          <w:sz w:val="28"/>
          <w:szCs w:val="28"/>
        </w:rPr>
        <w:t>Показатель 25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лощадь земельных участков, предоставленных для строительства в расчете на 10 тыс. человек населения</w:t>
      </w:r>
      <w:r>
        <w:rPr>
          <w:b/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всего</w:t>
      </w:r>
      <w:r>
        <w:rPr>
          <w:sz w:val="28"/>
          <w:szCs w:val="28"/>
        </w:rPr>
        <w:t xml:space="preserve">  в 2017 году составила 1,9 гектара.  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казатель 26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начение  данного показателя в 2017 году  0.</w:t>
      </w:r>
    </w:p>
    <w:p>
      <w:pPr>
        <w:pStyle w:val="Normal"/>
        <w:ind w:firstLine="90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90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27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мами в 2017 году составила 100 %.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 Гиагинском районе  все  77 МКД  определились в способе управления многоквартирными домами. Основным способом управления является управление организациями частной формы собственности - непосредственное управление МКД.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Показатель 28. </w:t>
      </w:r>
      <w:r>
        <w:rPr>
          <w:b/>
          <w:i/>
          <w:sz w:val="28"/>
          <w:szCs w:val="28"/>
        </w:rPr>
        <w:t xml:space="preserve"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% , в общем числе организаций коммунального комплекса, осуществляющих свою деятельность на территории городского округа (муниципального района)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7 году данный показатель остался на уровне 2016 года и составил  40%. На территории  МО «Гиагинский район» осуществляли деятельность 6 организаций коммунального комплекса - все являются предприятиями  муниципальной формы собственности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оказатель 29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многоквартирных домов, расположенных на земельных участках, в отношении которых осуществлен государственный кадастровый учет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о исполнение Федерального закона от 29.12.2004 года № 189-ФЗ «О введении в действие Жилищного кодекса Российской Федерации» проведены работы по формированию земельных участков, на которых расположены многоквартирные жилые дома, в отношении всех многоквартирных домов, расположенных на земельных участках  МО  «Гиагинский район» осуществлен государственный кадастровый учет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казатель 30.</w:t>
      </w:r>
      <w:r>
        <w:rPr/>
        <w:t xml:space="preserve"> </w:t>
      </w:r>
      <w:r>
        <w:rPr>
          <w:b/>
          <w:i/>
          <w:sz w:val="28"/>
          <w:szCs w:val="28"/>
        </w:rPr>
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собое внимание в 2017 году уделялось реализации государственной политики в области социальной поддержки отдельных категорий граждан, а именно проводился прием и оформление документов по улучшению жилищных условий граждан, проживающих в сельской местности, в том числе молодых семей и молодых специалистов, а также инвалидов, и семей, имеющих в своем составе детей-инвалидов, малоимущих граждан, ветеранов Великой Отечественной войны и других категорий граждан, признанных в установленном порядке нуждающимися в улучшении жилищных условий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на учете в качестве  нуждающихся в улучшении жилищных условий состояло 66 семей, 15 семей в текущем году  получили возможность на улучшение жилищных условий, что составило 22,7 % от общего числа  состоящих на учете в 2017 году.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униципального управления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казатель 31.</w:t>
      </w:r>
      <w:r>
        <w:rPr/>
        <w:t xml:space="preserve"> </w:t>
      </w:r>
      <w:r>
        <w:rPr>
          <w:b/>
          <w:i/>
          <w:sz w:val="28"/>
          <w:szCs w:val="28"/>
        </w:rPr>
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казатели за 20107 год рассчитаны исходя из фактического исполнения бюджета, а показатели на 2018-2020 годы исходя из плановых назначений на эти год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составила 48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доли налоговых и неналоговых доходов в общем объеме собственных доходов бюджета муниципального образования «Гиагинский район» за 2017 год в сравнении с 2016 годом, связано с увеличением дотаций бюджетам муниципальных образований и иных межбюджетных трансфертов за соответствующий период.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оказатель 32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2017 году значение показателя 0.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ь 33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ъем незавершенного в установленные сроки строительства, осуществляемого за счет средств бюджета городского округ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2017 году значение показателя 0.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ункт 34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Доля просроченной кредиторской задолженности по оплате труда (включая начисления на оплату труда) муниципальных учреждений</w:t>
      </w:r>
      <w:r>
        <w:rPr>
          <w:i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В 2017 году просроченная кредиторская задолженности по оплате труда (включая начисления на оплату труда) муниципальных учреждений отсутствует. 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ункт 35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сходы бюджета муниципального образования  на содержание работников органов местного самоуправления в расчете на одного жителя муниципального образ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муниципального образования «Гиагинский район» на содержание работников органов местного самоуправления в расчете на одного жителя муниципального образования в 2017 году составили 887,0 руб., что на 9,6% (77,9руб.) больше чем в 2016 г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ериод 2018-2020 годы расходы на содержание работников органов местного самоуправления запланированы с соблюдением установленных Республикой Адыгея нормативов формирования расходов на содержание органов местного самоуправления.  </w:t>
      </w:r>
    </w:p>
    <w:p>
      <w:pPr>
        <w:pStyle w:val="Normal"/>
        <w:ind w:firstLine="900"/>
        <w:jc w:val="both"/>
        <w:rPr/>
      </w:pPr>
      <w:r>
        <w:rPr>
          <w:b/>
          <w:color w:val="0000FF"/>
          <w:sz w:val="28"/>
          <w:szCs w:val="28"/>
        </w:rPr>
        <w:t> </w:t>
      </w:r>
      <w:r>
        <w:rPr>
          <w:b/>
          <w:sz w:val="28"/>
          <w:szCs w:val="28"/>
        </w:rPr>
        <w:t>Показатель 36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Схема территориального планирования муниципального образования «Гиагинский район» утверждена Решением  Совета народных депутатов муниципального образования «Гиагинский район» от 26.11.2009года № 451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оказатель 37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довлетворенность населения деятельностью органов местного самоуправления городского округа (муниципального района).</w:t>
      </w:r>
      <w:r>
        <w:rPr>
          <w:sz w:val="28"/>
          <w:szCs w:val="28"/>
        </w:rPr>
        <w:t xml:space="preserve"> Показатель удовлетворенности населения деятельностью органов местного самоуправления будет представлен по данным соцопроса дополнительно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оказатель 38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реднегодовая численность постоянного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Значение показателя в 2017 году по данным Адыгеястат составило 31336 человек и увеличилось к 2016 году на  105 жите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18 г.- 2020 г. численность населения муниципального образования «Гиагинский район»» планируется  на уровне 2017 года.</w:t>
      </w:r>
    </w:p>
    <w:p>
      <w:pPr>
        <w:pStyle w:val="Normal"/>
        <w:ind w:firstLine="90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е и повышение энергетической эффективности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оказатели 39, 40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дельная величина потребления энергетических (электрическая и тепловая энергия, вода, природный газ) ресурсов в многоквартирных домах и муниципальных бюджетных учреждения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вязи с возросшим количеством используемых бытовых приборов, потребляющих электрическую энергию удельная величина потребления электрической энергии в многоквартирных домах  на  1 проживающего в 2017 году увеличилась на 0,36 % к 2016 год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Удельная величина потребления тепловой энергии осталась на уровне 2016 год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ая величина потребления горячей воды в многоквартирных домах муниципального образования «Гиагинский район» в 2017 году  по сравнению с 2016 годом уменьшилась на 2,3%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амках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роводилась работа по информированию населения о необходимости осуществления мероприятий по энергосбережению и повышению энергетической эффективности в жилищном секторе, направленная на реализацию мероприятий по установке приборов учета энергоресурсов, формированию системы расчетов за них по факту потреб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17 году в  МКД установлено  77  общедомовых приборов уч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одомеры холодной воды -5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тепловой энергии -10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электрической энергии – 57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бюджетных учреждениях муниципального образования «Гиагинский район» в 2017 году потребление  электроэнергии, тепловой энергии, горячей и холодной воды   в расчете на  1 человека населения  осталось на уровне 2016 года.  Положительная динамика по сравнению с предшествующим годами  по данным видам ресурсов связана с установкой приборов учета и расчетами за потребленные ресурсы не с применением расчетно-нормативного метода, а по фактическому потреблению (по показателям приборов учета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произошло увеличение показателей  потребления  природного газа за счет ввода в действие построенных автономных котельных в бюджетных образовательных и дошкольных:  МБДОО «Аленка», МБОУ СОШ  №№ 3,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9">
    <w:name w:val=" Знак Знак9"/>
    <w:basedOn w:val="Style14"/>
    <w:qFormat/>
    <w:rPr>
      <w:b/>
      <w:bCs/>
      <w:sz w:val="30"/>
      <w:szCs w:val="24"/>
      <w:lang w:val="ru-RU" w:bidi="ar-SA"/>
    </w:rPr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3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на обложке"/>
    <w:basedOn w:val="Normal"/>
    <w:qFormat/>
    <w:pPr>
      <w:ind w:firstLine="709"/>
      <w:jc w:val="center"/>
    </w:pPr>
    <w:rPr>
      <w:b/>
      <w:sz w:val="32"/>
      <w:szCs w:val="32"/>
    </w:rPr>
  </w:style>
  <w:style w:type="paragraph" w:styleId="Style21">
    <w:name w:val="Обложка"/>
    <w:basedOn w:val="Style20"/>
    <w:qFormat/>
    <w:pPr>
      <w:ind w:hanging="0"/>
    </w:pPr>
    <w:rPr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29200.0" TargetMode="External"/><Relationship Id="rId3" Type="http://schemas.openxmlformats.org/officeDocument/2006/relationships/hyperlink" Target="http://ivo.garant.ru/document?id=15217649&amp;sub=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37:00Z</dcterms:created>
  <dc:creator>Экономика</dc:creator>
  <dc:description/>
  <cp:keywords/>
  <dc:language>en-US</dc:language>
  <cp:lastModifiedBy>Экономика</cp:lastModifiedBy>
  <cp:lastPrinted>2018-04-24T13:44:00Z</cp:lastPrinted>
  <dcterms:modified xsi:type="dcterms:W3CDTF">2018-05-16T07:37:00Z</dcterms:modified>
  <cp:revision>2</cp:revision>
  <dc:subject/>
  <dc:title>Доклад о достигнутых значениях показателей для оценки эффективности деятельности муниципального образования «Гиагинский район» за 2016 год и их планируемых значениях на 3-х летний период подготовлен во исполнение Указа Президента Российской Федерации от </dc:title>
</cp:coreProperties>
</file>