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82965166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3 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364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Коваленко Татьяны Василь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202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5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Животноводческая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10"/>
          <w:szCs w:val="10"/>
        </w:rPr>
      </w:pPr>
      <w:r>
        <w:rPr>
          <w:rFonts w:cs="Times New Roman"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4-22T16:06:00Z</cp:lastPrinted>
  <dcterms:modified xsi:type="dcterms:W3CDTF">2025-04-28T11:35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95</vt:lpwstr>
  </property>
</Properties>
</file>