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248604680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28 ок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981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Малышевой Натальи Григорье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1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1186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ул. Казачь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Э.А.Норкин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22T10:24:00Z</cp:lastPrinted>
  <dcterms:modified xsi:type="dcterms:W3CDTF">2024-11-06T06:13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