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30159229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8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 980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Моисеевой  Елены Анатоль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1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141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Казачь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22T09:42:00Z</cp:lastPrinted>
  <dcterms:modified xsi:type="dcterms:W3CDTF">2024-11-06T06:10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