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09150772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2 октябр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_965__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ерерв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Максима Владимиро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1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р-н Гиагинский, пос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Почтов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р-н Гиагинский, пос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Почтовая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Перерв</w:t>
      </w:r>
      <w:r>
        <w:rPr>
          <w:rFonts w:cs="Times New Roman"/>
          <w:color w:val="000000"/>
          <w:sz w:val="28"/>
          <w:szCs w:val="28"/>
          <w:lang w:eastAsia="ru-RU" w:bidi="ru-RU"/>
        </w:rPr>
        <w:t>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Макси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о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мирович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ем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Перерва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М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0-18T11:41:00Z</cp:lastPrinted>
  <dcterms:modified xsi:type="dcterms:W3CDTF">2024-11-05T13:59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