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253072450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16  октя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 942 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Манжелевской Елены Юрье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500144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622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Ведение огородничества (13.1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 пер. Садовый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бразования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архитектуры и градостроительства                 Э.А.Норкин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0-16T10:13:00Z</cp:lastPrinted>
  <dcterms:modified xsi:type="dcterms:W3CDTF">2024-11-05T13:11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607</vt:lpwstr>
  </property>
</Properties>
</file>