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80121520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6  ок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940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Варениковой Антонины Борисо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4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75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пер. Садовый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16T10:06:00Z</cp:lastPrinted>
  <dcterms:modified xsi:type="dcterms:W3CDTF">2024-11-05T13:16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