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2456626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9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 890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еловицкого Дмитрия Игоре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29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0T09:42:00Z</cp:lastPrinted>
  <dcterms:modified xsi:type="dcterms:W3CDTF">2024-11-05T11:57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