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8602403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9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 887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артыновой Натальи Анатоль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787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9T16:38:00Z</cp:lastPrinted>
  <dcterms:modified xsi:type="dcterms:W3CDTF">2024-11-05T12:07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