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4780086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9 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886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Козляева Алексея Валентино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762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0T09:34:00Z</cp:lastPrinted>
  <dcterms:modified xsi:type="dcterms:W3CDTF">2024-11-05T12:09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