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306557252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08 октябр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 878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Батаргина Андрея Васильевич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1:01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0500155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5000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в.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использования –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усадебный участок личного подсобного хозяйства(2.2)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, адрес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ст. Гиагинская,  ул. М. Горького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лав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Гиагинский район»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>.Н. Таранухин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а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  И.С. Носкова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     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заместитель главы </w:t>
      </w: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      </w:t>
      </w:r>
      <w:r>
        <w:rPr>
          <w:color w:val="FFFFFF"/>
          <w:sz w:val="28"/>
          <w:szCs w:val="28"/>
        </w:rPr>
        <w:t xml:space="preserve">            Э.А. Норкин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В.В.Малахов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rPr>
          <w:color w:val="FFFFFF"/>
          <w:spacing w:val="-11"/>
          <w:sz w:val="28"/>
          <w:szCs w:val="28"/>
          <w:lang w:val="en-US"/>
        </w:rPr>
      </w:pPr>
      <w:r>
        <w:rPr>
          <w:color w:val="FFFFFF"/>
          <w:spacing w:val="-11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0-08T15:50:00Z</cp:lastPrinted>
  <dcterms:modified xsi:type="dcterms:W3CDTF">2024-11-05T11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607</vt:lpwstr>
  </property>
</Properties>
</file>