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466075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2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_707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Норкиной Натальи Иван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442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12T09:18:00Z</cp:lastPrinted>
  <dcterms:modified xsi:type="dcterms:W3CDTF">2024-10-04T09:00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