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507378828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  <w:u w:val="single"/>
          <w:lang w:val="ru-RU"/>
        </w:rPr>
        <w:t>05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апреля  2024 года №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  <w:u w:val="single"/>
          <w:lang w:val="ru-RU"/>
        </w:rPr>
        <w:t>250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color w:val="FFFFFF"/>
          <w:sz w:val="28"/>
          <w:szCs w:val="28"/>
          <w:u w:val="single"/>
        </w:rPr>
        <w:t>,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</w:t>
      </w:r>
      <w:r>
        <w:rPr>
          <w:color w:val="000000"/>
          <w:sz w:val="28"/>
          <w:szCs w:val="28"/>
          <w:lang w:eastAsia="ru-RU" w:bidi="ru-RU"/>
        </w:rPr>
        <w:t>уставом муниципального образования «Гиагинский район»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правилами землепользования и застройки, утвержденными Решением Совета народных депутатов муниципального образования «Гиагинский район» от 01 марта 2018 года №82 «Об утверждении правил землепользования и застройки муниципального образования «Дондуковское сельское поселение» в новой редакции», Решением Совета народных депутатов муниципального образования «Гиагинский район» от 21 марта 2019 года №202 «О внесении изменений в правила землепользования и застройки МО «Дондуковское сельское поселение», Решением 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Решением Совета народных депутатов муниципального образования «Гиагинский район» от 05.03.2020 г. №314 «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</w:t>
      </w:r>
      <w:r>
        <w:rPr>
          <w:color w:val="000000"/>
          <w:sz w:val="28"/>
          <w:szCs w:val="28"/>
          <w:lang w:eastAsia="ru-RU" w:bidi="ru-RU"/>
        </w:rPr>
        <w:t>и согласно поданному заявлению от главы муниципального образования «Дондуковское сельское поселения» Бровина Николая Николаевича.</w:t>
      </w:r>
    </w:p>
    <w:p>
      <w:pPr>
        <w:pStyle w:val="Normal"/>
        <w:ind w:firstLine="708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</w:t>
      </w:r>
      <w:r>
        <w:rPr>
          <w:spacing w:val="-8"/>
          <w:sz w:val="28"/>
          <w:szCs w:val="28"/>
        </w:rPr>
        <w:t xml:space="preserve">1. </w:t>
      </w:r>
      <w:r>
        <w:rPr>
          <w:sz w:val="28"/>
          <w:szCs w:val="28"/>
        </w:rPr>
        <w:t>Утвердить схему расположения земельного участка, на кадастровом плане территории в кадастровом квартале 01:01:0800088, ориентировочной площадью 48424 кв.м, вид территориальной зоны Р-3. Зона набережных, категория земель – «земли населенных пунктов», вид разрешенного использования – «Общее пользование территории (12.0)», адрес расположения: Республика Адыгея, Гиагинский район, ст. Дондуковская, ул. Советск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иагинский район»                                                                         А.Н.Таранухин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                                                  И.С. Носкова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       Я.В.Кравцова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архитектуры и градостроительства                          Э.А.Норкин</w:t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   В.В. Малахов</w:t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   Е.М. Василенко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36:00Z</dcterms:created>
  <dc:creator>*</dc:creator>
  <dc:description/>
  <dc:language>en-US</dc:language>
  <cp:lastModifiedBy>WPS_1706790438</cp:lastModifiedBy>
  <cp:lastPrinted>2024-04-02T14:27:00Z</cp:lastPrinted>
  <dcterms:modified xsi:type="dcterms:W3CDTF">2024-04-27T12:04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534BBF323945C09A0A9007E5A4FF23_12</vt:lpwstr>
  </property>
  <property fmtid="{D5CDD505-2E9C-101B-9397-08002B2CF9AE}" pid="3" name="KSOProductBuildVer">
    <vt:lpwstr>1049-12.2.0.16731</vt:lpwstr>
  </property>
</Properties>
</file>