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12326729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9</w:t>
      </w:r>
      <w:r>
        <w:rPr>
          <w:iCs/>
          <w:sz w:val="28"/>
          <w:szCs w:val="28"/>
          <w:u w:val="single"/>
        </w:rPr>
        <w:t xml:space="preserve">   марта  </w:t>
      </w:r>
      <w:r>
        <w:rPr>
          <w:iCs/>
          <w:sz w:val="28"/>
          <w:szCs w:val="28"/>
        </w:rPr>
        <w:t xml:space="preserve"> 2024 г. №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36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согласно поданному заявлению гр. Байбариной Натальи Николаевны.</w:t>
      </w:r>
    </w:p>
    <w:p>
      <w:pPr>
        <w:pStyle w:val="Normal"/>
        <w:widowControl w:val="false"/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900004 ориентировочной площадью 3287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Ведение огородничества (13.1)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 х. Екатериновский, ул. Пионер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Гиагинский район»                                                                         А.Н. Таранух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  Я.В.Кравц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градостроительства                                                                         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В.В.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3-28T16:12:00Z</cp:lastPrinted>
  <dcterms:modified xsi:type="dcterms:W3CDTF">2024-04-27T12:08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6731</vt:lpwstr>
  </property>
</Properties>
</file>