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96660394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20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марта  2024 года №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05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</w:t>
      </w:r>
      <w:r>
        <w:rPr>
          <w:color w:val="000000"/>
          <w:sz w:val="28"/>
          <w:szCs w:val="28"/>
          <w:lang w:eastAsia="ru-RU" w:bidi="ru-RU"/>
        </w:rPr>
        <w:t>уставом муниципального образования «Гиагинский район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правилами землепользования и застройки, утвержденными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</w:t>
      </w:r>
      <w:r>
        <w:rPr>
          <w:color w:val="000000"/>
          <w:sz w:val="28"/>
          <w:szCs w:val="28"/>
          <w:lang w:eastAsia="ru-RU" w:bidi="ru-RU"/>
        </w:rPr>
        <w:t>и согласно поданному заявлению от гр. Колесникова  Александра Алексеевича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 xml:space="preserve">1. </w:t>
      </w:r>
      <w:r>
        <w:rPr>
          <w:sz w:val="28"/>
          <w:szCs w:val="28"/>
        </w:rPr>
        <w:t>Утвердить схему расположения земельного участка, на кадастровом плане территории в кадастровом квартале 01:01:0800132, ориентировочной площадью 1828 кв.м, вид территориальной зоны Ж-1. Зона застройки индивидуальными, малоэтажными жилыми домами, категория земель – «земли населенных пунктов», вид разрешенного использования – «Приусадебный участок личного подсобного хозяйства (2.2)», адрес расположения: Республика Адыгея, Гиагинский район, ст. Дондуковская, ул. Колхоз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 МО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                                                                         А.Н.Таранухин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                                                  И.С. Носк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     Я.В.Кравц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         Э.А.Норкин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   В.В. Малахов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Е.М. Василенко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4-03-20T08:41:00Z</cp:lastPrinted>
  <dcterms:modified xsi:type="dcterms:W3CDTF">2024-04-01T14:35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34BBF323945C09A0A9007E5A4FF23_12</vt:lpwstr>
  </property>
  <property fmtid="{D5CDD505-2E9C-101B-9397-08002B2CF9AE}" pid="3" name="KSOProductBuildVer">
    <vt:lpwstr>1049-12.2.0.13489</vt:lpwstr>
  </property>
</Properties>
</file>