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540074518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19 дека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271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2600064:10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Пролетарская 110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b/>
          <w:color w:val="000000"/>
          <w:sz w:val="28"/>
          <w:szCs w:val="28"/>
          <w:lang w:val="ru-RU"/>
        </w:rPr>
        <w:t>. Сергиевское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2600064:10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 xml:space="preserve">Адыге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-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с Сергиевское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Пролетарская, 110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Пак</w:t>
      </w:r>
      <w:r>
        <w:rPr>
          <w:sz w:val="28"/>
          <w:szCs w:val="28"/>
          <w:lang w:val="ru-RU"/>
        </w:rPr>
        <w:t xml:space="preserve"> Ен Дя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23.09.2019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2600064:10-01/036/2019-2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утверждении правил землепользования и застройки МО «Сергиевское сельское поселение» в новой редакции»</w:t>
      </w:r>
      <w:r>
        <w:rPr>
          <w:spacing w:val="-9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согласно поданному заявлению от гр. Пак Ен Дя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6000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2600064:10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500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 xml:space="preserve">Адыге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-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с Сергиевское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Пролетарская, 110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3"/>
          <w:szCs w:val="13"/>
          <w:lang w:val="ru-RU"/>
        </w:rPr>
      </w:pPr>
      <w:r>
        <w:rPr>
          <w:color w:val="FFFFFF"/>
          <w:sz w:val="13"/>
          <w:szCs w:val="13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и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FFFF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FFFF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12-18T16:26:00Z</cp:lastPrinted>
  <dcterms:modified xsi:type="dcterms:W3CDTF">2025-01-09T13:34:5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9307</vt:lpwstr>
  </property>
</Properties>
</file>