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2030097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4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дека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1189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ачульской Светланы Иван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02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707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Животноводческ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     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  <w:lang w:val="ru-RU"/>
        </w:rPr>
      </w:pPr>
      <w:r>
        <w:rPr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2-03T12:17:00Z</cp:lastPrinted>
  <dcterms:modified xsi:type="dcterms:W3CDTF">2025-01-09T13:03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9307</vt:lpwstr>
  </property>
</Properties>
</file>