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705202478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22 </w:t>
      </w:r>
      <w:r>
        <w:rPr>
          <w:iCs/>
          <w:sz w:val="28"/>
          <w:szCs w:val="28"/>
        </w:rPr>
        <w:t xml:space="preserve">ноября  2024 г. №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129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80"/>
        <w:jc w:val="both"/>
        <w:rPr>
          <w:spacing w:val="-9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 xml:space="preserve">правилами землепользования и застройки, утверждёнными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утверждённые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приказом № 35-ПЗЗУ от 01.12.2023г. «О внесении изменений в Правила землепользования и застройки муниципального образования «Гиагинское сельское поселение» Гиагинского района Республики Адыгея, приказом № 4-ПЗЗУ от 11.04.2024г. «О внесении изменений в Правила землепользования и застройки муниципального образования «Гиагинское сельское поселение» Гиагинского района Республики Адыгея, приказом № 11-ПЗЗУ от 24.05.2024г. «О внесении изменений в Правила землепользования и застройки муниципального образования «Гиагинское сельское поселение» Гиагинского района Республики Адыгея</w:t>
      </w:r>
    </w:p>
    <w:p>
      <w:pPr>
        <w:pStyle w:val="Normal"/>
        <w:ind w:firstLine="68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</w:t>
      </w:r>
      <w:r>
        <w:rPr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0500036 ориентировочной площадью 971 кв.м</w:t>
      </w:r>
      <w:r>
        <w:rPr>
          <w:color w:val="000000"/>
          <w:spacing w:val="-11"/>
          <w:sz w:val="28"/>
          <w:szCs w:val="28"/>
        </w:rPr>
        <w:t>, вид территориальной зоны Ж-1</w:t>
      </w:r>
      <w:r>
        <w:rPr>
          <w:rFonts w:eastAsia="SimSun"/>
          <w:bCs/>
          <w:iCs/>
          <w:sz w:val="28"/>
          <w:szCs w:val="28"/>
        </w:rPr>
        <w:t>.  Зона застройки 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населённых пунктов», вид разрешённого использования – </w:t>
      </w:r>
      <w:r>
        <w:rPr>
          <w:color w:val="000000"/>
          <w:spacing w:val="-9"/>
          <w:sz w:val="28"/>
          <w:szCs w:val="28"/>
        </w:rPr>
        <w:t>«Приусадебный участок личного подсобного хозяйства» (2.2)</w:t>
      </w:r>
      <w:r>
        <w:rPr>
          <w:color w:val="000000"/>
          <w:spacing w:val="-11"/>
          <w:sz w:val="28"/>
          <w:szCs w:val="28"/>
        </w:rPr>
        <w:t>, адрес расположения: Республика Адыгея, Гиагинский район, ст-ца Гиагинская,  ул. Западн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внесён: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    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авный специалист  отдел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А.Ф.Дигал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 xml:space="preserve">                    </w:t>
        <w:tab/>
        <w:t xml:space="preserve">                                             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22:00Z</dcterms:created>
  <dc:creator>*</dc:creator>
  <dc:description/>
  <dc:language>en-US</dc:language>
  <cp:lastModifiedBy>WPS_1706790438</cp:lastModifiedBy>
  <cp:lastPrinted>2024-11-22T12:21:00Z</cp:lastPrinted>
  <dcterms:modified xsi:type="dcterms:W3CDTF">2024-12-05T07:46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