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34074803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2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оября  2024 г. №  </w:t>
      </w:r>
      <w:r>
        <w:rPr>
          <w:iCs/>
          <w:sz w:val="28"/>
          <w:szCs w:val="28"/>
          <w:u w:val="single"/>
          <w:lang w:val="ru-RU"/>
        </w:rPr>
        <w:t>1124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муниципального образования «Сергиевское сельское поселение» Гиагинского района Республики Адыгея, утверждённые Решением Совета народных депутатов муниципального образования «Гиагинский район» Республики Адыгея от 21 марта 2019 года №203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ab/>
        <w:t>1. Утвердить схему расположения земельного участка, на кадастровом плане территории в кадастровом квартале 01:01:2600054 ориентировочной площадью 995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>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. Сергиевское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6:00Z</dcterms:created>
  <dc:creator>*</dc:creator>
  <dc:description/>
  <dc:language>en-US</dc:language>
  <cp:lastModifiedBy>WPS_1706790438</cp:lastModifiedBy>
  <cp:lastPrinted>2024-11-22T13:56:00Z</cp:lastPrinted>
  <dcterms:modified xsi:type="dcterms:W3CDTF">2024-12-05T07:3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