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69066417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2 </w:t>
      </w:r>
      <w:r>
        <w:rPr>
          <w:iCs/>
          <w:sz w:val="28"/>
          <w:szCs w:val="28"/>
        </w:rPr>
        <w:t>ноября  2024 г. №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121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муниципального образования «Сергиевское сельское поселение» Гиагинского района Республики Адыгея, утверждённые Решением Совета народных депутатов муниципального образования «Гиагинский район» Республики Адыгея от 21 марта 2019 года №203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ab/>
        <w:t>1. Утвердить схему расположения земельного участка, на кадастровом плане территории в кадастровом квартале 01:01:2600054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>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. Сергиевское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26:00Z</dcterms:created>
  <dc:creator>*</dc:creator>
  <dc:description/>
  <dc:language>en-US</dc:language>
  <cp:lastModifiedBy>WPS_1706790438</cp:lastModifiedBy>
  <cp:lastPrinted>2024-10-14T14:00:00Z</cp:lastPrinted>
  <dcterms:modified xsi:type="dcterms:W3CDTF">2024-12-05T07:1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