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9898487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0 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07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Пономаревой Любови Серге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2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20T15:26:00Z</cp:lastPrinted>
  <dcterms:modified xsi:type="dcterms:W3CDTF">2024-12-05T05:55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