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2594489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3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069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Канатовой Ульяны Юрь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0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1026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sz w:val="28"/>
          <w:szCs w:val="28"/>
        </w:rPr>
        <w:t>Приусадебный участок личного подсобного хозяй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2.2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им. З.Г. Наконечного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en-US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2T14:09:00Z</cp:lastPrinted>
  <dcterms:modified xsi:type="dcterms:W3CDTF">2024-12-04T14:07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