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к муниципальной программе</w:t>
        <w:br/>
        <w:t xml:space="preserve">муниципального образования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иагинский район» «Развитие образования»</w:t>
        <w:b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48 1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41 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8,0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1 310 681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5 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25 7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56 348,1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12 3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 71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 7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8,0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1 644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4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5 903,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8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4 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4 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3 39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84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483,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48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86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8 66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41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</w:t>
      </w:r>
    </w:p>
    <w:p>
      <w:pPr>
        <w:pStyle w:val="Style23"/>
        <w:spacing w:before="0" w:after="0"/>
        <w:ind w:left="0" w:righ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3 39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84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3,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486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86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8 663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41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 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6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 2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8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 31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64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 25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5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яющая делами                                                                               Е.М.Вас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04-02T12:0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