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Таблица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к Приложению муниципальной программы</w:t>
      </w:r>
    </w:p>
    <w:p>
      <w:pPr>
        <w:pStyle w:val="Normal"/>
        <w:spacing w:lineRule="auto" w:line="240" w:before="0" w:after="0"/>
        <w:ind w:left="10915" w:hanging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</w:t>
      </w:r>
      <w:r>
        <w:rPr>
          <w:rFonts w:cs="Times New Roman" w:ascii="Times New Roman" w:hAnsi="Times New Roman"/>
          <w:lang w:eastAsia="ar-SA"/>
        </w:rPr>
        <w:t>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«Гиагинский район» «Развитие образования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ar-SA"/>
        </w:rPr>
        <w:t>от   21.05.2024 № 9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 xml:space="preserve">Сведения о целевых показателя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 xml:space="preserve">муниципальной Программы муниципального образования «Гиагинский район» «Развитие образования» </w:t>
      </w:r>
    </w:p>
    <w:tbl>
      <w:tblPr>
        <w:tblW w:w="16015" w:type="dxa"/>
        <w:jc w:val="left"/>
        <w:tblInd w:w="-10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569"/>
        <w:gridCol w:w="6885"/>
        <w:gridCol w:w="1985"/>
        <w:gridCol w:w="992"/>
        <w:gridCol w:w="1134"/>
        <w:gridCol w:w="1134"/>
        <w:gridCol w:w="851"/>
        <w:gridCol w:w="850"/>
        <w:gridCol w:w="787"/>
        <w:gridCol w:w="828"/>
      </w:tblGrid>
      <w:tr>
        <w:trPr>
          <w:trHeight w:val="555" w:hRule="atLeast"/>
        </w:trPr>
        <w:tc>
          <w:tcPr>
            <w:tcW w:w="56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68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аименование программы, наименова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Источник получения информ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Единица измерения    </w:t>
            </w:r>
          </w:p>
        </w:tc>
        <w:tc>
          <w:tcPr>
            <w:tcW w:w="5584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Значение целевых показателей (индикаторов) </w:t>
            </w:r>
          </w:p>
        </w:tc>
      </w:tr>
      <w:tr>
        <w:trPr>
          <w:trHeight w:val="345" w:hRule="atLeast"/>
        </w:trPr>
        <w:tc>
          <w:tcPr>
            <w:tcW w:w="56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68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4 год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5 год</w:t>
            </w:r>
          </w:p>
        </w:tc>
        <w:tc>
          <w:tcPr>
            <w:tcW w:w="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</w:tr>
      <w:tr>
        <w:trPr>
          <w:trHeight w:val="375" w:hRule="atLeast"/>
        </w:trPr>
        <w:tc>
          <w:tcPr>
            <w:tcW w:w="1601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муниципальная Программа муниципального образования "Гиагинский район «Развитие образования» </w:t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Уровень удовлетворенности населения качеством предоставляемых услуг в сфере:  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424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анкетирование родител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7</w:t>
            </w:r>
          </w:p>
        </w:tc>
        <w:tc>
          <w:tcPr>
            <w:tcW w:w="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</w:tr>
      <w:tr>
        <w:trPr>
          <w:trHeight w:val="562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щего образования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анкетирование родител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2</w:t>
            </w:r>
          </w:p>
        </w:tc>
        <w:tc>
          <w:tcPr>
            <w:tcW w:w="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</w:tr>
      <w:tr>
        <w:trPr>
          <w:trHeight w:val="375" w:hRule="atLeast"/>
        </w:trPr>
        <w:tc>
          <w:tcPr>
            <w:tcW w:w="1601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lang w:eastAsia="ar-SA"/>
              </w:rPr>
              <w:t>Подпрограмма «Развитие дошкольного образования»</w:t>
            </w:r>
          </w:p>
        </w:tc>
      </w:tr>
      <w:tr>
        <w:trPr>
          <w:trHeight w:val="603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Уровень доступности дошкольного образования для детей в возрасте от полутора до трех лет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тат отчет</w:t>
            </w:r>
            <w:r>
              <w:rPr>
                <w:rFonts w:eastAsia="Times New Roman" w:cs="Times New Roman" w:ascii="Times New Roman" w:hAnsi="Times New Roman"/>
                <w:color w:val="C9211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5-к, проектная документация О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" w:right="72" w:firstLine="10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ополнительных мест в образовательных организациях, осуществляющих деятельность по образовательным программам дошкольного образов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документация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с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" w:right="72" w:first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ind w:left="0" w:right="0" w:hanging="0"/>
              <w:rPr/>
            </w:pPr>
            <w:r>
              <w:rPr>
                <w:rFonts w:eastAsia="Times New Roman"/>
                <w:sz w:val="20"/>
                <w:szCs w:val="20"/>
              </w:rPr>
              <w:t>Доля организаций, в которых оценка деятельности руководителей и основных категорий работников дошкольного образования осуществляется на основании показателей эффективности деятельности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Приказ МО и Н Р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Численность воспитанников организаций дошкольного образования в расчете на 1 педагогического работника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 xml:space="preserve">Стат. отчет 85-к 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2,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2,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Отношение среднемесячной заработной платы педагогических работников учреждений дошкольного образования к среднемесячной заработной плате работников общеобразовательных учреждений в Республике Адыгея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>Стат отчет ЗП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669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ind w:left="0" w:right="0" w:hanging="0"/>
              <w:rPr>
                <w:rFonts w:eastAsia="Times New Roman"/>
                <w:color w:val="000000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white"/>
                <w:lang w:eastAsia="ar-SA"/>
              </w:rPr>
              <w:t>Количество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Информационные справки ОО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Тысяч  единиц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,5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,3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,3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8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</w:tr>
      <w:tr>
        <w:trPr>
          <w:trHeight w:val="342" w:hRule="atLeast"/>
        </w:trPr>
        <w:tc>
          <w:tcPr>
            <w:tcW w:w="1601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lang w:eastAsia="ar-SA"/>
              </w:rPr>
              <w:t>Подпрограмма «Развитие общего образования»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>Удельный вес получателей государственной услуги из числа выпускников 9-х классов, получивших аттестат об основном общем образовании, в общем количестве получателей государственной услуги из числа выпускников 9-х классов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ротокол проверки ГИА-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8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 xml:space="preserve">Удельный вес получателей государственной услуги из числа выпускнико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 xml:space="preserve">-х классов, получивш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по результатам ЕГЭ по двум обязательным предметам средний балл не ниже 5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 xml:space="preserve">, в общем количестве получателей государственной услуги из числа выпускнико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>-х классов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токол проверки ГИА-11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9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8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дельный вес численности обучающихся общеобразовательных учреждений, которые обучаются по новым федеральным государственным образовательным стандартам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иказ МО и Н РА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9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дельный вес численности учителей в возрасте до 35 лет в общей численности учителей обще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тат отчет ОО-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7,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оздание в общеобразовательных организациях, расположенных в сельской местности, условий для занятия физической культурой и спортом (накопительным итогом)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оглашение МОиНРА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единица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одернизация школьных систем образования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оглашение МОиНРА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единица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оглашение МОиНРА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единица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( «Точка роста»)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анные системы Навигатор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Тысяч единиц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004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007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</w:t>
            </w:r>
          </w:p>
        </w:tc>
        <w:tc>
          <w:tcPr>
            <w:tcW w:w="8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Число обучающихся общеобразовательных учреждений в расчете на 1 педагогического работника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тат отчет ОО-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3,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тношение средней заработной платы педагогических работников общеобразовательных организаций к среднемесячной заработной плате в Республике Адыгея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ar-SA"/>
              </w:rPr>
              <w:t>Стат отчет ЗП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37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Доля муниципальных общеобразовательных организаций, в которых оценка деятельности руководителей и основных категорий работников осуществляется на основании показателей эффективности деятельности 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иказ МО и Н Р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1601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lang w:eastAsia="ar-SA"/>
              </w:rPr>
              <w:t>Подпрограмма «Развитие дополнительного образования»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ar-SA"/>
              </w:rPr>
              <w:t>Удельный вес численности детей в возрасте от 5 до 18 лет, получающих услуги дополнительного образования, в общей численности детей этого возраста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анные системы Навигатор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79,5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5</w:t>
            </w:r>
          </w:p>
        </w:tc>
        <w:tc>
          <w:tcPr>
            <w:tcW w:w="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5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оля детей в возрасте от 5 до 18 лет, обучающихся по дополнительным общеобразовательным программам, использующих сертификаты  персонифицированного финансирования дополнительного образования детей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анные системы Навигатор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0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0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ar-SA"/>
              </w:rPr>
              <w:t>Приказ МО и Н РА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единица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47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50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Число обучающихся по программам дополнительного образования в расчете на 1 педагогического работника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Стат отчет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-ДОД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2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учителей по Республике Адыгея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ar-SA"/>
              </w:rPr>
              <w:t>Стат отчет ЗП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оля учреждений дополнительного образования, в которых оценка деятельности руководителей и педагогов осуществляется на основании показателей эффективности деятельности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риказ МО и Н Р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Удельный вес численности обучающихся, участвующих в спортивных конкурсах, турнирах и конкурсах различного уровня к общему количеству детей, посещающих образовательные организации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риказы УО и МО и Н Р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45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1601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lang w:eastAsia="ar-SA"/>
              </w:rPr>
              <w:t>Подпрограмма «Организационное и методическое обеспечение реализации муниципальной Программ»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ind w:left="0" w:right="0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личество публикаций, освещающих ход реализации муниципальной программы.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ные сайтов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Управляющая делами                                                                                                                                      Е.М.Василенко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orient="landscape" w:w="16838" w:h="11906"/>
      <w:pgMar w:left="740" w:right="298" w:gutter="0" w:header="0" w:top="238" w:footer="0" w:bottom="24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Calibri"/>
      <w:color w:val="00000A"/>
      <w:kern w:val="2"/>
      <w:sz w:val="22"/>
      <w:szCs w:val="22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2">
    <w:name w:val="Верхний колонтитул Знак"/>
    <w:basedOn w:val="DefaultParagraphFont"/>
    <w:qFormat/>
    <w:rPr/>
  </w:style>
  <w:style w:type="character" w:styleId="Style13">
    <w:name w:val="Нижний колонтитул Знак"/>
    <w:basedOn w:val="DefaultParagraphFont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11"/>
    <w:next w:val="TextBody"/>
    <w:qFormat/>
    <w:pPr/>
    <w:rPr/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1"/>
    <w:next w:val="TextBody"/>
    <w:qFormat/>
    <w:pPr/>
    <w:rPr/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лочная цитата"/>
    <w:basedOn w:val="Normal"/>
    <w:qFormat/>
    <w:pPr/>
    <w:rPr/>
  </w:style>
  <w:style w:type="paragraph" w:styleId="Style18">
    <w:name w:val="Содержимое таблицы"/>
    <w:basedOn w:val="Normal"/>
    <w:qFormat/>
    <w:pPr/>
    <w:rPr/>
  </w:style>
  <w:style w:type="paragraph" w:styleId="Style19">
    <w:name w:val="Заголовок таблицы"/>
    <w:basedOn w:val="Style18"/>
    <w:qFormat/>
    <w:pPr/>
    <w:rPr/>
  </w:style>
  <w:style w:type="paragraph" w:styleId="Style20">
    <w:name w:val="Абзац списка"/>
    <w:basedOn w:val="Normal"/>
    <w:qFormat/>
    <w:pPr>
      <w:spacing w:lineRule="auto" w:line="240"/>
      <w:ind w:left="720" w:right="0" w:hanging="0"/>
    </w:pPr>
    <w:rPr>
      <w:rFonts w:ascii="Times New Roman" w:hAnsi="Times New Roman" w:cs="Times New Roman"/>
      <w:sz w:val="2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6:29:00Z</dcterms:created>
  <dc:creator>Светлана</dc:creator>
  <dc:description/>
  <cp:keywords/>
  <dc:language>en-US</dc:language>
  <cp:lastModifiedBy>1</cp:lastModifiedBy>
  <cp:lastPrinted>2024-04-02T15:20:00Z</cp:lastPrinted>
  <dcterms:modified xsi:type="dcterms:W3CDTF">2024-05-28T08:5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