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глав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Гиагинский район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08.0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2024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40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40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ЛОЖЕНИЕ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и определении порядка обеспечения питанием обучающихся общеобразовательных учреждений муниципального образования «Гиагинский район»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общие принципы и порядок организации питания обучающихся общеобразовательных учреждений муниципального образования «Гиагинский район», а также порядок отнесения обучающихся к категории обучающихся, находящихся в трудной жизненной ситуации, для реализации ими права на предоставление бесплатного питания. Положение об организации питания обучающихся общеобразовательных учреждений муниципального образования «Гиагинский район» (далее - Положение) разработано в целях упорядочения организации питания обучающихся, реализации основных направлений Федерального закона от 29 декабря 2012 года № 273-ФЗ «Об образовании в Российской Федерации»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организации питания следует руководствоваться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9 декабря 2012 года № 273-ФЗ «Об образовании в Российской Федерации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30 марта 1999 года № 52-ФЗ «О санитарно-эпидемиологическом благополучии населения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 января 2000 года № 29-ФЗ «О качестве и безопасности пищевых продуктов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ного государственного врача Российской Федерации от 27.10.2020 г.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бинета Министров Республики Адыгея от 18 апреля 2014 года № 97 «О некоторых мерах по реализации статьи 6 Закона Республики Адыгея «Об образовании в Республике Адыгея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распоряжением Кабинета Министров Республики Адыгея от 17 октября 2022 года № 385-р «О некоторых мерах по организации поддержки отдельных категорий жителей Республики Адыгея в 2022 году»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статьей 6 Закона Республики Адыгея от 27.12.2013 г. № 264 «Об образовании в Республике Адыгея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ми рекомендациями от 18.05.2020 г. МР 2.4.0179-20 «Рекомендации по организации питания обучающихся общеобразовательных организаций», МР 2.4.0180-20 «Родительский контроль за организацией горячего питания детей в общеобразовательных организациях»; МР 2.3.1.0251-21 «Нормы физиологических потребностей в энергии и пищевых веществах для различных групп населения Российской Федерации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астью 6 статьи 7 Устава Муниципального образования «Гиагинский район»;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ой муниципального образования «Ги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гинский район» «Развитие образования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Положением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Целями и задачами настоящего Положения являются обеспечение питанием обучающихся общеобразовательных организаций и повышение качества питания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щие принципы организации питания обучающихся</w:t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правление образования администрации муниципального образования «Гиагинский район» (далее – управление образования) определяет объем финансирования каждого общеобразовательного учреждения (исходя из количества обучающихся, родители которых подали соответствующие документы на предоставление бесплатного питания) в пределах средств бюджета муниципального образования «Гиагинский район», предусмотренных на текущий финансовый год, а также осуществляет контроль за эффективностью их использования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горячего питания осуществляется на основе примерного меню, согласованного с руководителем общеобразовательной организации, на базе пищеблока которой организуется питание детей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питания обучающихся</w:t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итание обучающихся в общеобразовательных организациях осуществляется с привлечением сторонних организаций, при этом создаются необходимые условия для работы организаций общественного питания, частных предприятий, индивидуальных предпринимателей в соответствии с договорами (муниципальными контрактами) на аренду помещений и предоставление услуг питания, заключенными в порядке, определенном действующим законодательством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обучающихся осуществляется в соответствии с Санитарно-эпидемиологическими правилами и нормами Российской Федерации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питания школьников определяется локальным актом общеобразовательного учреждения. Ответственный за организацию питания назначается приказом руководителя общеобразовательного учреждения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инансирование питания</w:t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2272F"/>
          <w:sz w:val="28"/>
          <w:szCs w:val="28"/>
          <w:highlight w:val="white"/>
          <w:lang w:eastAsia="ru-RU"/>
        </w:rPr>
        <w:t>4.1. Финансирование питания обучающихся в общеобразовательных учреждениях производится за счет бюджетов всех</w:t>
      </w:r>
      <w:r>
        <w:rPr>
          <w:rFonts w:cs="Times New Roman" w:ascii="Times New Roman" w:hAnsi="Times New Roman"/>
          <w:b w:val="false"/>
          <w:bCs w:val="false"/>
          <w:color w:val="22272F"/>
          <w:sz w:val="28"/>
          <w:szCs w:val="28"/>
          <w:highlight w:val="white"/>
          <w:lang w:val="en-US" w:eastAsia="ru-RU"/>
        </w:rPr>
        <w:t xml:space="preserve"> уровней </w:t>
      </w:r>
      <w:r>
        <w:rPr>
          <w:rFonts w:cs="Times New Roman" w:ascii="Times New Roman" w:hAnsi="Times New Roman"/>
          <w:b w:val="false"/>
          <w:bCs w:val="false"/>
          <w:color w:val="22272F"/>
          <w:sz w:val="28"/>
          <w:szCs w:val="28"/>
          <w:highlight w:val="white"/>
          <w:lang w:eastAsia="ru-RU"/>
        </w:rPr>
        <w:t>и средств родителей (законных представителей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сплатное питание, в пределах выделенных бюджетных средств (согласно действующему законодательству), при очном обучении устанавливается для следующих категорий обучающих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одноразово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етей-инвалидов, детей из многодетных семей, детей из </w:t>
      </w:r>
      <w:r>
        <w:rPr>
          <w:rFonts w:cs="Times New Roman" w:ascii="Times New Roman" w:hAnsi="Times New Roman"/>
          <w:sz w:val="28"/>
          <w:szCs w:val="28"/>
        </w:rPr>
        <w:t>малоимущих семе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-сирот и детей, оставшихся без попечения родителей, а также лицам, потерявшим в период обучения обоих родителей или единственного родител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мся, находящимся в трудной жизненной ситуаци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вухразово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 с ограниченными возможностями здоровь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заключивших контракт с Министерством обороны Российской Федерации для прохождения военной службы в Майкопском артиллерийском дивизионе имени Х. Андрухаева, формируемом войсковой частью № 13714, убывших в зону проведения специальной военной операции на территориях Донецкой Народной Республики, Луганской Народной Республики и Украины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убывших на военную службу по мобилизации в Вооруженные Силы Российской Фед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заключивших контракт о прохождении военной службы либо контракт о добровольном содействии в выполнении задач, возложенных на Вооруженные Силы Российской Федерации, убывших в зону проведения специальной военной оп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латным питанием в виде денежной компенсации в размере установленной 100% стоимости одноразового питания обеспечиваются получающие образование на дому дети-инвалид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платным питанием в виде денежной компенсации в размере установленной 100% стоимости двухразового питания обеспечиваются получающие образование на дому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дети, имеющие статус детей с ограниченными возможностями здоровь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ки обучающихся на получение бесплатного питания (с указанием подтверждающих документов и сроков их действия) предоставляются каждым общеобразовательным учреждением при формировании бюджета на текущий финансовый год.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е поступления (или окончания сроков действия) документов, дающих право на предоставление бесплатного питания, списки обучающихся корректируютс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питания обучающихся за счет родительских средств производится через систему безналичной оплаты школьного питания «Ладошки» АО «Расчетные решения» ПАО Сбербанк с 1 сентября 2021 год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рядок отнесения обучающихся, к категории обучающихся, находящихся в трудной жизненной ситуации, для реализации ими права на предоставление бесплатного пит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bookmarkStart w:id="0" w:name="sub_11"/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bookmarkStart w:id="1" w:name="sub_35325"/>
      <w:bookmarkStart w:id="2" w:name="sub_12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Для отнесения обучающегося общеобразовательной организации Гиагинского района к категории обучающихся, находящихся в трудной жизненной ситуации,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в части реализ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ава на предоставление бесплатного питания, родитель (законный представитель) обучающегося представляет в общеобразовательную организацию Гиагинского района: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явление об отнесении обучающегося общеобразовательной организаций Гиагинского района к категории обучающихся, находящихся в трудной жизненной ситуации, по форме, установленной общеобразовательной организацией Гиагинского района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заявление о даче согласия гражданина на обработку персональных данных (в соответствии с пп.1 п.1 ст.6 Федерального закона от 27.07.2006                                   № 152-ФЗ «О персональных данных»)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 один из следующих документов: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ключение, подтверждающее статус обучающегося с ограниченными возможностями здоровья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копию удостоверения беженца с указанием сведений о членах семьи, не достигших возраста 18 лет, лица, признанного беженцем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копию удостоверения вынужденного переселенца с указанием сведений о членах семьи, не достигших возраста 18 лет, лица, признанного вынужденным переселенцем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документы, подтверждающие статус ребенка-сироты либо ребенка, оставшегося без попечения родителей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справку выдаваемую филиалом № 2 по Гиагинскому району государственного казенного учреждения Республики Адыгея «Центр труда и социальной защиты населения» в порядке, установленном Министерством труда и социального развития Республики Адыгея: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знании семьи  малоимущей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тверждающую статус жертвы вооруженных и межнациональных конфликтов, экологических и техногенных катастроф, стихийных бедствий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копию удостоверения многодетной матери (отца)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) справку из органа или учреждения системы профилактики и правонарушений несовершеннолетних - для обучающихся, оказавшихся в экстремальных условиях, жертв насилия, обучающихся с отклонениями в поведении, обучающихся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) справку из военного комиссариата, дающую право на предоставление льгот, компенсаций и преимуществ, установленных законодательством Российской Федерации для семей военнослужащих (а также для семей граждан погибших (умерших)</w:t>
      </w:r>
      <w:r>
        <w:rPr>
          <w:rFonts w:cs="Times New Roman" w:ascii="Times New Roman" w:hAnsi="Times New Roman"/>
          <w:sz w:val="28"/>
          <w:szCs w:val="28"/>
          <w:lang w:eastAsia="ru-RU"/>
        </w:rPr>
        <w:t>, без вести пропавших в ходе специальной военной операции при исполнении обязанностей военной службы)</w:t>
      </w:r>
      <w:r>
        <w:rPr>
          <w:rFonts w:cs="Times New Roman" w:ascii="Times New Roman" w:hAnsi="Times New Roman"/>
          <w:sz w:val="28"/>
          <w:szCs w:val="28"/>
        </w:rPr>
        <w:t xml:space="preserve"> и документов, подтверждающих их родство с ребенком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Отнесение обучающегося общеобразовательной организации Гиагинского района к категории обучающегося, находящегося в трудной жизненной ситуации, в случае, если ребенок является инвалидом, осуществляется на основании сведений об инвалидности, содержащихся в федеральном реестре инвалидов, а в случае отсутствия соответствующих сведений в федеральном реестре инвалидов - на основании представленных родителем (законным представителем) документов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1. Об отсутствии в федеральном реестре инвалидов сведений о том, что ребенок является инвалидом, общеобразовательная организация Гиагинского района уведомляет родителя (законного представителя) с использованием телефонной связи в течение 3-х рабочих дней со дня выявления отсутствия в федеральном реестре указанных сведений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2. Родитель (законный представитель) представляет в общеобразовательную организацию Гиагинского района документы, указанные в пункте 5.1 настоящего Порядка, в течение 5 рабочих дней со дня уведомления общеобразовательной организацией Гиагинского района об отсутствии в федеральном реестре инвалидов сведений о том, что ребенок является инвалидом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бучающиеся, получающие образование на дому, обеспечиваются бесплатным питанием путем предоставления компенсации за питание в денежном эквиваленте (ежемесячно) (далее - денежной компенсации) в дни учебных занятий (фактического обучения на дому), за исключением случаев нахождения обучающегося на стационарном (амбулаторном лечении), времени нахождения в организациях отдыха и оздоровления, санаториях (во вне каникулярный период), в организациях, предоставляющих услуги по реабилитации, на стационарном лечении в организациях здравоохранения, а также в других организациях, в которых обучающийся на дому находится на полном государственном обеспечении.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выплаты денежной компенсации родитель (законный представитель) представляет в общеобразовательную организацию заявление (образец прилагается) о выплате денежной компенсации за питание с приложением заявления о даче согласия на обработку персональных данных (в соответствии с пп.1 п.1 ст.6 Федерального закона от 27.07.2006 г. № 152-ФЗ «О персональных данных»), реквизитов лицевого банковского счета, открытого в кредитной организации, копии паспорта и СНИЛС, а также подтверждающих документов статуса ребенка и справки из государственной медицинской организации о необходимости его обучения на дому.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щеобразовательная организация представляет в МКУ «Централизованная бухгалтерия при управлении образования администрации муниципального образования «Гиагинский район» пакет документов на данного обучающегося и ежемесячно сдает табель учета тарифов обучающегося на дому для оплаты путем перечисления денежных средств на реквизиты получателя (указанные в заявлении) до 25 числа месяца следующего за отчетным периодом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В случае несовпадения персональных данных, указанных в заявлении со сведениями, указанными в представленных заявителем документах или фамилии родителя (законного представителя) обучающегося с фамилией обучающегося, образовательная организация вправе требовать от заявителя дополнительных справок и документов (свидетельство о заключении брака, свидетельство о расторжении брака, справка о составе семьи, выданная уполномоченным органом, постановление об установлении опеки и т. д.) или заверенные их копии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При изменении статуса ребенка (семьи) и окончания срока действия выше перечисленных документов родители (законные представители) предъявляют в образовательную организацию новые подтверждающие документы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В случае прекращения образовательных отношений между организацией и обучающимся (его родителем (законным представителем)) или не предоставления новых подтверждающих документов по окончании срока действия предыдущих документов дающих право на предоставлении льготы, предоставление бесплатного питания в виде выплаты денежной компенсации  прекращается.</w:t>
      </w:r>
    </w:p>
    <w:p>
      <w:pPr>
        <w:pStyle w:val="Style18"/>
        <w:jc w:val="both"/>
        <w:rPr>
          <w:sz w:val="28"/>
          <w:szCs w:val="28"/>
        </w:rPr>
      </w:pPr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ab/>
        <w:t xml:space="preserve">5.7. Для рассмотрения вопроса об отнесения обучающегося общеобразовательной организации Гиагинского района к категории обучающихся, находящихся в трудной жизненной ситуации, в общеобразовательной организации создается комиссия по отнесению обучающихся общеобразовательной организации Гиагинского района к категории обучающихся, находящихся в трудной жизненной ситуации (далее - комиссия), состав и порядок деятельности которой определяется самой общеобразовательной организацией.                                                                      </w:t>
        <w:tab/>
        <w:t>Комиссия рассматривает представленные родителем (законным представителем) документы, принимает соответствующее решение и уведомляет об этом родителя (законного представителя).</w:t>
      </w:r>
      <w:bookmarkStart w:id="3" w:name="sub_353"/>
      <w:bookmarkEnd w:id="3"/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8. Основанием для отказа в отнесении обучающегося общеобразова-тельной организации Гиагинского района к категории обучающихся, находящихся в трудной жизненной ситуации, являются: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 предоставление документов, указанных в пункте 5 настоящего Порядка;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сутствие сведений об инвалидности в федеральном реестре инвалидов или не предоставление родителем (законным представителем) документов, указанных в пункте 5.1 настоящего Порядка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достоверность сведений, содержащихся в представленных в соответствии с пунктом 5 документах.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9. Решение об отказе в отнесении обучающегося общеобразовательной организации Гиагинского района к категории обучающихся, находящихся в трудной жизненной ситуации, может быть обжаловано в порядке, установленном:</w:t>
      </w:r>
    </w:p>
    <w:p>
      <w:pPr>
        <w:pStyle w:val="Style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едеральным законом от 2 мая 2006 года № 59-ФЗ «О порядке рассмотрения обращения граждан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- гражданским процессуальным кодексом Российской Федерации</w:t>
      </w:r>
      <w:bookmarkStart w:id="4" w:name="sub_313"/>
      <w:bookmarkEnd w:id="4"/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;                                                </w:t>
        <w:tab/>
        <w:t>- кодексом административного судопроизводства Российской Федерац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троль за организацией питания</w:t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Ответственность за организацию питания возлагается на общеобразовательные организации.                                                                      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езависимо от организационных правовых норм, юридические лица и индивидуальные предприниматели, деятельность которых связана с организацией горячего питания обучающихся, обеспечивают реализацию мероприятий, направленных на охрану здоровья обучающихся, в том числе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ебований качества и безопасности, сроков годности, поступающих на пищеблок продовольственного сырья и пищевых продуктов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изводственного контроля, основанного на принципах ХАССП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лабораторного контроля качества и безопасности готовой продукции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суточной пробы от каждой партии приготовленной пищевой продукции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Бракеражная комиссия (утверждается приказом директора общеобразовательного учреждения) осуществляет постоянный контроль качества готовой пищи и соблюдения технологии приготовления. Результат бракеража регистрируется в соответствующем журнале. При нарушении технологии приготовления и в случае неготовности блюдо к выдаче не допускается до устранения выявленных недостатков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тветственный за организацию питания в общеобразовательном учреждении, назначенный приказом директора школы, осуществляет контроль за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ей работы классных руководителей с обучающимися класса и родителями по вопросу горячего питания в школе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ежедневный учет детей, получающ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питание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Медицинские работники ФБГУЗ РА «Гиагинская ЦРБ», закрепленные за общеобразовательными учреждениями, в пределах своих полномочий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ются членами бракеражной комиссии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проведении работы по гигиеническому просвещению обучающихся и их родителей, направленной на формирование навыков рационального и здорового питания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ют рекомендации по организации питания отдельных обучающихся, нуждающихся в лечебном и диетическом питании в соответствии с представленными родителями (законными представителями) назначениями лечащего врача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яющая делами                                                                     Е.М. Василенко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Директору МБОУ СОШ №               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ф.и.о.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>родителя (законного представителя)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>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ф.и.о. полностью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адрес проживания, тел.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Заявление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Прошу выплачивать денежную компенсацию на моего ребенка, 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__________________________________________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___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,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ф.и.о., дата рождения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получающего образование на дому, путем перечисления денежных средств на лицевой счет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ab/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К заявлению прилагается: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1. Заявление родителя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о даче согласия на обработку персональных данных (в соответствии с пп.1 п.1 ст.6 Федерального закона от 27.07.2006 г. № 152-ФЗ «О персональных данных»)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2. Копия паспорта родител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3. Копия СНИЛС родител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4. Выписка из лицевого счета родител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5. Документ, подтверждающий статус ребенка (справка МСЭ, заключение ЦПМПК)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6. Справка из медицинской организации о необходимости обучения ребенка на дому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                                                             _________________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дата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kern w:val="0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">
    <w:name w:val="Указатель11"/>
    <w:basedOn w:val="Normal"/>
    <w:qFormat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55:00Z</dcterms:created>
  <dc:creator>WPS_1709805031</dc:creator>
  <dc:description/>
  <dc:language>en-US</dc:language>
  <cp:lastModifiedBy>WPS_1709805031</cp:lastModifiedBy>
  <cp:lastPrinted>2024-04-09T10:43:00Z</cp:lastPrinted>
  <dcterms:modified xsi:type="dcterms:W3CDTF">2024-04-11T11:1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096EF6BCB4450BA7A4014570424465_12</vt:lpwstr>
  </property>
  <property fmtid="{D5CDD505-2E9C-101B-9397-08002B2CF9AE}" pid="4" name="KSOProductBuildVer">
    <vt:lpwstr>1049-12.2.0.1348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