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bookmarkStart w:id="0" w:name="sub_191"/>
      <w:bookmarkEnd w:id="0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  <w:bookmarkStart w:id="1" w:name="sub_191"/>
      <w:bookmarkStart w:id="2" w:name="sub_191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План</w:t>
        <w:br/>
        <w:t>реализации основных мероприятий муниципальной программы за счет всех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26282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</w:r>
    </w:p>
    <w:tbl>
      <w:tblPr>
        <w:tblW w:w="1513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769"/>
        <w:gridCol w:w="1456"/>
        <w:gridCol w:w="650"/>
        <w:gridCol w:w="612"/>
        <w:gridCol w:w="490"/>
        <w:gridCol w:w="639"/>
        <w:gridCol w:w="567"/>
        <w:gridCol w:w="712"/>
        <w:gridCol w:w="489"/>
        <w:gridCol w:w="489"/>
        <w:gridCol w:w="610"/>
        <w:gridCol w:w="542"/>
        <w:gridCol w:w="614"/>
        <w:gridCol w:w="582"/>
        <w:gridCol w:w="489"/>
        <w:gridCol w:w="489"/>
        <w:gridCol w:w="568"/>
        <w:gridCol w:w="647"/>
        <w:gridCol w:w="489"/>
        <w:gridCol w:w="565"/>
        <w:gridCol w:w="567"/>
        <w:gridCol w:w="520"/>
        <w:gridCol w:w="13"/>
      </w:tblGrid>
      <w:tr>
        <w:trPr>
          <w:trHeight w:val="395" w:hRule="atLeast"/>
        </w:trPr>
        <w:tc>
          <w:tcPr>
            <w:tcW w:w="151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тыс. руб.)</w:t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п/п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сновного мероприятия, мероприятия (направления расходов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3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-ный сполни-тель, соис-полнитель (участник)</w:t>
            </w:r>
          </w:p>
        </w:tc>
        <w:tc>
          <w:tcPr>
            <w:tcW w:w="2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за весь период реализации программы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ервый год реализаци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эта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23 год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торой год реализации 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эта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2024 год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 реализации программы, (каждый год отдельный столбец)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01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05" w:hanging="101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13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95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14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6" w:hanging="78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89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ФБ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2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Б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</w:t>
            </w:r>
          </w:p>
        </w:tc>
      </w:tr>
      <w:tr>
        <w:trPr/>
        <w:tc>
          <w:tcPr>
            <w:tcW w:w="151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 по программ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рхитектуры и градостроительства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6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9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0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28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676,68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67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9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0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2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 67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816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дготовка документации в соответствии с требованиями законодательства по переселению граждан из аварийного жилищного фон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архитектуры и градостроительства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технической документа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архитектуры и градостроительства; отдел земельно -имущественных отношений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4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селение граждан из жилых помещений, признанных аварийным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архитектуры и градостроительства; отдел земельно -имущественных отношений;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финансово хозяйственной деятельности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firstLine="1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9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0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28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 676,68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9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0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2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 676,6816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куп жилых помещений у собственник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архитектуры и градостроительства отдел земельно -имущественных отношений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дел финансово хозяйственной деятельности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9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0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28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 676,68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7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 92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50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 06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0428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 676,68166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6" w:hanging="106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квидация аварийного жилищного фон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архитектуры и градостроительства; отдел земельно -имущественных отношений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нос аварийного жилищного фонд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тдел архитектуры и градостроительства, отдел земельно -имущественных отношений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,0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                                                                                                                                           Е.М. Василенко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9:37:00Z</dcterms:created>
  <dc:creator>Support143</dc:creator>
  <dc:description/>
  <dc:language>en-US</dc:language>
  <cp:lastModifiedBy>WPS_1707127066</cp:lastModifiedBy>
  <cp:lastPrinted>2024-03-13T14:31:00Z</cp:lastPrinted>
  <dcterms:modified xsi:type="dcterms:W3CDTF">2024-03-13T11:32:02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D7BDFD9244E968EB6FA61277172A9_12</vt:lpwstr>
  </property>
  <property fmtid="{D5CDD505-2E9C-101B-9397-08002B2CF9AE}" pid="3" name="KSOProductBuildVer">
    <vt:lpwstr>1049-12.2.0.13489</vt:lpwstr>
  </property>
</Properties>
</file>