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Таблица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к Приложению муниципальной программы</w:t>
      </w:r>
    </w:p>
    <w:p>
      <w:pPr>
        <w:pStyle w:val="Normal"/>
        <w:spacing w:lineRule="auto" w:line="240" w:before="0" w:after="0"/>
        <w:ind w:left="10915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</w:t>
      </w:r>
      <w:r>
        <w:rPr>
          <w:rFonts w:cs="Times New Roman" w:ascii="Times New Roman" w:hAnsi="Times New Roman"/>
          <w:lang w:eastAsia="ar-SA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«Гиагинский район» «Развитие образования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 xml:space="preserve">от                2024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Сведения о целевых показателя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муниципальной Программы муниципального образования «Гиагинский район» «Развитие образования» </w:t>
      </w:r>
    </w:p>
    <w:tbl>
      <w:tblPr>
        <w:tblW w:w="16035" w:type="dxa"/>
        <w:jc w:val="left"/>
        <w:tblInd w:w="-11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569"/>
        <w:gridCol w:w="6885"/>
        <w:gridCol w:w="1985"/>
        <w:gridCol w:w="992"/>
        <w:gridCol w:w="1134"/>
        <w:gridCol w:w="1134"/>
        <w:gridCol w:w="851"/>
        <w:gridCol w:w="850"/>
        <w:gridCol w:w="787"/>
        <w:gridCol w:w="848"/>
      </w:tblGrid>
      <w:tr>
        <w:trPr>
          <w:trHeight w:val="555" w:hRule="atLeast"/>
        </w:trPr>
        <w:tc>
          <w:tcPr>
            <w:tcW w:w="56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68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именование программы, 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сточник получения информ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Единица измерения    </w:t>
            </w:r>
          </w:p>
        </w:tc>
        <w:tc>
          <w:tcPr>
            <w:tcW w:w="560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Значение целевых показателей (индикаторов) </w:t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5 год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муниципальная Программа муниципального образования "Гиагинский район «Развитие образования» </w:t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Уровень удовлетворенности населения качеством предоставляемых услуг в сфере:  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2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анкетирование родител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7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>
          <w:trHeight w:val="562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щего образовани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анкетирование родител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2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Развитие дошкольного образования»</w:t>
            </w:r>
          </w:p>
        </w:tc>
      </w:tr>
      <w:tr>
        <w:trPr>
          <w:trHeight w:val="603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ровень доступности дошкольного образования для детей в возрасте от полутора до трех ле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тат отчет</w:t>
            </w:r>
            <w:r>
              <w:rPr>
                <w:rFonts w:eastAsia="Times New Roman" w:cs="Times New Roman" w:ascii="Times New Roman" w:hAnsi="Times New Roman"/>
                <w:color w:val="C9211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5-к, проектная документация О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" w:right="72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полнительных мест в образовательных организациях, осуществляющих деятельность по образовательным программам дошкольного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окументаци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" w:right="72"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righ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ля организаций, в которых оценка деятельности руководителей и основных категорий работников дошкольного образования осуществляется на основании показателей эффективности деятельност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Приказ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Стат. отчет 85-к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тношение среднемесячной заработной платы педагогических работников учреждений дошкольного образования к среднемесячной заработной плате работников общеобразовательных учреждений в Республике Адыге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Стат отчет З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right="0" w:hanging="0"/>
              <w:rPr>
                <w:rFonts w:eastAsia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white"/>
                <w:lang w:eastAsia="ar-SA"/>
              </w:rPr>
              <w:t>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нформационные справки ОО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ысяч  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,5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,3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,3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</w:tr>
      <w:tr>
        <w:trPr>
          <w:trHeight w:val="342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Развитие общего образования»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Удельный вес получателей государственной услуги из числа выпускников 9-х классов, получивших аттестат об основном общем образовании, в общем количестве получателей государственной услуги из числа выпускников 9-х классов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токол проверки ГИА-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Удельный вес получателей государственной услуги из числа выпускни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-х классов, получивш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по результатам ЕГЭ по двум обязательным предметам средний балл не ниже 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, в общем количестве получателей государственной услуги из числа выпускни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-х классов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токол проверки ГИА-11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9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дельный вес численности обучающихся общеобразовательных учреждений, которые обучаются по новым федеральным государственным образовательным стандартам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9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дельный вес численности учителей в возрасте до 35 лет в общей численности учителей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тат отчет ОО-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7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оздание в общеобразовательных организациях, расположенных в сельской местности, условий для занятия физической культурой и спортом (накопительным итогом)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глашение МОиН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одернизация школьных систем образования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глашение МОиН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глашение МОиН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( «Точка роста»)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системы Навигатор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ысяч 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04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07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Число обучающихся общеобразовательных учреждений в расчете на 1 педагогического работни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тат отчет ОО-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тношение средней заработной платы педагогических работников общеобразовательных организаций к среднемесячной заработной плате в Республике Адыге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Стат отчет З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оля муниципальных общеобразовательных организаций, в которых оценка деятельности руководителей и основных категорий работников осуществляется на основании показателей эффективности деятельности 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Доля общеобразовательных организаций, заключивших целевые договоры для обучения студентов по образовательным программам среднего профессионального и высшего профессионального образования к общему количеству общеобразовательных организаци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ЕЦП «Работа в России» 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Развитие дополнительного образования»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Удельный вес численности детей в возрасте от 5 до 18 лет, получающих услуги дополнительного образования, в общей численности детей этого возраст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системы Навигатор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9,5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ля детей в возрасте от 5 до 18 лет, обучающихся по дополнительным общеобразовательным программам, использующих сертификаты 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системы Навигатор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47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5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исло обучающихся по программам дополнительного образования в расчете на 1 педагогического работни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Стат отчет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-Д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2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по Республике Адыге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Стат отчет З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ля учреждений дополнительного образования, в которых оценка деятельности руководителей и педагогов осуществляется на основании показателей эффективности деятельност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дельный вес численности обучающихся, участвующих в спортивных конкурсах, турнирах и конкурсах различного уровня к общему количеству детей, посещающих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иказы УО и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5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Организационное и методическое обеспечение реализации муниципальной Программ»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right="0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личество публикаций, освещающих ход реализации муниципальной программы.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ные сайтов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Начальник отдела по общим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и кадровым вопросам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Н.В.Руденко</w:t>
      </w:r>
    </w:p>
    <w:sectPr>
      <w:type w:val="nextPage"/>
      <w:pgSz w:orient="landscape" w:w="16838" w:h="11906"/>
      <w:pgMar w:left="740" w:right="298" w:gutter="0" w:header="0" w:top="238" w:footer="0" w:bottom="24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11"/>
    <w:next w:val="TextBody"/>
    <w:qFormat/>
    <w:pPr/>
    <w:rPr/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1"/>
    <w:next w:val="TextBody"/>
    <w:qFormat/>
    <w:pPr/>
    <w:rPr/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лочная цитата"/>
    <w:basedOn w:val="Normal"/>
    <w:qFormat/>
    <w:pPr/>
    <w:rPr/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/>
    <w:rPr/>
  </w:style>
  <w:style w:type="paragraph" w:styleId="Style20">
    <w:name w:val="Абзац списка"/>
    <w:basedOn w:val="Normal"/>
    <w:qFormat/>
    <w:pPr>
      <w:spacing w:lineRule="auto" w:line="240"/>
      <w:ind w:left="720" w:right="0" w:hanging="0"/>
    </w:pPr>
    <w:rPr>
      <w:rFonts w:ascii="Times New Roman" w:hAnsi="Times New Roman" w:cs="Times New Roman"/>
      <w:sz w:val="2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6:36:00Z</dcterms:created>
  <dc:creator>Светлана</dc:creator>
  <dc:description/>
  <cp:keywords/>
  <dc:language>en-US</dc:language>
  <cp:lastModifiedBy>1</cp:lastModifiedBy>
  <cp:lastPrinted>2024-12-18T10:28:00Z</cp:lastPrinted>
  <dcterms:modified xsi:type="dcterms:W3CDTF">2024-12-18T07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