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tLeast" w:line="100"/>
        <w:ind w:left="567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</w:t>
      </w:r>
      <w:r>
        <w:rPr>
          <w:rFonts w:cs="Times New Roman"/>
          <w:lang w:val="ru-RU"/>
        </w:rPr>
        <w:t>Таблица 2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</w:t>
      </w:r>
      <w:r>
        <w:rPr>
          <w:rFonts w:cs="Times New Roman"/>
          <w:lang w:val="ru-RU"/>
        </w:rPr>
        <w:t>к Приложению Муниципальной программы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</w:t>
      </w:r>
      <w:r>
        <w:rPr>
          <w:rFonts w:eastAsia="Times New Roman" w:cs="Times New Roman"/>
          <w:lang w:val="ru-RU"/>
        </w:rPr>
        <w:t>муниципального образования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</w:t>
      </w:r>
      <w:r>
        <w:rPr>
          <w:rFonts w:cs="Times New Roman"/>
          <w:lang w:val="ru-RU"/>
        </w:rPr>
        <w:t>«Гиагинский район»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</w:t>
      </w:r>
      <w:r>
        <w:rPr>
          <w:rFonts w:cs="Times New Roman"/>
          <w:lang w:val="ru-RU"/>
        </w:rPr>
        <w:t>«Развитие образования»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</w:t>
      </w:r>
      <w:r>
        <w:rPr>
          <w:rFonts w:eastAsia="Times New Roman" w:cs="Times New Roman"/>
          <w:lang w:val="ru-RU"/>
        </w:rPr>
        <w:t>от</w:t>
      </w:r>
      <w:r>
        <w:rPr>
          <w:rFonts w:eastAsia="Times New Roman" w:cs="Times New Roman"/>
        </w:rPr>
        <w:t xml:space="preserve"> 17</w:t>
      </w:r>
      <w:r>
        <w:rPr>
          <w:rFonts w:eastAsia="Times New Roman" w:cs="Times New Roman"/>
          <w:lang w:val="ru-RU"/>
        </w:rPr>
        <w:t>.12 2024</w:t>
      </w:r>
      <w:r>
        <w:rPr>
          <w:rFonts w:cs="Times New Roman"/>
          <w:lang w:val="ru-RU"/>
        </w:rPr>
        <w:t xml:space="preserve"> № 246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основных мероприят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й программы муниципального образования «Гиагинский район»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«Развитие образования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210" w:type="dxa"/>
        <w:jc w:val="left"/>
        <w:tblInd w:w="-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5"/>
        <w:gridCol w:w="8760"/>
        <w:gridCol w:w="4905"/>
      </w:tblGrid>
      <w:tr>
        <w:trPr>
          <w:trHeight w:val="6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татус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Наименование   муниципальной программы, подпрограммы, основного мероприят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жидаемый непосредственный результат</w:t>
            </w:r>
          </w:p>
        </w:tc>
      </w:tr>
      <w:tr>
        <w:trPr>
          <w:trHeight w:val="2521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Муниципальная программа муниципального образования «Гиагинский район» 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«Развитие образования»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Переход на обучение по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%. </w:t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  <w:r>
              <w:rPr>
                <w:b/>
                <w:bCs/>
                <w:sz w:val="20"/>
                <w:szCs w:val="20"/>
                <w:highlight w:val="white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и учебной базы дошкольных образовательных организаций.</w:t>
            </w:r>
          </w:p>
          <w:p>
            <w:pPr>
              <w:pStyle w:val="Default"/>
              <w:numPr>
                <w:ilvl w:val="0"/>
                <w:numId w:val="2"/>
              </w:numPr>
              <w:ind w:left="34" w:hanging="0"/>
              <w:rPr/>
            </w:pPr>
            <w:r>
              <w:rPr>
                <w:sz w:val="20"/>
                <w:szCs w:val="20"/>
              </w:rPr>
              <w:t>Повышение квалификации педагогических и руководящих работников дошкольных образовательных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Default"/>
              <w:numPr>
                <w:ilvl w:val="0"/>
                <w:numId w:val="2"/>
              </w:numPr>
              <w:ind w:left="34" w:hanging="0"/>
              <w:rPr/>
            </w:pPr>
            <w:r>
              <w:rPr>
                <w:sz w:val="20"/>
                <w:szCs w:val="20"/>
              </w:rPr>
              <w:t>Осуществление оценки деятельности дошкольных образовательных организаций на основе рейтинговой оценки качества их работы.</w:t>
            </w:r>
          </w:p>
          <w:p>
            <w:pPr>
              <w:pStyle w:val="ConsPlusCell"/>
              <w:numPr>
                <w:ilvl w:val="0"/>
                <w:numId w:val="2"/>
              </w:numPr>
              <w:ind w:left="34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  <w:p>
            <w:pPr>
              <w:pStyle w:val="ConsPlusCell"/>
              <w:numPr>
                <w:ilvl w:val="0"/>
                <w:numId w:val="2"/>
              </w:numPr>
              <w:snapToGrid w:val="false"/>
              <w:spacing w:lineRule="atLeast" w:line="10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right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безопасности воспитанников и работников дошкольных образовательных организаций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благоприятных условий для воспитанников дошкольных образовательных организаций в соответствии с требованиями санитарных норм и правил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дготовка к новому учебному году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ощрение педагогических работников, развивающих творческие способности детей и организаций, внедряющих инновационные технологии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конкурсов, фестивалей, мероприятий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«Благоустройство дошкольных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рганизац</w:t>
            </w:r>
            <w:r>
              <w:rPr>
                <w:rFonts w:eastAsia="Times New Roman" w:cs="Times New Roman"/>
                <w:sz w:val="20"/>
                <w:szCs w:val="20"/>
              </w:rPr>
              <w:t>ий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(оказание услуг) подведомственных муниципальных бюджетных дошкольных организаций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ежбюджетные трансферты, передаваемые местным бюджетам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"Компенсационные выплаты на оплату жилья и коммунальных услуг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/>
            </w:pPr>
            <w:r>
              <w:rPr>
                <w:rFonts w:eastAsia="Times New Roman"/>
                <w:sz w:val="20"/>
                <w:szCs w:val="20"/>
              </w:rPr>
              <w:t>Переход на обучение по новым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обучающихся по программам общего образования, участвующих во Всероссийской олимпиаде школьников на муниципальном уровне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 современных условий обучения, включая доступ в сеть Интернет на базе общеобразовательных организаций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я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педагогических работников общеобразовательных организаций с учетом стимулирующих выплат.</w:t>
            </w:r>
          </w:p>
          <w:p>
            <w:pPr>
              <w:pStyle w:val="Default"/>
              <w:snapToGrid w:val="false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spacing w:lineRule="atLeast" w:line="100"/>
              <w:ind w:left="34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безопасности обучающихся и работников в общеобразовательных организация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«Питание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обучающихся</w:t>
            </w:r>
            <w:r>
              <w:rPr>
                <w:rFonts w:eastAsia="Times New Roman" w:cs="Times New Roman"/>
                <w:sz w:val="20"/>
                <w:szCs w:val="20"/>
              </w:rPr>
              <w:t>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благоприятных условий для обучающихся общеобразовательных организаций в соответствии с требованиями санитарных норм и правил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дготовка образовательных организаций к новому учебному году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снащение и оборудование групп для детей дошкольного возраста на базе общеобразователь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white"/>
                <w:lang w:val="ru-RU"/>
              </w:rPr>
              <w:t>«Поощрение педагогов, развивающих творческие способности обучающихся и общеобразовательных организаций, внедряющих инновационные технологии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Благоустройство общеобразовательных организаций</w:t>
            </w:r>
            <w:r>
              <w:rPr>
                <w:rFonts w:eastAsia="Times New Roman" w:cs="Times New Roman"/>
                <w:sz w:val="20"/>
                <w:szCs w:val="20"/>
              </w:rPr>
              <w:t>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и участие в мероприятиях, конкурсах, слетах, олимпиадах, фестиваля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Участие в спортивных соревнованиях, фестивалях, конкурса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торжественных мероприятий, посвященных чествованию победителей, призеров олимпиад, конкурсов, спортивных соревнований, медалистов и выпускников общеобразователь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Выплата стипендий обучающимся победителям республиканских, всероссийских и международных олимпиад, конкурсов, соревнован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(оказание услуг) подведомственных муниципальных бюджетных общеобразователь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рганизация работы  летних оздоровительных лагерей с дневным пребыванием детей на базе общеобразователь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ежбюджетные трансферты, передаваемые местным бюджетам (средства республиканского бюджета)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рганизация подвоза обучающихся к общеобразовательным организациям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Организация временного трудоустройства несовершеннолетних обучающихся общеобразовательных организациях в возрасте от 14 до 18 лет в свободное от учебы врем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Компенсационные выплаты на оплату жилья и коммунальных услуг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Ежемесячное денежное вознаграждение советника директора по воспитательной работе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одернизация школьных систем образования»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Целевое обучение»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/>
            </w:pPr>
            <w:r>
              <w:rPr>
                <w:rFonts w:eastAsia="Times New Roman"/>
                <w:sz w:val="20"/>
                <w:szCs w:val="20"/>
              </w:rPr>
              <w:t>Повышение привлекательности педагогической профессии, увеличение доли молодых специалистов.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highlight w:val="white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highlight w:val="white"/>
                <w:u w:val="single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., до 80%.</w:t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Осуществление оценки деятельности организаций дополнительного образования на основе рейтинговой оценки качества их работы. </w:t>
            </w:r>
          </w:p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овышение заработной платы педагогических работников организаций дополнительного образования с учетом стимулирующих выплат.</w:t>
            </w:r>
          </w:p>
          <w:p>
            <w:pPr>
              <w:pStyle w:val="Standard"/>
              <w:snapToGrid w:val="false"/>
              <w:spacing w:lineRule="atLeast" w:line="10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Оценки качества их работы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Обеспечение безопасности обучающихся и работников организаций дополнительного образовани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Создание благоприятных условий для воспитанников организаций дополнительного образования в соответствии с требованиями санитарных норм и прави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Проведение и участие в спортивных соревнованиях, турнирах различных уровне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Участие в республиканских мероприятиях, конкурса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Проведение мероприятий детских обществен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Участие в мероприятиях, конкурсах, слетах, олимпиадах, фестивалях, спортивных соревнования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Поощрение педагогов, развивающих творческие способности обучающихся и организаций дополнительного образования, внедряющих инновационные технологии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Обеспечение деятельности (оказание услуг) подведомственных муниципальных бюджетных организаций дополнительного образовани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Благоустройство организаций дополнительного образовани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Создание в организациях дополнительного образования, расположенных в сельской местности, условий для занятия физической культурой и спортом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Компенсационные выплаты на оплату жилья и коммунальных услуг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highlight w:val="white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highlight w:val="white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highlight w:val="white"/>
                <w:lang w:val="ru-RU"/>
              </w:rPr>
              <w:t>Подпрограмма «Организационное и методическое обеспечение реализации муниципальной программы»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      </w:r>
          </w:p>
          <w:p>
            <w:pPr>
              <w:pStyle w:val="Default"/>
              <w:ind w:left="3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существление регулярного мониторинга реализации муниципальной программы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бсуждение хода реализации программы на семинарах, совещаниях и размещение в сети Интернет.</w:t>
            </w:r>
          </w:p>
        </w:tc>
      </w:tr>
      <w:tr>
        <w:trPr>
          <w:trHeight w:val="228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функции органов местного самоуправлени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муниципальных казенных учрежден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Standard"/>
        <w:ind w:left="10915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tabs>
          <w:tab w:val="clear" w:pos="706"/>
          <w:tab w:val="left" w:pos="2179" w:leader="none"/>
        </w:tabs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Начальник отдела по общим</w:t>
      </w:r>
    </w:p>
    <w:p>
      <w:pPr>
        <w:pStyle w:val="Standard"/>
        <w:tabs>
          <w:tab w:val="clear" w:pos="706"/>
          <w:tab w:val="left" w:pos="2179" w:leader="none"/>
        </w:tabs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и кадровым вопросам</w:t>
      </w: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Н.В.Руденко</w:t>
      </w:r>
    </w:p>
    <w:sectPr>
      <w:footerReference w:type="default" r:id="rId2"/>
      <w:type w:val="nextPage"/>
      <w:pgSz w:orient="landscape" w:w="16838" w:h="11906"/>
      <w:pgMar w:left="867" w:right="863" w:gutter="0" w:header="0" w:top="40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jc w:val="right"/>
      <w:rPr>
        <w:rFonts w:eastAsia="Times New Roman" w:cs="Times New Roman"/>
      </w:rPr>
    </w:pPr>
    <w:r>
      <w:rPr>
        <w:rFonts w:eastAsia="Times New Roman" w:cs="Times New Roman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Times New Roman" w:hAnsi="Times New Roman" w:eastAsia="Calibri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Calibri" w:cs="Times New Roman"/>
      <w:sz w:val="20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22">
    <w:name w:val="Название объекта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34:00Z</dcterms:created>
  <dc:creator>Светлана</dc:creator>
  <dc:description/>
  <cp:keywords/>
  <dc:language>en-US</dc:language>
  <cp:lastModifiedBy>1</cp:lastModifiedBy>
  <cp:lastPrinted>2024-12-18T10:28:00Z</cp:lastPrinted>
  <dcterms:modified xsi:type="dcterms:W3CDTF">2024-12-19T13:12:00Z</dcterms:modified>
  <cp:revision>13</cp:revision>
  <dc:subject/>
  <dc:title/>
</cp:coreProperties>
</file>