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1385" w:leader="none"/>
          <w:tab w:val="right" w:pos="15416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            Приложение </w:t>
      </w:r>
    </w:p>
    <w:p>
      <w:pPr>
        <w:pStyle w:val="Normal"/>
        <w:shd w:fill="FFFFFF" w:val="clear"/>
        <w:tabs>
          <w:tab w:val="clear" w:pos="708"/>
          <w:tab w:val="left" w:pos="11385" w:leader="none"/>
          <w:tab w:val="right" w:pos="15416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2060" w:leader="none"/>
          <w:tab w:val="right" w:pos="15420" w:leader="none"/>
        </w:tabs>
        <w:autoSpaceDE w:val="false"/>
        <w:rPr/>
      </w:pPr>
      <w:r>
        <w:rPr>
          <w:color w:val="000000"/>
        </w:rPr>
        <w:tab/>
        <w:t xml:space="preserve"> постановлением  главы</w:t>
      </w:r>
    </w:p>
    <w:p>
      <w:pPr>
        <w:pStyle w:val="Normal"/>
        <w:shd w:fill="FFFFFF" w:val="clear"/>
        <w:tabs>
          <w:tab w:val="clear" w:pos="708"/>
          <w:tab w:val="left" w:pos="12045" w:leader="none"/>
          <w:tab w:val="right" w:pos="15420" w:leader="none"/>
        </w:tabs>
        <w:autoSpaceDE w:val="false"/>
        <w:rPr>
          <w:color w:val="000000"/>
        </w:rPr>
      </w:pPr>
      <w:r>
        <w:rPr>
          <w:color w:val="000000"/>
        </w:rPr>
        <w:tab/>
        <w:t xml:space="preserve"> муниципального образования                                         </w:t>
      </w:r>
    </w:p>
    <w:p>
      <w:pPr>
        <w:pStyle w:val="Normal"/>
        <w:shd w:fill="FFFFFF" w:val="clear"/>
        <w:tabs>
          <w:tab w:val="clear" w:pos="708"/>
          <w:tab w:val="left" w:pos="12045" w:leader="none"/>
        </w:tabs>
        <w:autoSpaceDE w:val="false"/>
        <w:rPr/>
      </w:pPr>
      <w:r>
        <w:rPr/>
        <w:tab/>
        <w:t xml:space="preserve"> «Гиагинский район»</w:t>
      </w:r>
    </w:p>
    <w:p>
      <w:pPr>
        <w:pStyle w:val="Normal"/>
        <w:shd w:fill="FFFFFF" w:val="clear"/>
        <w:tabs>
          <w:tab w:val="clear" w:pos="708"/>
          <w:tab w:val="left" w:pos="9255" w:leader="none"/>
          <w:tab w:val="right" w:pos="15420" w:leader="none"/>
        </w:tabs>
        <w:autoSpaceDE w:val="false"/>
        <w:rPr/>
      </w:pPr>
      <w:r>
        <w:rPr>
          <w:color w:val="000000"/>
        </w:rPr>
        <w:tab/>
        <w:t xml:space="preserve">                                               от «10» декабря 2024 г. № 241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хема  размещения нестационарных торговых объектов на территории муниципального образования «Гиагинский район» на земельных участках, в зданиях, строениях, сооружениях, находящихся в государственной собственности или муниципальной собствен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2168"/>
        <w:gridCol w:w="5818"/>
        <w:gridCol w:w="2268"/>
        <w:gridCol w:w="1560"/>
        <w:gridCol w:w="2559"/>
      </w:tblGrid>
      <w:tr>
        <w:trPr>
          <w:trHeight w:val="123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аименование и тип  объект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пециализация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ассортимент реализуемых товар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Размер торговой площад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ериод функционирования объекта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ст. Гиагинская, ул. Красная (предрыночная площадь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34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Ленина (предрыночная площадь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34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Советская (напротив дома № 2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35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Ленина (напротив дома № 5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Почтовая (напротив дома № 38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М.Горького (напротив дома № 9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Красная (напротив дома № 369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36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Ленина (напротив дома № 20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33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Ленина - ул. Островск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71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Красная (напротив дома № 308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71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Красная (напротив дома № 46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47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Красная (напротив дома № 17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4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Ленина  (напротив дома № 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24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Эскадронная (напротив дома № 9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40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Почтовая (напротив дома № 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33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Таманская (рядом с АЗС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33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Республика Адыгея, Гиагинский район,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ст. Гиагинская,  ул. Братская (напротив  Гиагинской ЦРБ)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33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Республика Адыгея, Гиагинский район,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 xml:space="preserve">ст. Гиагинская,   ул. Советская  (напротив ООО «Гиагинский Дом Быта») 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33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ст. Гиагинская, ул. Ленина (напротив дома № 14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квас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33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ст. Гиагинская, ул. Красная  (напротив дома № 19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97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ст. Гиагинская, ул. Красная  (напротив дома № 266 «а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33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Красная   (напротив  магазина «Пятерочка » ул. Красная № 34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44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. Гиагинская, ул. Ленина (напротив дома № 269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44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Гиагинская, ул. Ленина (напротив дома № 15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44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Гиагинская, ул. Красная (напротив дома № 27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44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Гиагинская, ул. Почтовая  (напротив дома № 2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44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Гиагинская, ул. Набережная  (напротив дома № 34 «А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44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Гиагинская, ул. Красная  (напротив дома № 37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44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Гиагинская, ул. Красная (напротив дома № 42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44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Гиагинская, ул. Красная  (напротив дома № 29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пересечение ул.  Таманская и  ул. Корчевнико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, и 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Гиагинская, ул. Красная  (напротив дома № 37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, и 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Гиагинская, ул. М. Горького (напротив детского сада «Радуга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, и 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Гиагинская, ул. Лени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коло магазина «Строймаг» ул. Ленина  № 181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, и 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71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зотермические  емкости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/>
              <w:t>Республика Адыгея, Гиагинский район, ст. Гиагинская, ул. Красная (около  магазина «Эконом» ул. Красная № 34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, и 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 xml:space="preserve">3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ст. Гиагинская, ул. Ленина (напротив дома № 261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лодовоовощная проду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октябрь)</w:t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7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 (возле магазина «Нарт» ул. Ушакова № 27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фейный аппарат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водомат питьевой в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ст. Гиагинская, ул. Ленина (около строительного магазина по ул. Ленина № 339 «Я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9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ст. Гиагинская, ул. Ленина  (предрыночная площадь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лодовоовощная проду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ст. Гиагинская, ул. Ленина  (предрыночная площадь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бахчев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юнь - октябрь)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ст. Гиагинская, ул. Ленина  (предрыночная площадь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бахчев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юнь - октябрь)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ст. Гиагинская, ул. Ленина  (предрыночная площадь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ихтовые деревь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абрь)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ст. Гиагинская, ул. Красная  (предрыночная площадь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ихтовые деревь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абрь)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лощадка под общественное питание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Советская  (напротив объекта «Место про кофе»  по адресу ст. Гиагинская, ул. Советская № 32 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общественное питани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юнь - октябрь)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Центральная (напротив дома  № 21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Гиагинская, ул. Красная (напротив дома № 31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7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т. Гиагинская, ул. Красная № 369 (около Дома культуры)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женедельно по четвергам)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т. Гиагинская, пересечение ул. Рабочая с ул. Ленина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довольственные и непродовольственный това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9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Гиагинская, придорожная полоса напротив магазина  «Строймаг» расположенного по адресу: ст. Гиагинская, ул. Ленина  № 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hanging="178"/>
              <w:jc w:val="center"/>
              <w:rPr/>
            </w:pPr>
            <w:r>
              <w:rPr/>
              <w:t>плодовоовощная и бахчевая  проду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0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Адыгея, Гиагинский район,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Гиагинская, придорожная полоса напротив магазина  «Строймаг» расположенного по адресу: ст. Гиагинская, ул. Ленина  № 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40" w:hanging="0"/>
              <w:jc w:val="center"/>
              <w:rPr/>
            </w:pPr>
            <w:r>
              <w:rPr/>
              <w:t>плодовоовощная и бахчевая  проду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1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Республика Адыгея, Гиагинский район,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 xml:space="preserve">ст. Гиагинская, (рядом с территорией автостанци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общественное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питани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2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Республика Адыгея, Гиагинский район,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ст. Гиагинская, (рядом с территорией автостанц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довольственные   това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3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Республика Адыгея, Гиагинский район,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ст. Гиагинская, ул. М. Горького (напротив дома № 142 кв.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4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Республика Адыгея, Гиагинский район,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ст. Гиагинская, ул. Красная (территория центрального парка, напротив кинотеатра «Родина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ороженное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5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Республика Адыгея, Гиагинский район,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ст. Гиагинская, ул. Красная № 214 «а»  (напротив магазина «Юбилейный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лодовоовощная продукц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Республика Адыгея, Гиагинский район,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 xml:space="preserve">ст. Гиагинская, ул. Рабочая (напротив дома ул. Рабочая № 8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кондитерские издел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7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Республика Адыгея, Гиагинский район,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п. Гончарка, (напротив магазина «Апельсин» ул. Центральная № 1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плодовоовощная продукц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38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58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Республика Адыгея, Гиагинский район,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п. Гончарка, (напротив магазина «Маяк» ул. Садовая  № 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Келермесская, ул. Советская (возле магазина «Фанс-Агро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5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изотермические емкости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Келермесская, автотрасса Майкоп - Гиагинская напротив АЗ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5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изотермические емкости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Келермесская, -  ул.Советская №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5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6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п.Лесной,-   ул. Прямая (рядом с жилым домом по адресу – п. Лесной, ул. Прямая №1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69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изотермические емкости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x</w:t>
            </w:r>
            <w:r>
              <w:rPr/>
              <w:t>. Прогресс (за железнодорожным переездом на против род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69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. Прогресс, ул. Центральная № 19 А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плодовое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овощная и бахчевая  проду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69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. Новый, пер. Советский (между домами № 4 и № 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лодовоовощная проду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rPr/>
            </w:pPr>
            <w:r>
              <w:rPr/>
              <w:t>ст. Дондуковская, (напротив дома  ул. Октябрьская № 65 «А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лодовоовощная проду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51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изотермические емкости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rPr/>
            </w:pPr>
            <w:r>
              <w:rPr/>
              <w:t>ст. Дондуковская (напротив парка им. Киров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51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изотермические емкости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rPr/>
            </w:pPr>
            <w:r>
              <w:rPr/>
              <w:t xml:space="preserve">ст. Дондуковская  по ул. Ленина (напротив дома № 157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с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-сентябрь)</w:t>
            </w:r>
          </w:p>
        </w:tc>
      </w:tr>
      <w:tr>
        <w:trPr>
          <w:trHeight w:val="9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оток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/>
            </w:pPr>
            <w:r>
              <w:rPr/>
              <w:t>ст. Дондуковская (около земельного участка ул. Ленина  № 161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довоовощная проду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5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езонная</w:t>
            </w:r>
          </w:p>
          <w:p>
            <w:pPr>
              <w:pStyle w:val="Heading3"/>
              <w:spacing w:lineRule="auto" w:line="276"/>
              <w:rPr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(май-сентябрь)</w:t>
            </w:r>
          </w:p>
        </w:tc>
      </w:tr>
      <w:tr>
        <w:trPr>
          <w:trHeight w:val="51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вильон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Дондуковская, (около земельного участка ул. Гагарина  № 162 «А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чные проду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углогодично</w:t>
            </w:r>
          </w:p>
        </w:tc>
      </w:tr>
      <w:tr>
        <w:trPr>
          <w:trHeight w:val="51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вильон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Дондуковская, (около земельного участка, ул. Привокзальная  № 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лодовоовощная продукц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углосуточно</w:t>
            </w:r>
          </w:p>
        </w:tc>
      </w:tr>
      <w:tr>
        <w:trPr>
          <w:trHeight w:val="51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вильон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Дондуковская,  (около земельного участка,  ул. Советская  № 1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довоовощная проду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углосуточно</w:t>
            </w:r>
          </w:p>
        </w:tc>
      </w:tr>
      <w:tr>
        <w:trPr>
          <w:trHeight w:val="51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7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ток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т. Дондуковская, ( около земельного участка,  ул. Ленина,15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довоовощная проду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углогодично</w:t>
            </w:r>
          </w:p>
        </w:tc>
      </w:tr>
      <w:tr>
        <w:trPr>
          <w:trHeight w:val="51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74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ток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т. Дондуковская,  (около земельного участка,  ул. Октябрьская,100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довоовощная продукц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зонная</w:t>
            </w:r>
          </w:p>
        </w:tc>
      </w:tr>
      <w:tr>
        <w:trPr>
          <w:trHeight w:val="51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75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ток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т. Дондуковская,  (около земельных участков,  ул. Ленина 61-6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довоовощная продукц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углогодично</w:t>
            </w:r>
          </w:p>
        </w:tc>
      </w:tr>
      <w:tr>
        <w:trPr>
          <w:trHeight w:val="51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76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ток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т. Дондуковская, ( около земельного участка,  ул. Октябрьская,232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довоовощная продукц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углогодично</w:t>
            </w:r>
          </w:p>
        </w:tc>
      </w:tr>
      <w:tr>
        <w:trPr>
          <w:trHeight w:val="51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77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ток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т. Дондуковская,  (около земельного участка,  ул. Октябрьская,268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довоовощная продукц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углогодично</w:t>
            </w:r>
          </w:p>
        </w:tc>
      </w:tr>
      <w:tr>
        <w:trPr>
          <w:trHeight w:val="51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78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ток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т. Дондуковская,  (около земельного участка,  ул. Октябрьская, 274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довоовощная продукц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углогодично</w:t>
            </w:r>
          </w:p>
        </w:tc>
      </w:tr>
      <w:tr>
        <w:trPr>
          <w:trHeight w:val="51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bookmarkStart w:id="0" w:name="_Hlk43816626"/>
            <w:bookmarkEnd w:id="0"/>
            <w:r>
              <w:rPr/>
              <w:t>79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ток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т. Дондуковская,  (около земельного участка,  ул. Октябрьская, 21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довоовощная продукц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углогодично</w:t>
            </w:r>
          </w:p>
        </w:tc>
      </w:tr>
      <w:tr>
        <w:trPr>
          <w:trHeight w:val="51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80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ток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т. Дондуковская,  (около земельного участка,  ул. Октябрьская,360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довоовощная продукц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углогодично</w:t>
            </w:r>
          </w:p>
        </w:tc>
      </w:tr>
      <w:tr>
        <w:trPr>
          <w:trHeight w:val="51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81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фейный аппарат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Дондуковская,  (около земельного участка,  ул. Ленина,  148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ячие напит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углогодично</w:t>
            </w:r>
          </w:p>
        </w:tc>
      </w:tr>
      <w:tr>
        <w:trPr>
          <w:trHeight w:val="51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82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лоток 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около земельного участка,  ул. Октябрьская, 218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ахчевы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5,0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лоток </w:t>
            </w:r>
          </w:p>
        </w:tc>
      </w:tr>
      <w:tr>
        <w:trPr>
          <w:trHeight w:val="51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83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ток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/>
              <w:t>ст. Дондуковская, ( около земельного участка,  ул. Советская, 17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довоовощная продукц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углогодично</w:t>
            </w:r>
          </w:p>
        </w:tc>
      </w:tr>
      <w:tr>
        <w:trPr>
          <w:trHeight w:val="51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84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тнее кафе веранда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еспублика Адыгея, Гиагинский район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. Дондуковская, ( около земельного участка,  ул. Клубная, 19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ественное 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та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юнь-октябрь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65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05" w:leader="none"/>
        </w:tabs>
        <w:ind w:firstLine="708"/>
        <w:rPr/>
      </w:pPr>
      <w:r>
        <w:rPr/>
        <w:t>начальник отдела по общим</w:t>
      </w:r>
    </w:p>
    <w:p>
      <w:pPr>
        <w:pStyle w:val="Normal"/>
        <w:tabs>
          <w:tab w:val="clear" w:pos="708"/>
          <w:tab w:val="left" w:pos="11505" w:leader="none"/>
        </w:tabs>
        <w:ind w:firstLine="708"/>
        <w:rPr/>
      </w:pPr>
      <w:r>
        <w:rPr/>
        <w:t>и кадровым вопросам                                                                                                                                                                      Н.В. Руденко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00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Segoe Print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aster</dc:creator>
  <dc:description/>
  <dc:language>en-US</dc:language>
  <cp:lastModifiedBy>WPS_1710148160</cp:lastModifiedBy>
  <cp:lastPrinted>2024-10-14T16:11:00Z</cp:lastPrinted>
  <dcterms:modified xsi:type="dcterms:W3CDTF">2025-01-22T13:38:14Z</dcterms:modified>
  <cp:revision>236</cp:revision>
  <dc:subject/>
  <dc:title>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CCC6B6EF54D7B9643965904A0AF68_13</vt:lpwstr>
  </property>
  <property fmtid="{D5CDD505-2E9C-101B-9397-08002B2CF9AE}" pid="3" name="KSOProductBuildVer">
    <vt:lpwstr>1049-12.2.0.19805</vt:lpwstr>
  </property>
</Properties>
</file>