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 постановлению глав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248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«Гиагинский район»</w:t>
      </w:r>
    </w:p>
    <w:p>
      <w:pPr>
        <w:pStyle w:val="Normal"/>
        <w:ind w:left="4248" w:firstLine="708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  <w:lang w:val="ru-RU"/>
        </w:rPr>
        <w:t xml:space="preserve">09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 12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  <w:lang w:val="ru-RU"/>
        </w:rPr>
        <w:t xml:space="preserve">  235      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</w:rPr>
        <w:t>униципальной программы муниципального образования «Гиагинский район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Реализация обеспечения информирования граждан о деятельно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муниципальных органов муниципального образования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/>
          <w:bCs/>
          <w:sz w:val="28"/>
          <w:szCs w:val="28"/>
        </w:rPr>
        <w:t xml:space="preserve">Гиагинский район» </w:t>
      </w:r>
      <w:r>
        <w:rPr>
          <w:b/>
          <w:bCs/>
          <w:sz w:val="26"/>
          <w:szCs w:val="26"/>
        </w:rPr>
        <w:t>на 2022 - 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образования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воевременное, качественное и объективное информирование населения о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конституционного права жителей муниципального образования «Гиагинский район» на свободный доступ к информации о социально-экономической, общественно-политической, культурной и спортивной жизн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формирование благоприятного имиджа муниципального образова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системного информирования населения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овышению профессионального уровня, самоорганизации и творческой а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пуляризация официальных аккаунтов, групп/сообществ в социальных сетях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на официальном сайте администрации муниципального образования «Гиагинский район» - не менее 50 публикаций в месяц и 600 публикаций в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дписчиков в официальных группах/сообществах администрации муниципального образования «Гиагинский район» - не менее 1000 подписчиков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группе/сообще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убликаций в официальных группах/сообществах администрации муниципального образования «Гиагинский район» - не менее 100 публикаций в месяц и 1200 публикаций в год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социальной се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дписчиков (друзей) в официальных аккаунтах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муниципального образования «Гиагинский район» не менее 300 подписчиков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группе/сообще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убликаций в официальных аккаунтах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лавы муниципального образования «Гиагинский район» - не менее 15 публикаций в месяц и 180 публикаций в год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каждой социальной се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6гг. (5 лет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 </w:t>
            </w:r>
            <w:r>
              <w:rPr>
                <w:color w:val="000000"/>
                <w:sz w:val="28"/>
                <w:szCs w:val="28"/>
                <w:lang w:val="ru-RU"/>
              </w:rPr>
              <w:t>3245,9</w:t>
            </w:r>
            <w:r>
              <w:rPr>
                <w:color w:val="000000"/>
                <w:sz w:val="28"/>
                <w:szCs w:val="28"/>
              </w:rPr>
              <w:t xml:space="preserve"> тыс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рублей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за счет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245,9 </w:t>
            </w:r>
            <w:r>
              <w:rPr>
                <w:color w:val="000000"/>
                <w:sz w:val="28"/>
                <w:szCs w:val="28"/>
              </w:rPr>
              <w:t>тыс.руб.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г. – 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 -  888,1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г. – </w:t>
            </w:r>
            <w:r>
              <w:rPr>
                <w:color w:val="000000"/>
                <w:sz w:val="28"/>
                <w:szCs w:val="28"/>
                <w:lang w:val="ru-RU"/>
              </w:rPr>
              <w:t>818,6</w:t>
            </w:r>
            <w:r>
              <w:rPr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г. – 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color w:val="000000"/>
                <w:sz w:val="28"/>
                <w:szCs w:val="28"/>
              </w:rPr>
              <w:t>69,6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г. – 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color w:val="000000"/>
                <w:sz w:val="28"/>
                <w:szCs w:val="28"/>
              </w:rPr>
              <w:t>69,6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и развитие единого информационного пространства на территории муниципального образования «Гиагинский район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стабильности общества, информационной безопасности, экономической активности и духовного развития населения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нформационной открытости органов муниципальной власти и реализации права граждан на получение полной и объективной информации экономической и социальной тематики с учетом актуальных потребностей гражданск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нформированности населения муниципального образования «Гиагинский район» о деятельности органов местного самоуправления, а также обеспечение информационн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ультурного обмена между жителям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своевременного информирования населения о событиях, происходящих в Гиагинском районе и Республики Адыгея в цел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аудитории социальных сетей  муниципального образования «Гиагинский район»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. Они вносят заметный вклад в решение задач, связанных с развитием экономики, образования, здравоохранения, науки и культуры, являются важным средством информационного обеспечения на территор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 сегодняшний день информационное поле администрации муниципального образования «Гиагинский район» представлено электро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редства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массовой информ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беспечивающими выполнение функции по информированию населения и д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о граждан решений законодательной и исполнительной власти района,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номических преобразований, успехов и достижений в культурной и образовательной сферах, межпоселенческих нов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средства массовой информации являются надежным связующим звеном между властью и обществом, повышение качества публикаций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массовой информации позволит объективно отражать происходящие события, осуществлять полноценный диалог между народом и органами местного самоуправления, формировать позитивное общественное м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ия населения Гиагинского района об исполнении национальных проектов, федеральных, государственных и муниципальных программ по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чимым направления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зволят сделать деятельность органов местного самоуправления района более прозрачной и открытой, что, в свою очередь будет способствовать позитивному отношению к муниципальному образованию в рег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информирования населения по-прежнему остаются средства массовой информации. В связи с тем, что получение информации из сети Интернет становится все более популярным, необходимо оперативно и точно отображать информацию о культурных, спортивных и обществ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ческих мероприятиях как на сайте, так и в социальных сетях, тем самым повышая общественный интерес к вопросам, решаемым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актуальными остаются задачи по улучшению взаимодействия населения с органами местной власти и средствами массовой информации по вопросам местного значения, повышения открытости и гласности работы этих органов; установление обратной связи с населением. Таким образом, данная программа удовлетворяет необходимость в нормативном регулировании информационного освещения деятельности органов местного самоуправления. Реализация данной программы позволит активизировать освещение социально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начимых тем и повысить качество информацион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и цели государственной политики в соответствующей сфере социально-экономического развития, цели, задачи муниципальной программы, целевые показатели (индикаторы) муниципальной программы, описание ожидаемых конечных результатов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Стратегии развития информационного общества в Российской Федерации на 2017-2030 годы, утвержденной Указом Президента РФ от 09.05.2017г. №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3 на территории </w:t>
      </w:r>
      <w:r>
        <w:rPr>
          <w:rFonts w:eastAsia="Calibri"/>
          <w:sz w:val="28"/>
          <w:szCs w:val="28"/>
          <w:lang w:val="ru-RU" w:eastAsia="en-US"/>
        </w:rPr>
        <w:t>муниципального</w:t>
      </w:r>
      <w:r>
        <w:rPr>
          <w:rFonts w:eastAsia="Calibri"/>
          <w:sz w:val="28"/>
          <w:szCs w:val="28"/>
          <w:lang w:val="ru-RU" w:eastAsia="en-US"/>
        </w:rPr>
        <w:t xml:space="preserve"> образования</w:t>
      </w:r>
      <w:r>
        <w:rPr>
          <w:rFonts w:eastAsia="Calibri"/>
          <w:sz w:val="28"/>
          <w:szCs w:val="28"/>
          <w:lang w:eastAsia="en-US"/>
        </w:rPr>
        <w:t xml:space="preserve"> «Гиагинский район» обеспечиваются права граждан на доступ к информации о деятельности органов местного самоуправления. В социальных сетях функционируют официальные аккаунты администрации и </w:t>
      </w:r>
      <w:r>
        <w:rPr>
          <w:rFonts w:eastAsia="Calibri"/>
          <w:sz w:val="28"/>
          <w:szCs w:val="28"/>
          <w:lang w:val="ru-RU" w:eastAsia="en-US"/>
        </w:rPr>
        <w:t>г</w:t>
      </w:r>
      <w:r>
        <w:rPr>
          <w:rFonts w:eastAsia="Calibri"/>
          <w:sz w:val="28"/>
          <w:szCs w:val="28"/>
          <w:lang w:eastAsia="en-US"/>
        </w:rPr>
        <w:t xml:space="preserve">лавы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«Гиагинский район», </w:t>
      </w:r>
      <w:r>
        <w:rPr>
          <w:rFonts w:eastAsia="Calibri"/>
          <w:sz w:val="28"/>
          <w:szCs w:val="28"/>
          <w:lang w:val="ru-RU" w:eastAsia="en-US"/>
        </w:rPr>
        <w:t>группы</w:t>
      </w:r>
      <w:r>
        <w:rPr>
          <w:rFonts w:eastAsia="Calibri"/>
          <w:sz w:val="28"/>
          <w:szCs w:val="28"/>
          <w:lang w:val="ru-RU" w:eastAsia="en-US"/>
        </w:rPr>
        <w:t xml:space="preserve">/сообщества, </w:t>
      </w:r>
      <w:r>
        <w:rPr>
          <w:rFonts w:eastAsia="Calibri"/>
          <w:sz w:val="28"/>
          <w:szCs w:val="28"/>
          <w:lang w:eastAsia="en-US"/>
        </w:rPr>
        <w:t>где публикуется информация о деятельности администрации,  ее структурных подразделениях и событиях, происходящих на территории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ое, качественное и объективное информирование населения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конституционного права жителей муниципального образования «Гиагинский район» на свободный доступ к информации о социально-экономической, общественно-политической, культурной и спортивной жизн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благоприятного имиджа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ряда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ного информирования населения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вышению профессионального уровня, самоорганизации и творческой а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официальных аккаунтов, групп/сообществ в социальных сет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страниц администрации муниципального образования «Гиагинский район» и  личных страниц главы муниципального образования «Гиагинский район» в трех социальных сетях: ВКонтакте, Одноклассники и Теле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страниц осуществляется через Госпа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r>
        <w:rPr>
          <w:rFonts w:eastAsia="Calibri"/>
          <w:sz w:val="28"/>
          <w:szCs w:val="28"/>
          <w:lang w:val="ru-RU"/>
        </w:rPr>
        <w:t>к</w:t>
      </w:r>
      <w:r>
        <w:rPr>
          <w:rFonts w:eastAsia="Calibri"/>
          <w:sz w:val="28"/>
          <w:szCs w:val="28"/>
        </w:rPr>
        <w:t xml:space="preserve">оличество публикаций на официальном сайте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50 публикаций в месяц и 600 публикаций в год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личество подписчиков в официальных группах/сообществах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000 подписчиков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группе/сообществе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личество публикаций в официальных группах/сообществах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00 публикаций в месяц и 1200 публикаций в год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социальной сети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 xml:space="preserve">оличество подписчиков  (друзей) в официальных аккаунтах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не менее 300 подписчиков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группе/сообществе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 xml:space="preserve">оличество публикаций в официальных аккаунтах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«Гиагинский район» - не менее 15 публикаций в месяц и 180 публикаций в год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каждой социальной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поддержке и развит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единого информационного пространства на территории муниципального образования «Гиагинский район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повы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циальной стабильности общества, информационной безопасности, экономической активности и духов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звития населения района, а также обеспеч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нформационной открытости органов муниципальной власти и реализации прав граждан на получение полной и объективной информации экономической и социальной темати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учетом актуальных потребностей гражданского общества. Повысит уровень информированности населения муниципального образования «Гиагинский район» о деятельности органов местного самоуправления, а также обеспечение информационно - культурного обмена между жителями района, позволит обеспечить население Гиагинского района информацией о событиях, происходящих в Гиагинском районе и Республики Адыгея в цел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и обобщенная характеристика основных мероприятий муниципаль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задач программы будет осуществляться через реализацию 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ние редакционной группы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8"/>
          <w:szCs w:val="28"/>
        </w:rPr>
        <w:t>2. Ведение информационных ресурсов и баз данных (интернет-сайт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2977"/>
        <w:gridCol w:w="1985"/>
        <w:gridCol w:w="226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</w:t>
            </w:r>
          </w:p>
          <w:p>
            <w:pPr>
              <w:pStyle w:val="ConsPlusNormal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пределения (формула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  <w:r>
              <w:rPr>
                <w:sz w:val="22"/>
                <w:szCs w:val="22"/>
              </w:rPr>
              <w:t xml:space="preserve"> Создание редакционной групп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ивлечение специалистов в целях повышения эффективности широкого информирования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ивлечь  специалиста в целях повышения эффективности широкого информирования граждан о деятельности представительных и исполнительных органов муниципального образования муниципального образования «Гиагин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че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валификационные требования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.Ведение информационных ресурсов и баз данных (интернет-сай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Популяризация официальных аккаунтов, групп/сообщест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иальных се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ространение информации о функционировании официальных аккаунтов, групп/сообществ в социальных се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писчиков (друзей)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огласно </w:t>
            </w:r>
            <w:r>
              <w:rPr>
                <w:sz w:val="22"/>
                <w:szCs w:val="22"/>
                <w:lang w:val="ru-RU" w:eastAsia="en-US"/>
              </w:rPr>
              <w:t>аналитическим</w:t>
            </w:r>
            <w:r>
              <w:rPr>
                <w:sz w:val="22"/>
                <w:szCs w:val="22"/>
                <w:lang w:val="en-US" w:eastAsia="en-US"/>
              </w:rPr>
              <w:t xml:space="preserve">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 Ведение информационных ресурсов групп/сообществ в социальных се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/репост,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но аналитическим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Увеличение  аудитории социальных се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Проведение мероприятий, направленных на увеличение (привлечение) аудитории социальных сетей  муниципального образования «Гиагинский район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 конкурсных по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но аналитическим свед</w:t>
            </w:r>
            <w:r>
              <w:rPr>
                <w:sz w:val="22"/>
                <w:szCs w:val="22"/>
                <w:lang w:val="ru-RU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ниям из социальных сет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«Гиагинский район» осуществляет свою деятельность сотрудник, который обеспечивает выполнение функции по информированию населения и д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о граждан решений законодательной и исполнительной власти района, однако этого недостаточн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этом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целях эффективного информир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обходимо создать редакционную группу с привлечением специалиста. Мероприятие «Создание редакционной группы» предусматривает заключение договора со специали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такой группы позволяет максимально оперативно реагировать на социально-политические, экономические процессы в обществе и отражать интересы муниципальной власти, что соответствует практике экономически развитых государств. При это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спользование программ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вого метода позволит реализовать основную стратегическую цель отрасли сетевого вещания наиболее комплексно и рационально. Отказ от программ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вых методов решения задач, связанных с обеспечением прав граждан в сфере информ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сохранением информационного пространства, а также развитием культуры и сохранением культурного наслед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лечет за собой снижение качества услуг средств массовой информации, а также уровня информированности граждан о деятельности органов муниципальной власти Гиагинского района и об обществ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ческих,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ультурных событиях в Гиагинском район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социальную направленность осуществляемых мероприятий, в целях формирования единого информационного пространства, развития и поддержки средств массовой информации на территории муниципального образования, необходимо предпринять меры, направленные на дальнейшее улучшение ситуации по информационному обеспечению населения района на основе муниципальной программы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и этапы реализации муниципальной программы</w:t>
      </w:r>
    </w:p>
    <w:p>
      <w:pPr>
        <w:pStyle w:val="Normal"/>
        <w:ind w:left="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униципальной программы планируется осуществить в период с 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. по </w:t>
      </w:r>
      <w:r>
        <w:rPr>
          <w:sz w:val="28"/>
          <w:szCs w:val="28"/>
        </w:rPr>
        <w:t>2026 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один э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финансирования программы составляет </w:t>
      </w:r>
      <w:r>
        <w:rPr>
          <w:color w:val="000000"/>
          <w:sz w:val="28"/>
          <w:szCs w:val="28"/>
          <w:lang w:val="ru-RU"/>
        </w:rPr>
        <w:t>3245,9</w:t>
      </w:r>
      <w:r>
        <w:rPr>
          <w:color w:val="000000"/>
          <w:sz w:val="28"/>
          <w:szCs w:val="28"/>
        </w:rPr>
        <w:t xml:space="preserve">  тыс. руб.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м бюджетных ассигнований на весь период реализации муниципальной программы из бюджета муниципального образования «Гиагинский район»  планируется 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245,9</w:t>
      </w:r>
      <w:r>
        <w:rPr>
          <w:color w:val="000000"/>
          <w:sz w:val="28"/>
          <w:szCs w:val="28"/>
        </w:rPr>
        <w:t xml:space="preserve">  тыс. руб. из них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2022г. – 0</w:t>
      </w:r>
      <w:r>
        <w:rPr>
          <w:color w:val="000000"/>
          <w:sz w:val="28"/>
          <w:szCs w:val="28"/>
          <w:lang w:val="ru-RU"/>
        </w:rPr>
        <w:t xml:space="preserve"> тыс. руб.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2023г. -  888,1 тыс.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 xml:space="preserve">2024г. – </w:t>
      </w:r>
      <w:r>
        <w:rPr>
          <w:color w:val="000000"/>
          <w:sz w:val="28"/>
          <w:szCs w:val="28"/>
          <w:lang w:val="ru-RU"/>
        </w:rPr>
        <w:t>818,6</w:t>
      </w:r>
      <w:r>
        <w:rPr>
          <w:color w:val="000000"/>
          <w:sz w:val="28"/>
          <w:szCs w:val="28"/>
        </w:rPr>
        <w:t xml:space="preserve"> тыс.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2025г.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69,6 тыс. руб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2026г.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69,6 тыс. руб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внешние р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, связанные с изменениями законодательства (как на федеральном, так и на региональном уровне), что может привести к административным или иным огранич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е риски, связанные с недостаточным ресурсным обеспечением мероприятий программы, </w:t>
      </w:r>
      <w:r>
        <w:rPr>
          <w:sz w:val="28"/>
          <w:szCs w:val="28"/>
          <w:lang w:val="ru-RU"/>
        </w:rPr>
        <w:t>котор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гут привести к значительному снижению эффективности решения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муниципальной программы, а также их минимизац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улярный мониторинг изменений законодательства Российской Федерации, а также Республики Адыге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и своевременная корректировка объемов финансирования основных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настояще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могут возникнуть следующие внутренние р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е риски, связанные с неэффективным управлением реализацией муниципальной программы, низким качеством межведомственного взаимодействия, недостаточным контролем над реализацией муниципальной программы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муниципальной программы, а также их минимизац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выполнения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ниторинг целевых показателе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, своевременная корректировка программных мероприятий и целевых показателей в зависимости от их достигнутого состояния и объем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  <w:lang w:val="ru-RU"/>
        </w:rPr>
        <w:t xml:space="preserve"> отдела по общим</w:t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и кадровым вопроса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ий район»</w:t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В. Руд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Реализация обеспечения информирования 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аждан о деятельности муниципальных органов </w:t>
      </w:r>
    </w:p>
    <w:p>
      <w:pPr>
        <w:pStyle w:val="Normal"/>
        <w:ind w:left="7080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иагинский район»</w:t>
      </w:r>
    </w:p>
    <w:p>
      <w:pPr>
        <w:pStyle w:val="Normal"/>
        <w:ind w:left="7080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2022-2026 годы»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муниципальной программы</w:t>
      </w:r>
    </w:p>
    <w:p>
      <w:pPr>
        <w:pStyle w:val="Normal"/>
        <w:ind w:left="360" w:hanging="0"/>
        <w:jc w:val="center"/>
        <w:rPr>
          <w:i w:val="false"/>
          <w:i w:val="false"/>
          <w:iCs w:val="false"/>
          <w:sz w:val="28"/>
          <w:szCs w:val="28"/>
          <w:u w:val="none"/>
        </w:rPr>
      </w:pPr>
      <w:r>
        <w:rPr>
          <w:sz w:val="28"/>
          <w:szCs w:val="28"/>
        </w:rPr>
        <w:t>«Реализация обеспечения информирования граждан о деятельности муниципальных органов муниципального образования «Гиагинский район»</w:t>
      </w:r>
      <w:r>
        <w:rPr>
          <w:i w:val="false"/>
          <w:iCs w:val="false"/>
          <w:sz w:val="28"/>
          <w:szCs w:val="28"/>
          <w:u w:val="none"/>
        </w:rPr>
        <w:t xml:space="preserve"> на 2022 - 2026 годы»</w:t>
      </w:r>
    </w:p>
    <w:p>
      <w:pPr>
        <w:pStyle w:val="Normal"/>
        <w:ind w:left="360" w:hanging="0"/>
        <w:jc w:val="right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0"/>
        <w:gridCol w:w="1858"/>
        <w:gridCol w:w="1522"/>
        <w:gridCol w:w="1800"/>
        <w:gridCol w:w="1440"/>
        <w:gridCol w:w="1440"/>
        <w:gridCol w:w="1260"/>
        <w:gridCol w:w="90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информации/ метода расчета целевого показател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о целевых показателях(индикаторов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Создание редакционно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специалиста в целях повышения эффективности широкого информирования граждан о деятельности представительных и исполнительных органов муниципального образования «Гиагинский район» с использованием электронных сетевых изданий (заключение трудовых договор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40" w:hanging="240"/>
              <w:rPr/>
            </w:pPr>
            <w:r>
              <w:rPr/>
              <w:t>Ведение информационных ресурсов и баз данных (интернет-сай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редакционной группы  фотоаппаратом в целях качественного информирования граждан о деятельности представительных и исполнительных органов муниципального образования «Гиагинский район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ива к фотоаппар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аннеров, буклетов, листовок и т.п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увеличение  (привлечения) аудитории социальных сетей  МО «Гиагинский район» (приобретение подарочной продукци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8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69,6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  <w:lang w:val="ru-RU"/>
        </w:rPr>
        <w:t xml:space="preserve"> отдела по общим</w:t>
      </w:r>
    </w:p>
    <w:p>
      <w:pPr>
        <w:pStyle w:val="Normal"/>
        <w:tabs>
          <w:tab w:val="clear" w:pos="708"/>
          <w:tab w:val="left" w:pos="735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и кадровым вопроса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ий район»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.В. Руд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59:00Z</dcterms:created>
  <dc:creator>Документы</dc:creator>
  <dc:description/>
  <dc:language>en-US</dc:language>
  <cp:lastModifiedBy>WPS_1706788621</cp:lastModifiedBy>
  <cp:lastPrinted>2024-12-06T11:15:00Z</cp:lastPrinted>
  <dcterms:modified xsi:type="dcterms:W3CDTF">2024-12-18T09:47:17Z</dcterms:modified>
  <cp:revision>12</cp:revision>
  <dc:subject/>
  <dc:title>Приложение №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BA81522F845528DCAB9CFBC391BCC_13</vt:lpwstr>
  </property>
  <property fmtid="{D5CDD505-2E9C-101B-9397-08002B2CF9AE}" pid="3" name="KSOProductBuildVer">
    <vt:lpwstr>1049-12.2.0.19307</vt:lpwstr>
  </property>
</Properties>
</file>