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к муниципальной программе</w:t>
        <w:br/>
        <w:t xml:space="preserve">муниципального образования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иагинский район» «Развитие образования»</w:t>
        <w:b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0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7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3 7</w:t>
            </w:r>
            <w:r>
              <w:rPr>
                <w:sz w:val="16"/>
                <w:szCs w:val="16"/>
                <w:lang w:val="en-US"/>
              </w:rPr>
              <w:t>5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26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7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6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15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9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7 8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en-US"/>
              </w:rPr>
              <w:t>277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3 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12 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86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7 3</w:t>
            </w:r>
            <w:r>
              <w:rPr>
                <w:sz w:val="16"/>
                <w:szCs w:val="16"/>
                <w:lang w:val="en-US"/>
              </w:rPr>
              <w:t>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2 3</w:t>
            </w:r>
            <w:r>
              <w:rPr>
                <w:sz w:val="16"/>
                <w:szCs w:val="16"/>
                <w:lang w:val="en-US"/>
              </w:rPr>
              <w:t>95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9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52 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оздание 70 дополнительных мест дл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существление обучения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3-х часов в неделю, функционирует МБУДО «Гиагинская Детско-юношеская спортивная школа имени Олимпийского чемпиона Арсена Жораевича Галстяна»(Гиагинская ДЮСШ им.А.Ж.Галстяна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атриотическое воспитание граждан Российской Федерации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Создание 70 дополнительных мест для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Осуществление обучения по федеральным государственным образовательным стандартам на уровне среднего общ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1 —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3 753 </w:t>
            </w:r>
            <w:r>
              <w:rPr>
                <w:sz w:val="16"/>
                <w:szCs w:val="16"/>
                <w:lang w:val="en-US"/>
              </w:rPr>
              <w:t>26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 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706 </w:t>
            </w:r>
            <w:r>
              <w:rPr>
                <w:sz w:val="16"/>
                <w:szCs w:val="16"/>
                <w:lang w:val="en-US"/>
              </w:rPr>
              <w:t>15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709 </w:t>
            </w:r>
            <w:r>
              <w:rPr>
                <w:sz w:val="16"/>
                <w:szCs w:val="16"/>
                <w:lang w:val="en-US"/>
              </w:rPr>
              <w:t>7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7 8</w:t>
            </w: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 27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12 6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65 </w:t>
            </w:r>
            <w:r>
              <w:rPr>
                <w:sz w:val="16"/>
                <w:szCs w:val="16"/>
                <w:lang w:val="en-US"/>
              </w:rPr>
              <w:t>86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7 3</w:t>
            </w:r>
            <w:r>
              <w:rPr>
                <w:sz w:val="16"/>
                <w:szCs w:val="16"/>
                <w:lang w:val="en-US"/>
              </w:rPr>
              <w:t>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95 094,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52 0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                                                                 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34"/>
        <w:gridCol w:w="1134"/>
        <w:gridCol w:w="1134"/>
        <w:gridCol w:w="1134"/>
        <w:gridCol w:w="1134"/>
        <w:gridCol w:w="992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дополнительных мест для детей дошкольного возраста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получения инклюзив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 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6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1-2026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1 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 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45,0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>
          <w:color w:val="000000"/>
        </w:rPr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>Альтернативной формой организации дошкольного образования является</w:t>
      </w:r>
      <w:r>
        <w:rPr>
          <w:color w:val="000000"/>
          <w:sz w:val="24"/>
          <w:szCs w:val="24"/>
        </w:rPr>
        <w:t xml:space="preserve"> группа по подготовке детей к школе «Ступени», функционирующая на базе МБУ ДО ЦДТ.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 Однако в системе дошкольного образования существуют проблемы: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1. Создание дополнительных мест для детей дошколь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Создание условий для получения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 xml:space="preserve">5.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Default"/>
        <w:jc w:val="both"/>
        <w:rPr>
          <w:color w:val="729FCF"/>
          <w:highlight w:val="white"/>
        </w:rPr>
      </w:pPr>
      <w:r>
        <w:rPr>
          <w:color w:val="729FCF"/>
          <w:highlight w:val="white"/>
        </w:rPr>
      </w:r>
    </w:p>
    <w:p>
      <w:pPr>
        <w:pStyle w:val="ConsPlusCell"/>
        <w:ind w:left="34" w:hanging="0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/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1 -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;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разработка ПСД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3836858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1 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 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38368589"/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Создание 70 дополнительных мест для детей дошкольного возраста.</w:t>
      </w:r>
    </w:p>
    <w:p>
      <w:pPr>
        <w:pStyle w:val="Default"/>
        <w:snapToGrid w:val="false"/>
        <w:ind w:left="34" w:hanging="0"/>
        <w:rPr/>
      </w:pPr>
      <w:r>
        <w:rPr/>
        <w:t>2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3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4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3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1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94"/>
        <w:gridCol w:w="1218"/>
        <w:gridCol w:w="1058"/>
        <w:gridCol w:w="1059"/>
        <w:gridCol w:w="1094"/>
        <w:gridCol w:w="1024"/>
        <w:gridCol w:w="1076"/>
        <w:gridCol w:w="103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6 году современной и безопасной цифровой образовательной среды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- 2026 годы.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9" w:name="_Hlk81211466"/>
            <w:bookmarkEnd w:id="9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_Hlk62471431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1 53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3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 97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 07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 4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 50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8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87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 5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9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27 78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52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 53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 97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24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9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е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ab/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Основное мероприятие 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</w:rPr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color w:val="000000"/>
          <w:sz w:val="24"/>
          <w:u w:val="single"/>
        </w:rPr>
        <w:t xml:space="preserve">: «Участие в спортивных соревнованиях, фестивалях, конкурсах» </w:t>
      </w:r>
      <w:r>
        <w:rPr>
          <w:iCs/>
          <w:color w:val="000000"/>
          <w:sz w:val="24"/>
        </w:rPr>
        <w:t xml:space="preserve">включает в себя: приобретение спортивной формы; подвоз к месту проведения мероприятий;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</w:rPr>
        <w:t xml:space="preserve">  </w:t>
      </w:r>
      <w:r>
        <w:rPr>
          <w:iCs/>
          <w:color w:val="000000"/>
          <w:sz w:val="24"/>
        </w:rPr>
        <w:t>- иные мероприятия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11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1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4 год и на плановый период 2025 и 2026 годов» № 281 от 12.12.2023 г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Основное мероприятие «Ежемесячное денежное вознаграждение советника директора по воспитательной работе муниципальных общеобразовательных организаций» </w:t>
      </w:r>
      <w:r>
        <w:rPr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»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Основное мероприятие: «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» включают в себя: 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>Основное мероприятие «Реализация мероприятий по модернизации школьных систем образования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rPr/>
      </w:pPr>
      <w:r>
        <w:rPr>
          <w:i/>
          <w:iCs/>
          <w:sz w:val="24"/>
          <w:szCs w:val="24"/>
          <w:u w:val="single"/>
        </w:rPr>
        <w:t>Основное мероприятие «Материальное стимулирование граждан, которые поступили на целевое обучение» вк</w:t>
      </w:r>
      <w:r>
        <w:rPr>
          <w:sz w:val="24"/>
          <w:szCs w:val="24"/>
        </w:rPr>
        <w:t>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выплата стипендий студентам, поступивших на целевое обучение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tbl>
      <w:tblPr>
        <w:tblW w:w="10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82"/>
        <w:gridCol w:w="1218"/>
        <w:gridCol w:w="1147"/>
        <w:gridCol w:w="1288"/>
        <w:gridCol w:w="1324"/>
        <w:gridCol w:w="1182"/>
        <w:gridCol w:w="1123"/>
      </w:tblGrid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51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 97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 074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 50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87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53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7 78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53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среднего обще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2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–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2" w:name="_Hlk81211840"/>
            <w:bookmarkStart w:id="13" w:name="_Hlk62471661"/>
            <w:bookmarkEnd w:id="12"/>
            <w:bookmarkEnd w:id="13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 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9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98,8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0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08,8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Гиагинская Детско-юношеская спортивная школа» имени Олимпийского Чемпиона Арсена Жораевича Галстяна» (далее — Гиагинская ДЮСШ им.А.Ж.Галстя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агин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им. А.Ж.Галстяна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гиагинской ДЮСШ им.А.Ж.Галстяна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4" w:name="_Hlk81218672"/>
      <w:bookmarkEnd w:id="14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11"/>
        <w:gridCol w:w="1165"/>
        <w:gridCol w:w="1165"/>
        <w:gridCol w:w="1235"/>
        <w:gridCol w:w="1359"/>
        <w:gridCol w:w="1253"/>
        <w:gridCol w:w="1306"/>
      </w:tblGrid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 08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24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8,8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 0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9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65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08,8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. 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10"/>
        <w:gridCol w:w="9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 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1 —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6" w:name="_Hlk81211985"/>
            <w:bookmarkEnd w:id="16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Информационно - методический центр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352"/>
        <w:gridCol w:w="1253"/>
        <w:gridCol w:w="1236"/>
        <w:gridCol w:w="1252"/>
        <w:gridCol w:w="1024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отдела по общи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дровым вопро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Н.В.Руденко</w:t>
      </w:r>
      <w:r>
        <w:rPr>
          <w:rFonts w:eastAsia="Times New Roman" w:cs="Times New Roman" w:ascii="Times New Roman" w:hAnsi="Times New Roman"/>
          <w:color w:val="729FCF"/>
          <w:sz w:val="28"/>
          <w:szCs w:val="28"/>
        </w:rPr>
        <w:t xml:space="preserve">  </w:t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5:00Z</dcterms:created>
  <dc:creator>Анна</dc:creator>
  <dc:description/>
  <cp:keywords/>
  <dc:language>en-US</dc:language>
  <cp:lastModifiedBy>1</cp:lastModifiedBy>
  <cp:lastPrinted>2024-02-08T10:55:00Z</cp:lastPrinted>
  <dcterms:modified xsi:type="dcterms:W3CDTF">2024-12-09T12:2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073786B0C4231B88DCA8E6EAF82A5_13</vt:lpwstr>
  </property>
  <property fmtid="{D5CDD505-2E9C-101B-9397-08002B2CF9AE}" pid="3" name="KSOProductBuildVer">
    <vt:lpwstr>1049-12.2.0.13431</vt:lpwstr>
  </property>
</Properties>
</file>