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left="4536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 xml:space="preserve">Таблица № 2 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к муниципальной программе муниципального образования «Гиагинский район» 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</w:rPr>
        <w:t>Методика расчета целевых показателей муниципальной программы и источники получения информ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</w:rPr>
      </w:pPr>
      <w:r>
        <w:rPr>
          <w:rFonts w:eastAsia="Times New Roman" w:cs="Arial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расчета целевого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налоговых и неналоговых доходов консолидированного бюджета  муниципального образования «Гиагинский район» к предыдущему году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ъем налоговых и неналоговых доходов консолидированного бюджет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ъем налоговых и неналоговых доходов консолидированного бюджета в предыдуще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правления муниципальными финансами в муниципальном образовании «Гиагин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пределяется в соответствии с рейтингом, формируемом Министерством финансов Республики Адыге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консолидированного бюджета муниципального образования «Гиагинский район» на 1 ж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налоговых и неналоговых доходов консолидированного бюджет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численность постоянного населения Гиа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консолидированного бюджета муниципального образования «Гиагинский район» на 1 ж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расходов консолидированного бюджет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численность постоянного населения Гиа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муниципального образования «Гиагинский район» на 1 ж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муниципального долг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численность постоянного населения Гиа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тации, предоставляемой из бюджета муниципального образования «Гиагинский район», в объеме собственных доходов  бюджетов сельских посел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дотации, предоставляемые из бюджет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щий объем собственных доходов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ефицита бюджета муниципального образования «Гиагинский район» по отношению к доходам бюджета муниципального образования «Гиагинский район» 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ми Бюджетного кодекс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размер дефицита бюджета муниципального образования «Гиагинский район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доходов бюджета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прогноза налоговых и неналоговых доходов бюджета муниципального образования «Гиагинский райо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фактический объем налоговых и неналоговых дохо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плановый объем налоговых и неналоговых до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бюджета муниципального образования «Гиагинский район» по расход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фактический объем расходов бюджета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уточненный плановый объем расходов бюджета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 «Гиагинский район», формируемых в рамках муниципальных программ, в общем объеме расходов бюджета муниципального образования «Гиагинский райо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расходов бюджета муниципального образования «Гиагинский район», формируемых в рамках муниципальных программ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объем расходов бюджета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ткрытости бюджетных данных муниципального образования «Гиагинский райо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ется в соответствии с мониторингом, проводимом Министерством финансов Республики Адыге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на официальном сайте администрации муниципального образования «Гиагинский район» в информационно-телекоммуникационной сети «Интернет» материалов к публичным слушаниям по проекту бюджета муниципального образования «Гиагинский район» и проекту отчета об исполнении бюджета  муниципального образования «Гиагинский район», «Брошюры для гражда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убликованных на официальном сайте администрации муниципального образования «Гиагинский район» в информационно-телекоммуникационной сети «Интернет» материалов к публичным слушаниям по проекту бюджета муниципального образования «Гиагинский район» и проекту отчета об исполнении бюджета  муниципального образования «Гиагинский район», «Брошюры для гражда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щий объем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убличным слушаниям по проекту бюджета муниципального образования «Гиагинский район» и проекту отчета об исполнении бюджета  муниципального образования «Гиагинский район», «Брошюры для гражд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размещение на официальном сайте администрации муниципального образования «Гиагинский район»» в информационно-телекоммуникационной сети «Интернет» информации об исполнении бюджета муниципального образования «Гиагинский райо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исполнении бюджета муниципального образования «Гиагинский район», размещенной на официальном сайте администрации муниципального образования «Гиагинский район»» в информационно-телекоммуникационной сети «Интерне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щий объем информации об исполнении бюджета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бразования «Гиагинский район» без учета объема безвозмездных поступл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муниципального долга муниципального образования «Гиагинский район» по долговой книге муниципального образования «Гиагинский район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доходов бюджета муниципального образования «Гиагинский район» без учета объема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муниципального образования «Гиагинский райо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иагинский район» на обслуживание муниципального дол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расходов бюджета муниципального образования «Гиагинский район» (за исключением субвенций, предоставляемых из республиканского бюджета Республики Адыге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разрыва уровня расчетной бюджетной обеспеченности сельских поселений после выравнив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уровень расчетной бюджетной обеспеченности сельских поселений после выравни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минимальный уровень расчетной бюджетной обеспеченности сельских поселений после выравн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бюджеты сельских посел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муниципального долг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годовой объем доходов бюджетов сельских поселений без учета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расходах бюджетов сельских посел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ъем просроченной кредиторской задолженности сельски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объем расходов бюджетов сельских посел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ов сельских поселений, формируемых в рамках 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щий объем расходов бюджетов сельских поселений, формируемых в рамках муниципаль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общий объем расходов бюджетов сельских поселений в отчетном финансово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поселений, в которых выявлены наруш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бюджетного законодательства</w:t>
              </w:r>
            </w:hyperlink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пределяется по данным, предоставленным контрольно-счетным органом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, имеющих высокое качество управления муниципальными финанс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пределяется в соответствии с мониторингом, проводимом управлением финансов администрации муниципального образования «Гиагин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ниторинга хода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пределяется в соответсвии с проведением (непроведением) мониторинга хода реализации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* 100 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оличество достигнутых целевых показателей (индикаторов) муниципально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 общее количество целевых показателей (индикаторов) муниципальной программы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Е.М.Василен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15:00Z</dcterms:created>
  <dc:creator>User</dc:creator>
  <dc:description/>
  <dc:language>en-US</dc:language>
  <cp:lastModifiedBy>support731</cp:lastModifiedBy>
  <cp:lastPrinted>2020-01-10T16:54:00Z</cp:lastPrinted>
  <dcterms:modified xsi:type="dcterms:W3CDTF">2024-02-13T09:15:00Z</dcterms:modified>
  <cp:revision>2</cp:revision>
  <dc:subject/>
  <dc:title/>
</cp:coreProperties>
</file>