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nformat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nformat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Гиагинский район» </w:t>
      </w:r>
    </w:p>
    <w:p>
      <w:pPr>
        <w:pStyle w:val="ConsPlusNonformat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</w:t>
      </w:r>
    </w:p>
    <w:p>
      <w:pPr>
        <w:pStyle w:val="ConsPlusNonformat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ами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049"/>
      <w:bookmarkStart w:id="1" w:name="Par1049"/>
      <w:bookmarkEnd w:id="1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программы, подпрограмм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показателей (индикатор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бюджета муниципального образования «Гиагинский район»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налоговых и неналоговых доходов консолидированного бюджета   муниципального образования «Гиагинский район» к 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управления муниципальными финансами в муниципальном образовании «Гиагинский район» в рейтинге качества управления муниципальными финансами муниципальных образований Республики Адыгея, формируемом Министерством финансов Республики Адыг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консолидированного бюджета муниципального образования «Гиагинский район»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консолидированного бюджета муниципального образования «Гиагинский район»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муниципального образования «Гиагинский район»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тации, предоставляемой из бюджета муниципального образования «Гиагинский район», в объеме собственных доходов 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лгосрочное финансовое планирование и повышение эффективности управления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ефицита бюджета муниципального образования «Гиагинский район» по отношению к доходам бюджета муниципального образования «Гиагинский район» в соответствии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ми Бюджетного кодекс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прогноза налоговых и неналоговых доходов бюджета муниципального образования «Гиаг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бюджета муниципального образования «Гиагинский район» по рас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 «Гиагинский район», формируемых в рамках муниципальных программ, в общем объеме расходов бюджета муниципального образования «Гиаг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ткрытости бюджетных данных муниципального образования «Гиаг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1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1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1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на официальном сайте администрации муниципального образования «Гиагинский район» в информационно-телекоммуникационной сети «Интернет» материалов к публичным слушаниям по проекту бюджета муниципального образования «Гиагинский район» и проекту отчета об исполнении бюджета  муниципального образования «Гиагинский район», «Брошюры для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размещение на официальном сайте администрации муниципального образования «Гиагинский район»» в информационно-телекоммуникационной сети «Интернет» информации об исполнении бюджета муниципального образования «Гиаг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муниципальным долгом муниципального образования «Гиаг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доходам бюджета муниципального образования «Гиагинский район» без учета объем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расходов на обслуживание муниципального долга в общем объеме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Гиаг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осроченной задолженности по долговым обязательств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Совершенствование системы межбюджетных отношений и содействие</w:t>
              <w:br/>
              <w:t>повышению уровня бюджетной обеспеченности сельских посел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разрыва уровня расчетной бюджетной обеспеченности сельских поселений после выравн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лговой нагрузки на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расходах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ов сельских поселений, формируемых в рамка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поселений, в которых выявлены наруш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бюджетного законодательс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поселений, имеющих высокое качество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реализации муниципальной программы муниципального образования «Гиагинский район» «Управление муниципальными финан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ниторинга хода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Е.М.Василенко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eastAsia="Times New Roman" w:cs="Arial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37:00Z</dcterms:created>
  <dc:creator>npetrova</dc:creator>
  <dc:description/>
  <cp:keywords/>
  <dc:language>en-US</dc:language>
  <cp:lastModifiedBy>support731</cp:lastModifiedBy>
  <cp:lastPrinted>2024-02-13T17:27:00Z</cp:lastPrinted>
  <dcterms:modified xsi:type="dcterms:W3CDTF">2024-02-13T14:27:00Z</dcterms:modified>
  <cp:revision>3</cp:revision>
  <dc:subject/>
  <dc:title/>
</cp:coreProperties>
</file>