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10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ConsPlusNonformat"/>
        <w:ind w:firstLine="10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nformat"/>
        <w:ind w:firstLine="10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ind w:firstLine="10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иагинский район» </w:t>
      </w:r>
    </w:p>
    <w:p>
      <w:pPr>
        <w:pStyle w:val="ConsPlusNonformat"/>
        <w:ind w:firstLine="10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</w:t>
      </w:r>
    </w:p>
    <w:p>
      <w:pPr>
        <w:pStyle w:val="ConsPlusNonformat"/>
        <w:ind w:firstLine="10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ами»</w:t>
      </w:r>
    </w:p>
    <w:p>
      <w:pPr>
        <w:pStyle w:val="ConsPlusNonformat"/>
        <w:ind w:firstLine="109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муниципального образования «Гиагин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02"/>
        <w:gridCol w:w="2410"/>
        <w:gridCol w:w="1417"/>
        <w:gridCol w:w="142"/>
        <w:gridCol w:w="3544"/>
        <w:gridCol w:w="3260"/>
      </w:tblGrid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подпрограммы,    </w:t>
              <w:br/>
              <w:t>основного   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выполн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</w:t>
              <w:br/>
              <w:t>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 (индикаторами) подпрограммы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лгосрочное финансовое планирование»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ормативное правовое регулирование и методическое обеспечение в вопросах долгосрочного бюджетного планирования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роектов и принятие нормативных правовых актов муниципального образования «Гиагинский район» в вопросах долгосрочного бюджетного планирования;</w:t>
            </w:r>
          </w:p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лгосрочной сбалансированности бюджета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ефицита бюджета муниципального образования «Гиагинский район» по отношению к доходам бюджета муниципального образования «Гиагинский район» 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ми Бюджетного кодекса РФ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ормирование бюджетной и налоговой политики муниципального образования «Гиагинский район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тветствие бюджетной и налоговой поли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ниципального образования «Гиагинский район» Бюджетному посланию Президента Российской Федерации и прогнозу социально-экономического развития муниципального образования «Гиагинский район»</w:t>
            </w:r>
          </w:p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бюджета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прогноза налоговых и неналоговых доходов бюджета муниципального образования «Гиагинский район»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огнозирование основных бюджетных параметров бюджета муниципального образования «Гиагинский район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 основных бюджетных параметров на долгосрочную перспективу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стойчивости и сбалансированности бюджета муниципального образования «Гиагинский район»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сходной части бюджета муниципального оброзования «Гиагинский район» на основе муниципальных программ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ровень исполнения прогноза налоговых и неналоговых доходов бюджета муниципального образования «Гиагинский район» </w:t>
            </w:r>
          </w:p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ровень исполнения бюджета муниципального образования «Гиагинский район» по расходам </w:t>
            </w:r>
          </w:p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расходов бюджета муниципального образования «Гиагинский район», формируемых в рамках муниципальных программ, в общем объеме расходов бюджета муниципального образования «Гиагинский район» 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ниторинг поступления налоговых и неналоговых доходов в бюджет муниципального образования «Гиагинский район» и бюджеты сельских поселени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туализация сведений, принятие управленческих решений, направленных на  повышение уровня собираемости  налоговых и неналоговых доходов;</w:t>
            </w:r>
          </w:p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собираемости налогов и сбор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прогноза налоговых и неналоговых доходов бюджета муниципального образования «Гиагинский район»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работка направлений увеличения поступлений в консолидированный бюджет муниципального образования «Гиагинский район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й в консолидированный бюджет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прогноза налоговых и неналоговых доходов бюджета муниципального образования «Гиагинский район»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спользование программно-целевых принципов формирования расходов бюджета муниципального образования «Гиагинский район»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расходов по непрограммным направлениям деятельности при формировании бюджета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50" w:leader="none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бюджета муниципального образования «Гиагинский район» по расходам;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50" w:leader="none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 «Гиагинский район», формируемых в рамках муниципальных программ, в общем объеме расходов бюджета муниципального образования «Гиагинский район»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ткрытости и прозрачности муниципальных финансов муниципального образования «Гиагинский район»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2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нформации о муниципальных финансах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ткрытости бюджетных данных муниципального образования «Гиагинский район»;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личие опубликованных на официальном сайте администрации муниципального образования «Гиагинский район» в информационно-телекоммуникационной сети «Интернет» материалов к публичным слушаниям по проекту бюджета муниципального образования «Гиагинский район» и проекту отчета об исполнении бюджета  муниципального образования «Гиагинский район», «Брошюры для граждан»;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жемесячное размещение на официальном сайте администрации муниципального образования «Гиагинский район»» в информационно-телекоммуникационной сети «Интернет» информации об исполнении бюджета муниципального образования «Гиагинский район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Управление муниципальным долгом муниципального образования «Гиагинский район» «Гиагинский район»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ормативное правовое регулирование в сфере управления муниципальным долгом муниципального образования «Гиагинский район»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и принятие нормативных правовых актов муниципального образования «Гиагинский район» в сфере управления муниципальным долгом 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бразования «Гиагинский район» без учета объема безвозмездных поступл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ланирование объема и структуры муниципального долг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ма и структуры муниципального долга муниципального образования «Гиагинский район»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имизация рисков долговой политики и стоимости заимствований; 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сточников погашения дефицита бюджета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бразования «Гиагинский район» без учета объема безвозмездных поступлений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служивание муниципального долга муниципального образования «Гиагинский район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обязательств по обслуживанию и погашению муниципального долга муниципального образования «Гиагинский район»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 по долговым обязательствам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0" w:leader="none"/>
              </w:tabs>
              <w:ind w:left="6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муниципального образования «Гиаг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350" w:leader="none"/>
              </w:tabs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ниторинг состояния муниципального долга муниципального образования «Гиагинский район» и сельских поселени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 по долговым обязательствам муниципального образования «Гиагинский район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по долговым обязательствам</w:t>
            </w:r>
          </w:p>
          <w:p>
            <w:pPr>
              <w:pStyle w:val="ConsPlusCell"/>
              <w:tabs>
                <w:tab w:val="clear" w:pos="708"/>
                <w:tab w:val="left" w:pos="350" w:leader="none"/>
              </w:tabs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Совершенствование системы межбюджетных отношений и содействие</w:t>
              <w:br/>
              <w:t>повышению уровня бюджетной обеспеченности сельских поселений»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ормативное правовое регулирование по вопросам межбюджетных отношени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и принятие нормативных правовых актов муниципального образования «Гиагинский район» по вопросам межбюджет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  <w:tab w:val="left" w:pos="350" w:leader="none"/>
              </w:tabs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поселений, в которых выявлены наруш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бюджетного 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  <w:tab w:val="left" w:pos="350" w:leader="none"/>
              </w:tabs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бюджеты сельских поселений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финансовых возможностей сельских поселений по осуществлению полномочий по решению вопросов местного знач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</w:tabs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азрыва уровня расчетной бюджетной обеспеченности сельских поселений после выравнивания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ер по обеспечению сбалансированности бюджетов сельских поселени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бюджетов сельских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расходах бюджетов сельских поселений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бюджетных кредитов из бюджета муниципального образования «Гиагинский район» бюджетам сельских поселени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бюджетов сельских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поселений, в которых выявлены наруш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бюджетного законодательства</w:t>
              </w:r>
            </w:hyperlink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ниторинг и оценка качества управления муниципальными финансами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управления муниципальными финансами и соблюдение сельскими поселениями требований бюджетного законодательства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расходов бюджетов сельских поселений, формируемых в рамках програм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сельских поселений, имеющих высокое качество управления муниципальными финансами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Иные межбюджетные трансферты для финансового обеспечения расходных обязательств по решению вопросов местного значения»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сельских поселений, социально-значимых расходов, предоставляется в текущем финансовом году на основании муниципального правового акта администрации район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ов сельских поселений, формируемых в рамках програм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муниципального образования «Гиагинский район» «Управление муниципальными финансами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и выполнение функций управления финансов администрации муниципального образования «Гиагинский район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Гиагинский рай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муниципального образования «Гиагинский район» «Управление муниципальными  финансами»   посредством  выполнения ее целей, задач и  целевых показателе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личие мониторинга хода реализации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</w:tr>
    </w:tbl>
    <w:p>
      <w:pPr>
        <w:pStyle w:val="ConsPlusNonformat"/>
        <w:ind w:firstLine="109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Е.М.Васил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garantf1://12012604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0:00Z</dcterms:created>
  <dc:creator>npetrova</dc:creator>
  <dc:description/>
  <dc:language>en-US</dc:language>
  <cp:lastModifiedBy>support731</cp:lastModifiedBy>
  <cp:lastPrinted>2023-02-09T10:00:00Z</cp:lastPrinted>
  <dcterms:modified xsi:type="dcterms:W3CDTF">2024-02-13T08:50:00Z</dcterms:modified>
  <cp:revision>2</cp:revision>
  <dc:subject/>
  <dc:title/>
</cp:coreProperties>
</file>