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tLeast" w:line="100"/>
        <w:ind w:left="5670" w:hanging="0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</w:t>
      </w:r>
      <w:r>
        <w:rPr>
          <w:rFonts w:cs="Times New Roman"/>
          <w:lang w:val="ru-RU"/>
        </w:rPr>
        <w:t>Таблица 2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</w:t>
      </w:r>
      <w:r>
        <w:rPr>
          <w:rFonts w:cs="Times New Roman"/>
          <w:lang w:val="ru-RU"/>
        </w:rPr>
        <w:t>к Приложению Муниципальной программы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</w:t>
      </w:r>
      <w:r>
        <w:rPr>
          <w:rFonts w:eastAsia="Times New Roman" w:cs="Times New Roman"/>
          <w:lang w:val="ru-RU"/>
        </w:rPr>
        <w:t>муниципального образования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</w:t>
      </w:r>
      <w:r>
        <w:rPr>
          <w:rFonts w:cs="Times New Roman"/>
          <w:lang w:val="ru-RU"/>
        </w:rPr>
        <w:t>«Гиагинский район»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</w:t>
      </w:r>
      <w:r>
        <w:rPr>
          <w:rFonts w:cs="Times New Roman"/>
          <w:lang w:val="ru-RU"/>
        </w:rPr>
        <w:t>«Развитие образования»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</w:t>
      </w:r>
      <w:r>
        <w:rPr>
          <w:rFonts w:eastAsia="Times New Roman" w:cs="Times New Roman"/>
          <w:lang w:val="ru-RU"/>
        </w:rPr>
        <w:t xml:space="preserve">от </w:t>
      </w:r>
      <w:r>
        <w:rPr>
          <w:rFonts w:eastAsia="Times New Roman" w:cs="Times New Roman"/>
          <w:lang w:val="ru-RU"/>
        </w:rPr>
        <w:t>16.09.</w:t>
      </w:r>
      <w:r>
        <w:rPr>
          <w:rFonts w:eastAsia="Times New Roman" w:cs="Times New Roman"/>
          <w:lang w:val="ru-RU"/>
        </w:rPr>
        <w:t>2024</w:t>
      </w:r>
      <w:r>
        <w:rPr>
          <w:rFonts w:cs="Times New Roman"/>
          <w:lang w:val="ru-RU"/>
        </w:rPr>
        <w:t xml:space="preserve"> № </w:t>
      </w:r>
      <w:r>
        <w:rPr>
          <w:rFonts w:cs="Times New Roman"/>
          <w:lang w:val="ru-RU"/>
        </w:rPr>
        <w:t>183</w:t>
      </w:r>
      <w:r>
        <w:rPr>
          <w:rFonts w:cs="Times New Roman"/>
          <w:lang w:val="ru-RU"/>
        </w:rPr>
        <w:t xml:space="preserve">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 основных мероприят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й программы муниципального образования «Гиагинский район»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«Развитие образования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210" w:type="dxa"/>
        <w:jc w:val="left"/>
        <w:tblInd w:w="-5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45"/>
        <w:gridCol w:w="8760"/>
        <w:gridCol w:w="4905"/>
      </w:tblGrid>
      <w:tr>
        <w:trPr>
          <w:trHeight w:val="66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татус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Наименование   муниципальной программы, подпрограммы, основного мероприяти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жидаемый непосредственный результат</w:t>
            </w:r>
          </w:p>
        </w:tc>
      </w:tr>
      <w:tr>
        <w:trPr>
          <w:trHeight w:val="2521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Муниципальная программа муниципального образования «Гиагинский район» 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«Развитие образования»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на обучение по федеральным государственным образовательным стандартам на уровне среднего общего образования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 до 80%.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snapToGrid w:val="false"/>
              <w:ind w:left="34" w:hanging="0"/>
              <w:rPr/>
            </w:pPr>
            <w:r>
              <w:rPr>
                <w:sz w:val="20"/>
                <w:szCs w:val="20"/>
                <w:highlight w:val="white"/>
              </w:rPr>
              <w:t>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      </w:r>
            <w:r>
              <w:rPr>
                <w:b/>
                <w:bCs/>
                <w:sz w:val="20"/>
                <w:szCs w:val="20"/>
                <w:highlight w:val="white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материально-технической и учебной базы дошкольных образовательных организаций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их и руководящих работников дошкольных образовательных организаций для работы в условиях введения новых федеральных государственных образовательных стандартов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ценки деятельности дошкольных образовательных организаций на основе рейтинговой оценки качества их работы.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ind w:left="34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ышение заработной платы педагогических работников дошкольных образовательных организаций с учетом стимулирующих выплат.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snapToGrid w:val="false"/>
              <w:spacing w:lineRule="atLeast" w:line="100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right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безопасности воспитанников и работников дошкольных образовательных организаций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Создание благоприятных условий для воспитанников дошкольных образовательных организаций в соответствии с требованиями санитарных норм и правил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одготовка к новому учебному году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оощрение педагогических работников, развивающих творческие способности детей и организаций, внедряющих инновационные технологии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роведение конкурсов, фестивалей, мероприятий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«Благоустройство дошкольных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рганизац</w:t>
            </w:r>
            <w:r>
              <w:rPr>
                <w:rFonts w:eastAsia="Times New Roman" w:cs="Times New Roman"/>
                <w:sz w:val="20"/>
                <w:szCs w:val="20"/>
              </w:rPr>
              <w:t>ий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деятельности (оказание услуг) подведомственных муниципальных бюджетных дошкольных организаций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Межбюджетные трансферты, передаваемые местным бюджетам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"Компенсационные выплаты на оплату жилья и коммунальных услуг»</w:t>
            </w:r>
          </w:p>
        </w:tc>
        <w:tc>
          <w:tcPr>
            <w:tcW w:w="4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4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ереход на обучение по новым федеральным государственным образовательным стандартам на уровне среднего общего образования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етям с ограниченными возможностями здоровья возможности освоения образовательных программ общего образования в форме дистанционного, специального (коррекционного) или инклюзивного образования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обучающихся по программам общего образования, участвующих во Всероссийской олимпиаде школьников на муниципальном уровне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 современных условий обучения, включая доступ в сеть Интернет на базе общеобразовательных организаций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материально-технической и учебной базы организаций образования, в том числе создание условий для получения образования в соответствии с требованиями новых федеральных государственных образовательных стандартов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я квалификации педагогических работников и руководителей организаций для работы в условиях введения новых федеральных государственных образовательных стандартов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педагогических работников общеобразовательных организаций с учетом стимулирующих выплат.</w:t>
            </w:r>
          </w:p>
          <w:p>
            <w:pPr>
              <w:pStyle w:val="Default"/>
              <w:snapToGrid w:val="false"/>
              <w:ind w:left="34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Default"/>
              <w:ind w:left="34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ConsPlusCell"/>
              <w:snapToGrid w:val="false"/>
              <w:spacing w:lineRule="atLeast" w:line="100"/>
              <w:ind w:left="34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безопасности обучающихся и работников в общеобразовательных организациях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«Питание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обучающихся</w:t>
            </w:r>
            <w:r>
              <w:rPr>
                <w:rFonts w:eastAsia="Times New Roman" w:cs="Times New Roman"/>
                <w:sz w:val="20"/>
                <w:szCs w:val="20"/>
              </w:rPr>
              <w:t>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Создание благоприятных условий для обучающихся общеобразовательных организаций в соответствии с требованиями санитарных норм и правил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одготовка образовательных организаций к новому учебному году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снащение и оборудование групп для детей дошкольного возраста на базе общеобразовательных организац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white"/>
                <w:lang w:val="ru-RU"/>
              </w:rPr>
              <w:t>«Поощрение педагогов, развивающих творческие способности обучающихся и общеобразовательных организаций, внедряющих инновационные технологии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Благоустройство общеобразовательных организаций</w:t>
            </w:r>
            <w:r>
              <w:rPr>
                <w:rFonts w:eastAsia="Times New Roman" w:cs="Times New Roman"/>
                <w:sz w:val="20"/>
                <w:szCs w:val="20"/>
              </w:rPr>
              <w:t>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роведение и участие в мероприятиях, конкурсах, слетах, олимпиадах, фестивалях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роведение торжественных мероприятий, посвященных чествованию победителей, призеров олимпиад, конкурсов, спортивных соревнований, медалистов и выпускников общеобразовательных организац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Выплата стипендий обучающимся победителям республиканских, всероссийских и международных олимпиад, конкурсов, соревнован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деятельности (оказание услуг) подведомственных муниципальных бюджетных общеобразовательных организац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рганизация работы  летних оздоровительных лагерей с дневным пребыванием детей на базе общеобразовательных организац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Межбюджетные трансферты, передаваемые местным бюджетам (средства республиканского бюджета)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рганизация подвоза обучающихся к общеобразовательным организациям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Создание в общеобразовательных организациях, расположенных в сельской местности, условий для занятий физической культурой и спортом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Организация временного трудоустройства несовершеннолетних обучающихся общеобразовательных организациях в возрасте от 14 до 18 лет в свободное от учебы время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Компенсационные выплаты на оплату жилья и коммунальных услуг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Ежемесячное денежное вознаграждение советника директора по воспитательной работе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Модернизация школьных систем образования»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Целевое обучение»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вышение привлекательности педагогической профессии, увеличение доли молодых специалистов.</w:t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Подпрограмма «Развитие дополнительного образования»</w:t>
            </w:r>
          </w:p>
        </w:tc>
        <w:tc>
          <w:tcPr>
            <w:tcW w:w="4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., до 80%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6"/>
                <w:tab w:val="left" w:pos="0" w:leader="none"/>
              </w:tabs>
              <w:snapToGrid w:val="false"/>
              <w:ind w:left="34" w:hanging="0"/>
              <w:rPr/>
            </w:pPr>
            <w:r>
              <w:rPr>
                <w:sz w:val="20"/>
                <w:szCs w:val="20"/>
                <w:highlight w:val="white"/>
              </w:rPr>
              <w:t>Охват детей в возрасте от 5 до 18 лет, имеющих право на получение дополнительного образования в рамках системы персонифицированного финансировани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Осуществление оценки деятельности организаций дополнительного образования на основе рейтинговой оценки качества их работы. </w:t>
            </w:r>
          </w:p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овышение заработной платы педагогических работников организаций дополнительного образования с учетом стимулирующих выплат.</w:t>
            </w:r>
          </w:p>
          <w:p>
            <w:pPr>
              <w:pStyle w:val="Standard"/>
              <w:snapToGrid w:val="false"/>
              <w:spacing w:lineRule="atLeast" w:line="10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Оценки качества их работы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Обеспечение безопасности обучающихся и работников организаций дополнительного образования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Создание благоприятных условий для воспитанников организаций дополнительного образования в соответствии с требованиями санитарных норм и прави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Проведение и участие в спортивных соревнованиях, турнирах различных уровне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Участие в республиканских мероприятиях, конкурсах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Проведение мероприятий детских общественных организац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Участие в мероприятиях, конкурсах, слетах, олимпиадах, фестивалях, спортивных соревнованиях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Поощрение педагогов, развивающих творческие способности обучающихся и организаций дополнительного образования, внедряющих инновационные технологии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Обеспечение деятельности (оказание услуг) подведомственных муниципальных бюджетных организаций дополнительного образования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Благоустройство организаций дополнительного образования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Создание в организациях дополнительного образования, расположенных в сельской местности, условий для занятия физической культурой и спортом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Компенсационные выплаты на оплату жилья и коммунальных услуг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highlight w:val="white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highlight w:val="white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highlight w:val="white"/>
                <w:lang w:val="ru-RU"/>
              </w:rPr>
              <w:t>Подпрограмма «Организационное и методическое обеспечение реализации муниципальной программы»</w:t>
            </w:r>
          </w:p>
        </w:tc>
        <w:tc>
          <w:tcPr>
            <w:tcW w:w="4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азработка и принятие нормативных правовых актов и подготовка методических рекомендаций, необходимых для реализации мероприятий муниципальной программы.</w:t>
            </w:r>
          </w:p>
          <w:p>
            <w:pPr>
              <w:pStyle w:val="Default"/>
              <w:ind w:left="34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существление регулярного мониторинга реализации муниципальной программы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бсуждение хода реализации программы на семинарах, совещаниях и размещение в сети Интернет.</w:t>
            </w:r>
          </w:p>
        </w:tc>
      </w:tr>
      <w:tr>
        <w:trPr>
          <w:trHeight w:val="228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функции органов местного самоуправления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деятельности муниципальных казенных учреждений»</w:t>
            </w:r>
          </w:p>
        </w:tc>
        <w:tc>
          <w:tcPr>
            <w:tcW w:w="4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Standard"/>
        <w:ind w:left="10915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tabs>
          <w:tab w:val="clear" w:pos="706"/>
          <w:tab w:val="left" w:pos="2179" w:leader="none"/>
        </w:tabs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Управляющая делами                                                                                                                                            Е.М.Василенко</w:t>
      </w:r>
    </w:p>
    <w:sectPr>
      <w:footerReference w:type="default" r:id="rId2"/>
      <w:type w:val="nextPage"/>
      <w:pgSz w:orient="landscape" w:w="16838" w:h="11906"/>
      <w:pgMar w:left="867" w:right="863" w:gutter="0" w:header="0" w:top="40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Arial">
    <w:charset w:val="cc"/>
    <w:family w:val="swiss"/>
    <w:pitch w:val="default"/>
  </w:font>
  <w:font w:name="Liberation Sans">
    <w:altName w:val="Arial"/>
    <w:charset w:val="cc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/>
      <w:jc w:val="right"/>
      <w:rPr>
        <w:rFonts w:eastAsia="Times New Roman" w:cs="Times New Roman"/>
      </w:rPr>
    </w:pPr>
    <w:r>
      <w:rPr>
        <w:rFonts w:eastAsia="Times New Roman" w:cs="Times New Roman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Times New Roman" w:hAnsi="Times New Roman" w:eastAsia="Calibri"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tabs>
        <w:tab w:val="clear" w:pos="706"/>
        <w:tab w:val="left" w:pos="0" w:leader="none"/>
      </w:tabs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tabs>
        <w:tab w:val="clear" w:pos="706"/>
        <w:tab w:val="left" w:pos="0" w:leader="none"/>
      </w:tabs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tabs>
        <w:tab w:val="clear" w:pos="706"/>
        <w:tab w:val="left" w:pos="0" w:leader="none"/>
      </w:tabs>
      <w:suppressAutoHyphens w:val="true"/>
      <w:spacing w:before="140" w:after="120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Calibri" w:cs="Times New Roman"/>
      <w:sz w:val="20"/>
      <w:szCs w:val="20"/>
      <w:lang w:val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22">
    <w:name w:val="Название объекта2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14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Абзац списка"/>
    <w:basedOn w:val="Normal"/>
    <w:qFormat/>
    <w:pPr>
      <w:spacing w:lineRule="auto" w:line="240"/>
      <w:ind w:left="720" w:right="0" w:hanging="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6:34:00Z</dcterms:created>
  <dc:creator>Светлана</dc:creator>
  <dc:description/>
  <dc:language>en-US</dc:language>
  <cp:lastModifiedBy>WPS_1709805031</cp:lastModifiedBy>
  <cp:lastPrinted>2024-08-08T12:27:00Z</cp:lastPrinted>
  <dcterms:modified xsi:type="dcterms:W3CDTF">2024-09-19T10:41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E6E8EA2F73424C8CAB431CEFB5AD07_12</vt:lpwstr>
  </property>
  <property fmtid="{D5CDD505-2E9C-101B-9397-08002B2CF9AE}" pid="3" name="KSOProductBuildVer">
    <vt:lpwstr>1049-12.2.0.18165</vt:lpwstr>
  </property>
</Properties>
</file>