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ложение к муниципальной программе</w:t>
        <w:br/>
        <w:t xml:space="preserve">муниципального образования 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Гиагинский район» «Развитие образования»</w:t>
        <w:br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70 9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63 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1 330 12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25 7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59 635,7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6 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5 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3 770 92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63 9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7,9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1 330 12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34 9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4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 359 635,7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6 6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>
                <w:rFonts w:eastAsia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8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 5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8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12 976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56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 42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 06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 483,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 782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8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160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 5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1 95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 70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rPr/>
      </w:pPr>
      <w:r>
        <w:rPr>
          <w:i/>
          <w:iCs/>
          <w:sz w:val="24"/>
          <w:szCs w:val="24"/>
          <w:u w:val="single"/>
        </w:rPr>
        <w:t>Основное мероприятие «Материальное стимулирование граждан, которые поступили на целевое обучение» вк</w:t>
      </w:r>
      <w:r>
        <w:rPr>
          <w:sz w:val="24"/>
          <w:szCs w:val="24"/>
        </w:rPr>
        <w:t>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 выплата стипендий студентам, поступивших на целевое обучение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2 9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 42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3,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 78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16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1 95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70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 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5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4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8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9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8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 18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51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12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2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124 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3 1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яющая делами                                                                   Е.М.Вас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8"/>
          <w:szCs w:val="28"/>
        </w:rPr>
      </w:pPr>
      <w:r>
        <w:rPr>
          <w:rFonts w:eastAsia="Times New Roman" w:cs="Times New Roman" w:ascii="Times New Roman" w:hAnsi="Times New Roman"/>
          <w:color w:val="729FCF"/>
          <w:sz w:val="28"/>
          <w:szCs w:val="28"/>
        </w:rPr>
        <w:t xml:space="preserve">  </w:t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09-16T09:0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