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40" w:before="0" w:after="0"/>
        <w:ind w:left="5669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ложение № 1                                                                                                                                                                                              к постановлению                                                                                                                                                                     главы МО «Гиагинский район»                                                                                                                             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5 сентябр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24 г.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76</w:t>
      </w:r>
    </w:p>
    <w:p>
      <w:pPr>
        <w:pStyle w:val="TextBody"/>
        <w:bidi w:val="0"/>
        <w:spacing w:lineRule="auto" w:line="240" w:before="0" w:after="0"/>
        <w:ind w:left="5669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TextBody"/>
        <w:bidi w:val="0"/>
        <w:spacing w:lineRule="auto" w:line="240" w:before="0" w:after="0"/>
        <w:ind w:left="5669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тоимость питания                                                                                                                  на одного обучающегося в общеобразовательных учреждениях</w:t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О «Гиагинский район»</w:t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tbl>
      <w:tblPr>
        <w:tblW w:w="9990" w:type="dxa"/>
        <w:jc w:val="left"/>
        <w:tblInd w:w="-1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5"/>
        <w:gridCol w:w="3300"/>
        <w:gridCol w:w="1305"/>
        <w:gridCol w:w="855"/>
        <w:gridCol w:w="795"/>
        <w:gridCol w:w="945"/>
        <w:gridCol w:w="1425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точник финансирован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тегории обучающихс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лассы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тоимость питания, руб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Денежная компенсации в размере установленной 100% стоимости одноразового (двухразового) питания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втра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е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лдник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юджет МО «Гиагинский район»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учающиеся с ограниченными возможностями здоровья (ОВЗ), инвалиды (дети-инвалиды)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чная форма обучения (двухразовое питани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-4 клас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4,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lang w:val="ru-RU" w:eastAsia="zh-CN" w:bidi="hi-IN"/>
              </w:rPr>
              <w:t>121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-11 классы</w:t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 смен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4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2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-11 классы</w:t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2 смен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2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3,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white"/>
              </w:rPr>
              <w:t>-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учающиеся: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 дети-сироты и дети, оставшиеся без попечения родителей, а также лица, потерявшие в период обучения обоих родителей или единственного родителей;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 находящиеся в трудной жизненной ситуации;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 дети из многодетных семей;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 дети из малоимущих семей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очная форма обучения </w:t>
            </w:r>
          </w:p>
          <w:p>
            <w:pPr>
              <w:pStyle w:val="Style17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одноразовое питание)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-4 классы</w:t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eastAsia="SimSun" w:cs="Times New Roman"/>
                <w:color w:val="000000"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lang w:val="ru-RU" w:eastAsia="zh-CN" w:bidi="hi-IN"/>
              </w:rPr>
              <w:t>94,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white"/>
              </w:rPr>
              <w:t>-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-11 классы (1 смен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4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white"/>
              </w:rPr>
              <w:t>-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-11 классы ( 2 смен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2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white"/>
              </w:rPr>
              <w:t>-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- дети мобилизованных (заключивших контракт) граждан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убывших в зону проведения специальной военной операции, на период прохождения ими военной службы, а также погибших (умерших), без вести пропавших в ходе специальной военной операции при исполнении обязанностей военной служб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-4 клас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1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white"/>
              </w:rPr>
              <w:t>-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-11 классы</w:t>
            </w:r>
          </w:p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 смен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4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white"/>
              </w:rPr>
              <w:t>-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-11 классы</w:t>
            </w:r>
          </w:p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2 смен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2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3,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white"/>
              </w:rPr>
              <w:t>-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учающиес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-4 клас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4,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учающиеся, получающие образование на дому: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инвалиды (дети-инвалиды); 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инвалиды (дети-инвалиды), имеющие статус детей с ограниченными возможностями здоровья;</w:t>
            </w:r>
          </w:p>
          <w:p>
            <w:pPr>
              <w:pStyle w:val="Style17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дети, имеющие статус детей с ограниченными возможностями здоровь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-4 клас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1,48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-11 клас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5,53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едства родителей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-4 клас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-11 клас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4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2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3,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ru-RU"/>
        </w:rPr>
        <w:t xml:space="preserve">Методика (основное содержание) обоснования стоимости питания 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ru-RU"/>
        </w:rPr>
        <w:t>в общеобразовательных организациях для расчета потребности в субсидиях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ru-RU"/>
        </w:rPr>
        <w:t xml:space="preserve">на организацию льготного питания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определении стоимости услуги по организации питания силами сторонних организаций (аутсорсинг) применяется расчет, производимый по формуле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Узав = СПНзав + Нср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Уоб =   СПНоб + Нср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Узав, СУоб – стоимость услуги (завтрак, обед) при организации питания обучающегося силами сторонних организаций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bookmarkStart w:id="0" w:name="_Hlk83898779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ПНзав, СПНоб </w:t>
      </w:r>
      <w:bookmarkEnd w:id="0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– стоимость продуктового набора (завтрак, обед)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ср - наценка на сырьевую себестоимость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ср = СПНзав (СПНоб) *Кф/100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ф – коэффициент регулируемой наценки (является полномочием муниципалитета, но не может превышать 30%).</w:t>
      </w:r>
    </w:p>
    <w:p>
      <w:pPr>
        <w:pStyle w:val="Normal"/>
        <w:shd w:fill="FFFFFF" w:val="clear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окончательном установлении стоимости питания с учетом расчетной стоимости и стоимости услуги по организации питания силами сторонних организаций необходимо также учитывать фактическую платежеспособность населения. В противном случае высокая стоимость может не позволить ряду групп населения оплачивать питание своих детей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яющ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лами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Е</w:t>
      </w:r>
      <w:r>
        <w:rPr>
          <w:rFonts w:cs="Times New Roman" w:ascii="Times New Roman" w:hAnsi="Times New Roman"/>
          <w:sz w:val="28"/>
          <w:szCs w:val="28"/>
          <w:lang w:val="ru-RU"/>
        </w:rPr>
        <w:t>.М. Василен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SimSun" w:cs="Mangal;Microsoft YaHei"/>
      <w:color w:val="000000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286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icrosoft YaHei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;Microsoft YaHe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>ПК</dc:creator>
  <dc:description/>
  <dc:language>en-US</dc:language>
  <cp:lastModifiedBy>WPS_1709805031</cp:lastModifiedBy>
  <cp:lastPrinted>2024-09-05T14:40:00Z</cp:lastPrinted>
  <dcterms:modified xsi:type="dcterms:W3CDTF">2024-09-09T11:45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BCF146F584A3C815742A9656A210A_12</vt:lpwstr>
  </property>
  <property fmtid="{D5CDD505-2E9C-101B-9397-08002B2CF9AE}" pid="3" name="KSOProductBuildVer">
    <vt:lpwstr>1049-12.2.0.18165</vt:lpwstr>
  </property>
</Properties>
</file>