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6"/>
        <w:gridCol w:w="4418"/>
      </w:tblGrid>
      <w:tr>
        <w:trPr>
          <w:trHeight w:val="1515" w:hRule="atLeast"/>
        </w:trPr>
        <w:tc>
          <w:tcPr>
            <w:tcW w:w="413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985</wp:posOffset>
                  </wp:positionV>
                  <wp:extent cx="722630" cy="707390"/>
                  <wp:effectExtent l="0" t="0" r="0" b="0"/>
                  <wp:wrapTopAndBottom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06" t="-1732" r="-1706" b="-1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жэджэ районым» и администраци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35560</wp:posOffset>
                </wp:positionV>
                <wp:extent cx="6252210" cy="9525"/>
                <wp:effectExtent l="635" t="28575" r="635" b="2857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8pt" to="480.85pt,3.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lang w:val="ru-RU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августа 2024 года № </w:t>
      </w:r>
      <w:r>
        <w:rPr>
          <w:bCs/>
          <w:szCs w:val="28"/>
          <w:lang w:val="ru-RU"/>
        </w:rPr>
        <w:t>155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</w:t>
      </w:r>
      <w:r>
        <w:rPr/>
        <w:t xml:space="preserve"> </w:t>
      </w:r>
      <w:r>
        <w:rPr>
          <w:b/>
          <w:bCs/>
          <w:szCs w:val="28"/>
        </w:rPr>
        <w:t>внесении изменений в постановление главы муниципального образования «Гиагинский район» от 16 декабря 2019 года №335 «Об утверждении муниципальной программы муниципального образования «Гиагинский район» «Развитие образования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в редакции постановления главы муниципального образования «Гиагинский район» от 21 мая 2024 г. № 96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  <w:szCs w:val="28"/>
        </w:rPr>
        <w:t>В целях обеспечения эффективности и качества образовательных услуг, эффективной реализации и финансирования мероприятий муниципальной программы муниципального образования «Гиагинский район» «Развитие образования», в соответствии с решением Совета народных депутатов муниципального образования «Гиагинский район» № 168 от 28.06.2024 года «О внесении изменений и дополнений в решение Совета народных депутатов муниципального образования «Гиагинский район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  <w:szCs w:val="28"/>
        </w:rPr>
        <w:t>постановляю:</w:t>
      </w:r>
    </w:p>
    <w:p>
      <w:pPr>
        <w:pStyle w:val="Normal"/>
        <w:jc w:val="both"/>
        <w:rPr>
          <w:spacing w:val="17"/>
          <w:szCs w:val="28"/>
        </w:rPr>
      </w:pPr>
      <w:r>
        <w:rPr>
          <w:spacing w:val="17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.Внести изменения в приложение к постановлению главы муниципального образования «Гиагинский район» от 16 декабря 2019 года      № 335 «Об утверждении муниципальной программы муниципального образования «Гиагинский район» «Развитие образования», изложив её в новой редакции (приложение прилагается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.Опубликовать настоящее постановление в «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.Контроль за исполнением настоящего постановления возложить на начальника управления образования администрации муниципального образования «Гиагинский райо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«Гиагинский район»                                                                      А.Н. Таранух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Заголовок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Обычный (веб)1"/>
    <w:basedOn w:val="Normal"/>
    <w:qFormat/>
    <w:pPr>
      <w:spacing w:before="0" w:after="65"/>
    </w:pPr>
    <w:rPr/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Arial" w:cs="Times New Roman"/>
      <w:color w:val="auto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7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Нормальный (таблица)"/>
    <w:basedOn w:val="Normal"/>
    <w:qFormat/>
    <w:pPr>
      <w:ind w:left="0" w:right="0" w:hanging="0"/>
    </w:pPr>
    <w:rPr/>
  </w:style>
  <w:style w:type="paragraph" w:styleId="Style22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46:00Z</dcterms:created>
  <dc:creator>ПК</dc:creator>
  <dc:description/>
  <dc:language>en-US</dc:language>
  <cp:lastModifiedBy>WPS_1709805031</cp:lastModifiedBy>
  <cp:lastPrinted>2024-05-23T15:13:00Z</cp:lastPrinted>
  <dcterms:modified xsi:type="dcterms:W3CDTF">2024-08-09T13:06:56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C89DC130E47A3B228792470EDE7F9</vt:lpwstr>
  </property>
  <property fmtid="{D5CDD505-2E9C-101B-9397-08002B2CF9AE}" pid="3" name="KSOProductBuildVer">
    <vt:lpwstr>1049-12.2.0.17545</vt:lpwstr>
  </property>
</Properties>
</file>