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ложение к муниципальной программе</w:t>
        <w:br/>
        <w:t xml:space="preserve">муниципального образования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Гиагинский район» «Развитие образования»</w:t>
        <w:br/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программы муниципального образования «Гиаг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образова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bookmarkStart w:id="0" w:name="_GoBack"/>
      <w:r>
        <w:rPr>
          <w:rFonts w:cs="Times New Roman" w:ascii="Times New Roman" w:hAnsi="Times New Roman"/>
          <w:color w:val="000000"/>
        </w:rPr>
        <w:t xml:space="preserve">Паспорт муниципальной программы </w:t>
      </w:r>
      <w:bookmarkEnd w:id="0"/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7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906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«Гиагинский район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омственные образовательные организации</w:t>
            </w:r>
          </w:p>
        </w:tc>
      </w:tr>
      <w:tr>
        <w:trPr>
          <w:trHeight w:val="180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Централизованная бухгалтерия при управлении образования администрации муниципального образования «Гиагинский район»; 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Информационно-методический центр»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организации Гиагинского района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399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программы</w:t>
            </w:r>
          </w:p>
        </w:tc>
        <w:tc>
          <w:tcPr>
            <w:tcW w:w="78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тие дошкольно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Развитие обще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Развитие дополнительно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Организационное и методическое обеспечение реализации муниципальной программы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вышение эффективности и качества услуг в сфере образован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1.Повышение доступности дошкольного образования, предоставление качественных услуг дошкольного образ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.Обеспечение достижения школьниками Гиагинского района новых образовательны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highlight w:val="white"/>
              </w:rPr>
              <w:t>3.Расширение потенциала системы дополнительного образования детей, обеспечение функционирования модели персонифицированного финансирования дополнительного образов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2"/>
                <w:szCs w:val="12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2"/>
                <w:szCs w:val="12"/>
                <w:highlight w:val="white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вень удовлетворенности населения качеством предоставляемых услуг в сфере дошкольного и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5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рамма предусматривает реализацию в один этап. Срок реализации 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— 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год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bookmarkStart w:id="1" w:name="_Hlk81210803"/>
            <w:bookmarkEnd w:id="1"/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 программ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3 770 9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957</w:t>
            </w:r>
            <w:r>
              <w:rPr>
                <w:sz w:val="16"/>
                <w:szCs w:val="16"/>
              </w:rPr>
              <w:t>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 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 2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663 9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 6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 827,9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1 330 125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 6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 6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34 9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25 7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 331,4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 359 635,7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0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 5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416 6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 5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 166,5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81 1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15 6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Создание 70 дополнительных мест для детей дошкольного возра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Осуществление обучения по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 %.</w:t>
            </w:r>
          </w:p>
          <w:p>
            <w:pPr>
              <w:pStyle w:val="Normal"/>
              <w:spacing w:lineRule="auto" w:line="240" w:before="0" w:after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</w:p>
          <w:p>
            <w:pPr>
              <w:pStyle w:val="Normal"/>
              <w:spacing w:lineRule="auto" w:line="240" w:before="0" w:after="29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Общая характеристика сферы реализации муниципальной программы, в том числе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улировки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ая сеть Гиагинского района представлена: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- 10 муниципальными бюджетными дошкольными образовательными организациями (далее - ДОО); кроме того, в 2-х муниципальных бюджетных общеобразовательных организациях функционируют группы полного дня для детей дошкольного возраста на 120 мест; 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- 12 муниципальными бюджетными общеобразовательными организациями (далее — ОО), реализующими общеобразовательные программы; 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- 2 муниципальными бюджетными учреждениями дополнительного образова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Гиагинском районе обеспечено введение федеральных государственных образовательных стандартов (далее - ФГОС). Все обучающиеся по ФГОС обеспечиваются бесплатными учебниками. В региональной системе повышения квалификации во все программы, независимо от специализации учителя, включён обязательный модуль по вопросам введения ФГ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ыявления и развития интеллектуального и творческого потенциала обучающихся ежегодно проводятся интеллектуально-творческие и культурно-массовые мероприят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остановлением главы муниципального образования «Гиагинский район» школьникам за особые успехи в учебе, спорте и творчестве установлены и выплачиваются стипен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района имеют возможность подать заявку на участие в любой образовательной программе образовательного центра «Полярис-Адыгея», целью которого является выявление молодых талантов, сбережение и максимальное раскрытие потенциала талантливых дет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разовательных организациях района ведется целенаправленная, систематическая работа по формированию основ здорового образа жизни у школьников и воспитанников, сохранению и укреплению их здоровь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сех организациях системы образования занятия по физической культуре проводятся в объеме 3-х часов в неделю, функционирует МБУДО «Гиагинская Детско-юношеская спортивная школа имени Олимпийского чемпиона Арсена Жораевича Галстяна»(Гиагинская ДЮСШ им.А.Ж.Галстяна), в которой работают спортивные секции по 9 видам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ако, образовательная система имеет проблемы и противоречи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неудовлетворенность населения объемами оказываемых услуг дошкольными образовательными организация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еобходимость расширения направлений работы с талантливыми детьми и молодежью;</w:t>
      </w:r>
    </w:p>
    <w:p>
      <w:pPr>
        <w:pStyle w:val="Style26"/>
        <w:widowControl w:val="false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 w:val="24"/>
        </w:rPr>
        <w:t>- необходимость дальнейшего формирования нравственных идеалов, традиционных общественных ценностей в современной детской и юношеской, молодежной среде, совершенствование системы воспитания и дополнительно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ация программы позволит устранить существующие в системе образования противоречия, решить стоящие перед ней задач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муниципальной 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Ф от 07 мая2018г. №204 «О национальных целях развития Российской федерации на период до 2024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sz w:val="24"/>
          <w:szCs w:val="24"/>
        </w:rPr>
        <w:tab/>
        <w:t xml:space="preserve">- </w:t>
      </w:r>
      <w:r>
        <w:rPr>
          <w:rFonts w:eastAsia="Times New Roman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 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муниципальной программы: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повышение эффективности и качества услуг в сфере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муниципальной программ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1</w:t>
      </w:r>
      <w:r>
        <w:rPr>
          <w:rFonts w:eastAsia="Times New Roman" w:cs="Times New Roman" w:ascii="Times New Roman" w:hAnsi="Times New Roman"/>
          <w:bCs/>
          <w:iCs/>
          <w:color w:val="729FCF"/>
          <w:sz w:val="24"/>
          <w:szCs w:val="24"/>
          <w:highlight w:val="white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 xml:space="preserve">Повышение доступности дошкольного образования, предоставление качественных услуг дошко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ab/>
        <w:t>2.Обеспечение достижения школьниками Гиагинского района новых образовательн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3.Расширение потенциала системы дополнительного образования детей,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униципальная программа состоит из четырех подпрограм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Развитие дошко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Развитие обще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азвитие дополните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Организационное и методическое обеспечение реализации муниципальной программы.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В ходе реализации Программы планируется участие в региональных проектах Республики Адыгея, принятых во исполнение национальных проектов Российской Федерации от 07.05.2018 года № 204 «О национальных целях и стратегических задачах развития Российской Федерации на период до 2025 года», касающихся сферы образования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Современная школ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Успех каждого ребенк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Учитель будущего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>- региональный проект «Социальная активность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Цифровая образовательная сред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Поддержка семей, имеющих детей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>- региональный проект «Патриотическое воспитание граждан Российской Федерации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Участие в региональных проектах Республики Адыгея позволит, в том числе, привлечь дополнительные средства на развитие образования на условиях софинансирования из федерального бюджета и республиканского бюджета Республики Адыгея.</w:t>
      </w:r>
    </w:p>
    <w:p>
      <w:pPr>
        <w:pStyle w:val="TextBody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14"/>
        <w:ind w:firstLine="708"/>
        <w:jc w:val="left"/>
        <w:rPr/>
      </w:pPr>
      <w:r>
        <w:rPr>
          <w:b/>
          <w:bCs/>
          <w:i/>
          <w:color w:val="729FCF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Целевые показатели (индикаторы) муниципальной программы:</w:t>
      </w:r>
      <w:r>
        <w:rPr>
          <w:b/>
          <w:bCs/>
          <w:i/>
          <w:color w:val="729FCF"/>
          <w:sz w:val="24"/>
          <w:szCs w:val="24"/>
        </w:rPr>
        <w:t xml:space="preserve">                                </w:t>
      </w:r>
      <w:r>
        <w:rPr>
          <w:color w:val="729FCF"/>
          <w:sz w:val="24"/>
          <w:szCs w:val="24"/>
        </w:rPr>
        <w:tab/>
      </w:r>
    </w:p>
    <w:p>
      <w:pPr>
        <w:pStyle w:val="14"/>
        <w:ind w:firstLine="708"/>
        <w:jc w:val="left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14"/>
        <w:ind w:firstLine="708"/>
        <w:jc w:val="left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729FCF"/>
          <w:sz w:val="24"/>
          <w:szCs w:val="24"/>
        </w:rPr>
        <w:t xml:space="preserve">                                                                              </w:t>
      </w:r>
    </w:p>
    <w:p>
      <w:pPr>
        <w:pStyle w:val="TextBody"/>
        <w:ind w:firstLine="708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TextBody"/>
        <w:ind w:firstLine="708"/>
        <w:rPr/>
      </w:pPr>
      <w:r>
        <w:rPr>
          <w:color w:val="729FCF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Описание ожидаемых конечных результатов реализации муниципальной программы</w:t>
      </w:r>
    </w:p>
    <w:p>
      <w:pPr>
        <w:pStyle w:val="TextBody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ами реализации муниципальной программы являются:</w:t>
      </w:r>
    </w:p>
    <w:p>
      <w:pPr>
        <w:pStyle w:val="Style22"/>
        <w:snapToGrid w:val="false"/>
        <w:jc w:val="left"/>
        <w:rPr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Создание 70 дополнительных мест для детей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. Осуществление обучения по федеральным государственным образовательным стандартам на уровне среднего общего образования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3.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 %.</w:t>
      </w:r>
    </w:p>
    <w:p>
      <w:pPr>
        <w:pStyle w:val="Normal"/>
        <w:spacing w:lineRule="auto" w:line="240" w:before="0" w:after="29"/>
        <w:ind w:firstLine="708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</w:r>
    </w:p>
    <w:p>
      <w:pPr>
        <w:pStyle w:val="TextBody"/>
        <w:ind w:left="680" w:hanging="0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Subtitle"/>
        <w:spacing w:lineRule="auto" w:line="240" w:before="0" w:after="0"/>
        <w:ind w:firstLine="708"/>
        <w:jc w:val="left"/>
        <w:rPr/>
      </w:pPr>
      <w:r>
        <w:rPr>
          <w:rFonts w:eastAsia="Times New Roman" w:cs="Times New Roman" w:ascii="Times New Roman" w:hAnsi="Times New Roman"/>
          <w:b/>
          <w:bCs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 w:val="false"/>
          <w:color w:val="000000"/>
          <w:sz w:val="24"/>
          <w:szCs w:val="24"/>
        </w:rPr>
        <w:t>Сроки и этапы 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предусматривает реализацию в один этап. Срок реализации 2021 — 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Основные меры правового регулир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фере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муниципальной программы не требует разработки и принятия нормативных правовых актов. Предложения по корректировке программы вносятся по мере необходимости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бщий объем финансирования программы составляет </w:t>
      </w:r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4"/>
        <w:gridCol w:w="962"/>
        <w:gridCol w:w="1134"/>
        <w:gridCol w:w="1134"/>
        <w:gridCol w:w="1134"/>
        <w:gridCol w:w="1560"/>
        <w:gridCol w:w="1614"/>
      </w:tblGrid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3 770 927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 9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 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 2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663 9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 601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 827,9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1 330 125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 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 6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34 9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58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 331,4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 359 635,7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0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 5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416 6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 513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 166,5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 16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11,2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11 9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Анализ рисков реализации муниципальной программы, описание механизмов                                                                   управления рисками и мер по их минимизац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овной риск при реализации муниципальной программы связан с сокращением объемов финансирования. Снижение последствий данного риска возможно через перераспределение средств между основными мероприятиями муниципальной программы с учетом приоритетных направлений программы, уточнением сроков реализации основных мероприятий. Риск, связанный с возможностью не целевого и (или) неэффективного использования бюджетных средств в ходе реализации мероприятий муниципальной программы, будет снижен в результате проведения контрольных мероприятий. Также существуют риски, связанные с недостаточным уровнем подготовки управленческих кадров, отсутствием квалифицированных специалистов. Меры управления риском – обеспечение подготовки и переподготовки кадров, увеличение оплаты труда в отрасли, установление зависимости оплаты труда от качества и эффективности работы. Риск, связанный с недостаточной информированностью общественности об изменениях, происходящих в системе образования, будет минимизирован через проведение семинаров и совещаний с участием представителей педагогических коллективов, общественных организаций, публикаций в средствах массовой информации и в сети Интернет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дошкольного образования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дошкольно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276"/>
        <w:gridCol w:w="1134"/>
        <w:gridCol w:w="1134"/>
        <w:gridCol w:w="1134"/>
        <w:gridCol w:w="1134"/>
        <w:gridCol w:w="1134"/>
        <w:gridCol w:w="992"/>
      </w:tblGrid>
      <w:tr>
        <w:trPr>
          <w:trHeight w:val="7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образования администрации муниципального образования «Гиагинский район»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школьные образовательные организации муниципального образования «Гиагинский район», «Муниципальное казенное учреждение образования» «Информационно методический центр» муниципального образования «Гиагинский район»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вышение доступности дошкольного образования, предоставление качественных услуг дошкольного образования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Создание дополнительных мест для детей дошкольного возраста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оздание условий для получения инклюзивного образования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Модернизация объектов организаций дошкольно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4. Создание условий для повышения компетентности родителей воспитанников в вопросах образования и воспитания, в том числе для раннего развития детей в возрасте до трех лет путем предоставления услуг психолого-педагогической, методической и консультативной помощи родителям (законным представителям) детей, </w:t>
            </w:r>
            <w:r>
              <w:rPr>
                <w:color w:val="000000"/>
                <w:sz w:val="24"/>
                <w:szCs w:val="24"/>
                <w:highlight w:val="white"/>
              </w:rPr>
              <w:t>а также гражданам, желающим принять на воспитание в свои семьи детей, оставшихся без попечения родителей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Calibri"/>
                <w:color w:val="000000"/>
                <w:sz w:val="24"/>
                <w:szCs w:val="24"/>
                <w:highlight w:val="white"/>
              </w:rPr>
              <w:t>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  <w:p>
            <w:pPr>
              <w:pStyle w:val="TextBody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1.Уровень доступности дошкольного образования для детей в возрасте от полутора до трех лет.</w:t>
            </w:r>
          </w:p>
          <w:p>
            <w:pPr>
              <w:pStyle w:val="Style23"/>
              <w:snapToGrid w:val="false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2. Количество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3.Доля организаций, в которых оценка деятельности руководителей и основных категорий работников дошкольного образования осуществляется на основании показателей эффективности деятельности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4.Численность воспитанников организаций дошкольного образования в расчете на 1 педагогического работника.</w:t>
            </w:r>
          </w:p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5.Отношение среднемесячной заработной платы педагогических работников образовательных организаций дошкольного образования к среднемесячной заработной плате организаций общего образования в Республике Адыгея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6. 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дпрограмма предусматривает реализацию в один этап. Срок реализации 2021-2026 годы.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bookmarkStart w:id="2" w:name="_Hlk62471329"/>
            <w:bookmarkStart w:id="3" w:name="_Hlk81211164"/>
            <w:bookmarkEnd w:id="2"/>
            <w:bookmarkEnd w:id="3"/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8 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0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 8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 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 844,8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 5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8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7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4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 449,7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 8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6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1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3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9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 650,1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745,0</w:t>
            </w:r>
          </w:p>
        </w:tc>
      </w:tr>
      <w:tr>
        <w:trPr>
          <w:trHeight w:val="13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/>
            </w:pPr>
            <w:r>
              <w:rPr/>
              <w:t>1. Создание 70 дополнительных мест для детей дошкольного возраста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/>
              <w:t>2. Модернизация материально-технической и учебной базы дошкольных образовательных организаций.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  <w:t>3. Повышение квалификации педагогических и руководящих работников для работы в условиях введения федеральных государственных образовательных стандартов.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highlight w:val="white"/>
              </w:rPr>
              <w:t xml:space="preserve">4.Осуществление оценки деятельности дошкольных образовательных организаций на основе рейтинговой оценки качества их работы. </w:t>
            </w:r>
          </w:p>
          <w:p>
            <w:pPr>
              <w:pStyle w:val="ConsPlusCell"/>
              <w:ind w:left="34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5. 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том числе основные проблемы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hanging="0"/>
        <w:jc w:val="both"/>
        <w:rPr>
          <w:color w:val="000000"/>
        </w:rPr>
      </w:pPr>
      <w:r>
        <w:rPr>
          <w:rFonts w:eastAsia="Times New Roman"/>
          <w:color w:val="729FCF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униципальном образовании «Гиагинский район» 10 муниципальных бюджетных дошкольных образовательных организаций (далее – ДОО). Функционируют группы для детей дошкольного возраста на базе МБОУ СОШ № 5 х. Прогресса (70 мест) и МБОУ СОШ № 12 х.Тамбовский, (50 мест). 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 xml:space="preserve">На базе 10 дошкольных образовательных организаций </w:t>
      </w:r>
      <w:r>
        <w:rPr>
          <w:iCs/>
          <w:color w:val="000000"/>
          <w:sz w:val="24"/>
          <w:szCs w:val="24"/>
        </w:rPr>
        <w:t xml:space="preserve">функционируют консультативные центры (КЦ), которые оказывают консультативную помощь семьям, воспитывающим детей дошкольного возраста в форме семейного образования. </w:t>
      </w:r>
    </w:p>
    <w:p>
      <w:pPr>
        <w:pStyle w:val="14"/>
        <w:jc w:val="both"/>
        <w:rPr/>
      </w:pPr>
      <w:r>
        <w:rPr>
          <w:iCs/>
          <w:color w:val="000000"/>
          <w:sz w:val="24"/>
          <w:szCs w:val="24"/>
        </w:rPr>
        <w:tab/>
        <w:t xml:space="preserve">В МБДОО № 2 «Ромашка» ст. Гиагинской с 01.09.2018 года открыт муниципальный консультационно - методический центр, где оказывается консультативная помощи родителям, повышение их психолого-педагогической компетенции, а также разработка индивидуальных рекомендаций для детей, в том числе с ограниченными возможностями здоровья. </w:t>
        <w:tab/>
      </w:r>
    </w:p>
    <w:p>
      <w:pPr>
        <w:pStyle w:val="14"/>
        <w:jc w:val="both"/>
        <w:rPr/>
      </w:pPr>
      <w:r>
        <w:rPr>
          <w:iCs/>
          <w:color w:val="000000"/>
          <w:sz w:val="24"/>
          <w:szCs w:val="24"/>
        </w:rPr>
        <w:tab/>
        <w:t>Альтернативной формой организации дошкольного образования является</w:t>
      </w:r>
      <w:r>
        <w:rPr>
          <w:color w:val="000000"/>
          <w:sz w:val="24"/>
          <w:szCs w:val="24"/>
        </w:rPr>
        <w:t xml:space="preserve"> группа по подготовке детей к школе «Ступени», функционирующая на базе МБУ ДО ЦДТ.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ab/>
        <w:t xml:space="preserve"> Однако в системе дошкольного образования существуют проблемы: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чередность детей до 3 лет на получение мест в ДОО;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оведение капитальных и текущих ремонтов ДОО;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крепление материально-технической базы ДОО;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асширение предоставления услуг.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>Реализация подпрограммы позволит решить задачи, стоящие перед дошкольным образованием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ab/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подпрограммы:</w:t>
      </w: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Повышение доступности дошкольного образования, предоставление качественных услуг дошкольного образования. 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подпрограмм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ab/>
        <w:t>1. Создание дополнительных мест для детей дошкольного возраста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Создание условий для получения инклюзивно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 Модернизация объектов организаций дошкольного образов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4. Создание условий для повышения компетентности родителей воспитанников в вопросах образования и воспитания, в том числе для раннего развития детей в возрасте до трех лет путем предоставления услуг психолого-педагогической, методической и консультативной помощи родителям (законным представителям) детей, </w:t>
      </w:r>
      <w:r>
        <w:rPr>
          <w:color w:val="000000"/>
          <w:sz w:val="24"/>
          <w:szCs w:val="24"/>
          <w:highlight w:val="white"/>
        </w:rPr>
        <w:t>а также гражданам, желающим принять на воспитание в свои семьи детей, оставшихся без попечения родите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ab/>
        <w:t xml:space="preserve">5. 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>Повышение заработной платы педагогических работников дошкольных образовательных организаций с учетом стимулирующих выплат.</w:t>
      </w:r>
    </w:p>
    <w:p>
      <w:pPr>
        <w:pStyle w:val="Default"/>
        <w:jc w:val="both"/>
        <w:rPr>
          <w:color w:val="729FCF"/>
          <w:highlight w:val="white"/>
        </w:rPr>
      </w:pPr>
      <w:r>
        <w:rPr>
          <w:color w:val="729FCF"/>
          <w:highlight w:val="white"/>
        </w:rPr>
      </w:r>
    </w:p>
    <w:p>
      <w:pPr>
        <w:pStyle w:val="ConsPlusCell"/>
        <w:ind w:left="34" w:hanging="0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14"/>
        <w:numPr>
          <w:ilvl w:val="8"/>
          <w:numId w:val="2"/>
        </w:numPr>
        <w:tabs>
          <w:tab w:val="clear" w:pos="708"/>
          <w:tab w:val="left" w:pos="3600" w:leader="none"/>
        </w:tabs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евые показатели подпрограммы</w:t>
      </w:r>
    </w:p>
    <w:p>
      <w:pPr>
        <w:pStyle w:val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редусматривает реализацию в один этап, срок реализации — 2021 - 2026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«Развитие дошкольн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бразовани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 следующие основные мероприяти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color w:val="000000"/>
          <w:sz w:val="24"/>
          <w:szCs w:val="24"/>
        </w:rPr>
        <w:t>Обеспечение безопасности воспитанников и работников дошкольных образовательных организаций»</w:t>
      </w:r>
      <w:r>
        <w:rPr>
          <w:color w:val="000000"/>
          <w:sz w:val="24"/>
          <w:szCs w:val="24"/>
        </w:rPr>
        <w:t xml:space="preserve"> (п.п.2п.6. ст.28; ст.9 ФЗ-273 от 29.12.2012 года)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иобретение спецодежды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становку и оснащение системы контроля доступа (СКД), системы оповещения Ч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ановку, ремонт и обеспечение деятельности системы видеонаблю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монтаж и ремонт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и перезарядка первичных средств пожароту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бработку деревянных конструкций огнезащитным состав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ентиляци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color w:val="000000"/>
          <w:sz w:val="24"/>
          <w:szCs w:val="24"/>
        </w:rPr>
        <w:t>Создание благоприятных условий для воспитанников дошкольных образовательных организаций в соответствии с требованиями санитарных норм и правил</w:t>
      </w:r>
      <w:r>
        <w:rPr>
          <w:color w:val="000000"/>
          <w:sz w:val="24"/>
          <w:szCs w:val="24"/>
        </w:rPr>
        <w:t>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729FCF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ткрытие групп полного и кратковременного пребывания детей дошкольного возраста на базе образователь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кущий ремонт зданий и сооружений (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мена, приобретение технологического и санитарно-технического оборудов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и ремонт теневых нав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помещений мебел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пищебло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изготовление проектно-сметной документации на капитальный ремонт, реконструкцию, строительство и проведение ее экспертизы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достоверности определения сметной сто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Hlk106636361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bookmarkStart w:id="5" w:name="_Hlk106636361"/>
      <w:bookmarkEnd w:id="5"/>
      <w:r>
        <w:rPr>
          <w:i/>
          <w:iCs/>
          <w:color w:val="000000"/>
          <w:sz w:val="24"/>
          <w:szCs w:val="24"/>
          <w:highlight w:val="white"/>
          <w:u w:val="single"/>
        </w:rPr>
        <w:t>Основное мероприятие «Подготовка к новому учебному году»</w:t>
      </w:r>
      <w:r>
        <w:rPr>
          <w:i/>
          <w:iCs/>
          <w:color w:val="000000"/>
          <w:sz w:val="24"/>
          <w:szCs w:val="24"/>
          <w:u w:val="single"/>
        </w:rPr>
        <w:t xml:space="preserve"> </w:t>
      </w:r>
      <w:r>
        <w:rPr>
          <w:iCs/>
          <w:color w:val="000000"/>
          <w:sz w:val="24"/>
          <w:szCs w:val="24"/>
        </w:rPr>
        <w:t xml:space="preserve">включает в себя мероприятия, осуществление которых необходимо провести для подготовки дошкольных организаций к новому учебному год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«Поощрение педагогических работников, развивающих творческие способности детей, внедряющих инновационные технологии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ключает в себя следующи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</w:t>
      </w:r>
      <w:bookmarkStart w:id="6" w:name="_Hlk81234725"/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поощрение 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едагогов дошкольных образовательных организац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расходы по организации мероприятия</w:t>
      </w:r>
      <w:r>
        <w:rPr>
          <w:color w:val="000000"/>
          <w:sz w:val="24"/>
          <w:szCs w:val="24"/>
          <w:highlight w:val="red"/>
        </w:rPr>
        <w:t xml:space="preserve">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highlight w:val="white"/>
        </w:rPr>
        <w:t xml:space="preserve">поощрение </w:t>
      </w:r>
      <w:r>
        <w:rPr>
          <w:color w:val="000000"/>
          <w:sz w:val="24"/>
          <w:szCs w:val="24"/>
        </w:rPr>
        <w:t>педагогов уходящих на пенсию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sz w:val="22"/>
        </w:rPr>
        <w:t xml:space="preserve">- </w:t>
      </w:r>
      <w:r>
        <w:rPr>
          <w:color w:val="000000"/>
          <w:sz w:val="24"/>
          <w:szCs w:val="24"/>
          <w:highlight w:val="white"/>
        </w:rPr>
        <w:t xml:space="preserve">поощрение </w:t>
      </w:r>
      <w:r>
        <w:rPr>
          <w:sz w:val="22"/>
        </w:rPr>
        <w:t xml:space="preserve">молодых педагогов, и т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«Проведение конкурсов, фестивалей, мероприятий»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(реализация национального проекта «Образование») 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- поощрение лучших дошкольных образовательных организ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- обеспечение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участия педагогических работников в добровольной независимой оценке квалифик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</w:rPr>
        <w:t xml:space="preserve">- организацию и проведение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различных конкурсов, в том числе профессионального педагогического мастерства, педагогических чтений, издание работ педагогов, букл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-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приобретение канцелярских товаров, грамот, дипломов, благодарственных писем, призов, подарков, цветов для награждения победителей, призеров и участников конкурсов и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>«Благоустройство дошкольных организаций»</w:t>
      </w:r>
      <w:r>
        <w:rPr>
          <w:color w:val="000000"/>
          <w:sz w:val="24"/>
          <w:szCs w:val="24"/>
          <w:shd w:fill="FFFFFF" w:val="clear"/>
        </w:rPr>
        <w:t xml:space="preserve"> (п.5 ст.9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ФЗ-273 от 29.12.2012г.) </w:t>
      </w:r>
      <w:r>
        <w:rPr>
          <w:iCs/>
          <w:color w:val="000000"/>
          <w:sz w:val="24"/>
          <w:szCs w:val="24"/>
          <w:shd w:fill="FFFFFF" w:val="clear"/>
        </w:rPr>
        <w:t>в</w:t>
      </w:r>
      <w:r>
        <w:rPr>
          <w:color w:val="000000"/>
          <w:sz w:val="24"/>
          <w:szCs w:val="24"/>
          <w:shd w:fill="FFFFFF" w:val="clear"/>
        </w:rPr>
        <w:t>ключает в себя проведение работ по благоустройству территорий дошкольных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>Обеспечение деятельности (оказание услуг) подведомственных муниципальных бюджетных дошкольных организаций» (</w:t>
      </w:r>
      <w:r>
        <w:rPr>
          <w:color w:val="000000"/>
          <w:sz w:val="24"/>
          <w:szCs w:val="24"/>
        </w:rPr>
        <w:t xml:space="preserve">п.34 ст.2; п.1,3 ст.9, ст.40 </w:t>
      </w:r>
      <w:r>
        <w:rPr>
          <w:i/>
          <w:iCs/>
          <w:color w:val="000000"/>
          <w:sz w:val="24"/>
          <w:szCs w:val="24"/>
        </w:rPr>
        <w:t>ФЗ-273 от 29.12.2012 года</w:t>
      </w:r>
      <w:r>
        <w:rPr>
          <w:iCs/>
          <w:color w:val="000000"/>
          <w:sz w:val="24"/>
          <w:szCs w:val="24"/>
        </w:rPr>
        <w:t>) включает в себя: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бразовательным организациям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 xml:space="preserve">Межбюджетные трансферты, передаваемые местным бюджетам» (п.3 ст.8 ФЗ-273 от 29.12.2012 года), </w:t>
      </w:r>
      <w:r>
        <w:rPr>
          <w:iCs/>
          <w:color w:val="000000"/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нормативами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</w:rPr>
        <w:t xml:space="preserve">«Комп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е Адыгея»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729FCF"/>
          <w:sz w:val="24"/>
          <w:szCs w:val="24"/>
        </w:rPr>
      </w:pPr>
      <w:r>
        <w:rPr>
          <w:iCs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Hlk38368589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34"/>
        <w:gridCol w:w="1134"/>
        <w:gridCol w:w="1276"/>
        <w:gridCol w:w="1276"/>
        <w:gridCol w:w="1134"/>
        <w:gridCol w:w="1276"/>
      </w:tblGrid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5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8 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 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0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 8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 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 844,8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 5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8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2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7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7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4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449,7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 8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6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1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3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9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650,1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8" w:name="_Hlk38368589"/>
      <w:bookmarkEnd w:id="8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Анализ рисков реализаци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описание мер управления риск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Основные ожидаемые конечные результаты реализации подпрограммы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подпрограммы «Развитие дошкольного образования» являются:</w:t>
      </w:r>
    </w:p>
    <w:p>
      <w:pPr>
        <w:pStyle w:val="Default"/>
        <w:snapToGrid w:val="false"/>
        <w:ind w:left="34" w:hanging="0"/>
        <w:rPr/>
      </w:pPr>
      <w:r>
        <w:rPr/>
        <w:t>1. Создание 70 дополнительных мест для детей дошкольного возраста.</w:t>
      </w:r>
    </w:p>
    <w:p>
      <w:pPr>
        <w:pStyle w:val="Default"/>
        <w:snapToGrid w:val="false"/>
        <w:ind w:left="34" w:hanging="0"/>
        <w:rPr/>
      </w:pPr>
      <w:r>
        <w:rPr/>
        <w:t>2. Модернизация материально-технической и учебной базы дошкольных образовательных организаций.</w:t>
      </w:r>
    </w:p>
    <w:p>
      <w:pPr>
        <w:pStyle w:val="Default"/>
        <w:ind w:left="34" w:hanging="0"/>
        <w:jc w:val="both"/>
        <w:rPr/>
      </w:pPr>
      <w:r>
        <w:rPr/>
        <w:t>3.Повышение квалификации педагогических и руководящих работников для работы в условиях введения новых федеральных государственных образовательных стандартов.</w:t>
      </w:r>
    </w:p>
    <w:p>
      <w:pPr>
        <w:pStyle w:val="Default"/>
        <w:ind w:left="34" w:hanging="0"/>
        <w:jc w:val="both"/>
        <w:rPr/>
      </w:pPr>
      <w:r>
        <w:rPr/>
        <w:t xml:space="preserve">4. Осуществление оценки деятельности дошкольных образовательных организаций на основе рейтинговой оценки качества их работ. </w:t>
      </w:r>
    </w:p>
    <w:p>
      <w:pPr>
        <w:pStyle w:val="ConsPlusCell"/>
        <w:snapToGrid w:val="false"/>
        <w:ind w:left="34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>3. Повышение заработной платы педагогических работников дошкольных образовательных организаций с учетом стимулирующих выпла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обще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обще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10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794"/>
        <w:gridCol w:w="1218"/>
        <w:gridCol w:w="1058"/>
        <w:gridCol w:w="1059"/>
        <w:gridCol w:w="1094"/>
        <w:gridCol w:w="1024"/>
        <w:gridCol w:w="1076"/>
        <w:gridCol w:w="1035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«Гиагинский район»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образовательные организации муниципального образования «Гиагинский район», «Муниципальное казенное учреждение образования» «Информационно- методический центр» муниципального образования «Гиагинский район»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вышение качества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211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Организация предоставления общедоступного бесплатного дошкольного, начального общего, основного общего, среднего общего образования, а также дополнительного образования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Модернизация объектов организаций обще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3. Создание условий для внедрения к 2026 году современной и безопасной цифровой образовательной среды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4. Внедрение в школы новых методов обучения и воспитания, современных образовательных технологий, а также обновление содержания и совершенствование методов обучения предмету «Технология»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Создание условий для развития наставничества, поддержки общественных инициатив и проектов, в том числе в сфере волонтерства.</w:t>
            </w:r>
          </w:p>
          <w:p>
            <w:pPr>
              <w:pStyle w:val="TextBody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1. Удельный вес получателей государственной услуги из числа выпускников 9-х классов, получивших аттестат об основном общем образовании, в общем количестве получателей государственной услуги из числа выпускников 9-х класс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Удельный вес получателей государственной услуги из числа выпускников 11-х классов, получивших по результатам ЕГЭ по двум обязательным предметам средний балл не ниже 50, в общем количестве получателей государственной услуги из числа выпускников 11-х классов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3. Удельный вес численности обучающихся организаций общего образования, обучающихся по новым федеральным государственным образовательным стандартам.</w:t>
            </w:r>
          </w:p>
          <w:p>
            <w:pPr>
              <w:pStyle w:val="Normal"/>
              <w:snapToGrid w:val="false"/>
              <w:spacing w:before="0" w:after="2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учреждений.</w:t>
            </w:r>
          </w:p>
          <w:p>
            <w:pPr>
              <w:pStyle w:val="Normal"/>
              <w:snapToGrid w:val="false"/>
              <w:spacing w:before="0" w:after="2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ar-SA"/>
              </w:rPr>
              <w:t>5. 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  <w:p>
            <w:pPr>
              <w:pStyle w:val="Normal"/>
              <w:snapToGrid w:val="false"/>
              <w:spacing w:lineRule="auto" w:line="240" w:before="0" w:after="2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6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(«Точка роста»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 Число обучающихся общеобразовательных учреждений в расчете на 1 педагогического работн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 Отношение средней заработной платы педагогических работников общеобразовательных организаций к среднемесячной заработной плате в Республике Адыге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 Доля муниципальных общеобразовательных организаций, в которых оценка деятельности руководителей и основных категорий работников общего образования осуществляется на основании показателей эффективности деятельности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тапы и сроки реализации подпрограммы 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предусматривает реализацию в один этап. Срок реализации 2021 - 2026 годы.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9" w:name="_Hlk81211466"/>
            <w:bookmarkEnd w:id="9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0" w:name="_Hlk62471431"/>
            <w:bookmarkEnd w:id="1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12 97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 36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 568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 06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 427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 06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 483,6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 782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48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404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7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16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 52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 972,2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01 950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 527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 864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 93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 702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 97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 946,4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24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91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29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35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6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6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65,0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Переход на обучение по новым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величение доли обучающихся по программам общего образования, участвующих во Всероссийской олимпиаде школьников на муниципальном уровне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беспечение создания современных условий обучения, включая доступ в сеть Интернет на базе общеобразовательных организац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Повышение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Повышение заработной платы педагогических работников общеобразовательных организаций с учетом стимулирующих выпла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Повышение привлекательности педагогической профессии, увеличение доли молодых специалис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tabs>
          <w:tab w:val="clear" w:pos="708"/>
          <w:tab w:val="left" w:pos="975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Общая характеристика сферы реализации подпрограмм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агодаря проекту модернизации общего образования удалось значительно улучшить материальную базу общеобразовательных организаций: медицинские кабинеты обеспечены необходимым медицинским оборудованием, школьные столовые – технологическим и холодильным оборуд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общеобразовательные организации имеют зарегистрированный энергетический паспорт, программы по энергосбережению и повышению эффективности использования энергетических ресур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ые классы ОО оснащены комплектами мультимедийного оборудования для проведения обучения с использованием электронных образовательных ресурсов, школьные библиотеки обеспечены учебниками для всех обучающихся 1 – 11 кла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сех школах имеются теплые туалеты, оснащенные водоснабжением и канализаци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ако, несмотря на все предпринимаемые меры, вопрос необходимости модернизации и укрепления материально-технической базы ОО остается актуаль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ля старшеклассников общеобразовательных организаций созданы условия возможности обучения по индивидуальному учебному плану (профилю обучения), а также для дистанционного обучения, проведения учебных занятий в режиме видеоконференции, вебина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о привело к более эффективному поиску, выявлению, обучению и развитию талантливых детей и молодежи в различных предметных областях, позволило улучшить качество образования, повысить интенсивность и эффективность взаимодействия обучающихся с педагогами, открыть обучающимся доступ к любым образовательным ресурс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 педагогические работники прошли курсы повышение квалификации для работы по Федеральным государственным образовательным стандарта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взаимодействии с Министерством здравоохранения Республики Адыгея ежегодно проводятся профилактические осмотры учащихся 9-10 классов на базе Центра здоровья для детей Детского диагностического центра ГБУЗ РА «Адыгейская республиканская детская клиническая больница», которые позволяют выделить обучающихся, имеющих функциональные отклонения со стороны разных физиологических систем и назначить их лечение (коррекцию), проводить наблюдение за детьми, а также оценить эффективность профилактической и лечебно-оздоровительной работы, проводимой как в условиях поликлиник, так и в условиях образовательных организац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формирования у школьников основ здорового образа жизни, привлечения их к регулярным занятиям физической культурой и спортом, ежегодно проводятся президентские игры и состязания, спартакиады по различным видам спорта. Проводится сдача норм Всероссийского комплекса ГТ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м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 под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качества общего образован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дачи под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Организация предоставления общедоступного бесплатного дошкольного, начального общего, основного общего, среднего общего образования, а также дополнительно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Модернизация объектов организаций общего образования.</w:t>
      </w:r>
    </w:p>
    <w:p>
      <w:pPr>
        <w:pStyle w:val="TextBody"/>
        <w:rPr>
          <w:color w:val="000000"/>
        </w:rPr>
      </w:pPr>
      <w:r>
        <w:rPr>
          <w:color w:val="000000"/>
          <w:sz w:val="24"/>
          <w:szCs w:val="24"/>
        </w:rPr>
        <w:tab/>
        <w:t>3. Создание условий для внедрения к 2026 году современной и безопасной цифровой образовательной среды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4. Внедрение в школы новых методов обучения и воспитания, современных образовательных технологий, а также обновление содержания и совершенствование методов обучения предмету «Технология»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5. Создание условий для развития наставничества, поддержки общественных инициатив и проектов, в том числе в сфере волонтерства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TextBody"/>
        <w:rPr>
          <w:b/>
          <w:b/>
          <w:bCs/>
          <w:color w:val="729FCF"/>
          <w:sz w:val="24"/>
          <w:szCs w:val="24"/>
        </w:rPr>
      </w:pPr>
      <w:r>
        <w:rPr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редусматривает реализацию в один этап. Срок реализации 2021 - 2026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общего образования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ключает в себя следующие основны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безопасности обучающихся и работников в общеобразовательных организациях» (п.п.2 п.6 ст.28; ст.9 ФЗ-273 от 29.12.2012 года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обретение спецодеж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контроля доступа (СК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идео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нтаж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ервичных средств пожаротушения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отку деревянных конструкций огнезащитным состав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а системы вентиляци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Питание обучающихся</w:t>
      </w:r>
      <w:r>
        <w:rPr>
          <w:color w:val="000000"/>
          <w:sz w:val="24"/>
          <w:szCs w:val="24"/>
        </w:rPr>
        <w:t>» (согласно действующему законодательству) включает в себя мероприятия по организации обеспечения обучающихся бесплатным пит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Создание благоприятных условий для обучающихся общеобразовательных организаций в соответствии с требованиями санитарных норм и правил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кущий ремонт (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мена и приобретение санитарно-технического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помещений мебел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пищебло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изготовление проектно-сметной документации на капитальный ремонт, реконструкцию, строительство и проведение ее экспертиз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достоверности определения сметной стоимости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становление полосы препят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highlight w:val="white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  <w:highlight w:val="white"/>
        </w:rPr>
        <w:t xml:space="preserve"> «Подготовка образовательных организаций к новому учебному году» </w:t>
      </w:r>
      <w:r>
        <w:rPr>
          <w:color w:val="000000"/>
          <w:sz w:val="24"/>
          <w:szCs w:val="24"/>
          <w:highlight w:val="white"/>
        </w:rPr>
        <w:t xml:space="preserve">включает в себя мероприятия, осуществление которых необходимо провести для подготовки школьных организаций к новому учебному году.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Оснащение и оборудование групп для детей дошкольного возраста на базе общеобразовательных организаций»</w:t>
      </w:r>
      <w:r>
        <w:rPr>
          <w:color w:val="000000"/>
          <w:sz w:val="24"/>
          <w:szCs w:val="24"/>
        </w:rPr>
        <w:t xml:space="preserve"> (п.3 ст.41; п.5 ст.9</w:t>
      </w:r>
      <w:r>
        <w:rPr>
          <w:i/>
          <w:iCs/>
          <w:color w:val="000000"/>
          <w:sz w:val="24"/>
          <w:szCs w:val="24"/>
        </w:rPr>
        <w:t xml:space="preserve"> ФЗ-273 от 29.12.2012 года)</w:t>
      </w:r>
      <w:r>
        <w:rPr>
          <w:color w:val="000000"/>
          <w:sz w:val="24"/>
          <w:szCs w:val="24"/>
        </w:rPr>
        <w:t xml:space="preserve"> включает в себя мероприятия по оснащению и оборудованию групп для детей дошкольного возраста на базе общеобразовательных организаций района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</w:t>
      </w:r>
      <w:r>
        <w:rPr>
          <w:i/>
          <w:color w:val="000000"/>
          <w:sz w:val="24"/>
          <w:szCs w:val="24"/>
          <w:shd w:fill="FFFFFF" w:val="clear"/>
        </w:rPr>
        <w:t>Поощрение педагогов, развивающих творческие способности обучающихся и общеобразовательных организаций, внедряющих инновационные технологии</w:t>
      </w:r>
      <w:r>
        <w:rPr>
          <w:i/>
          <w:iCs/>
          <w:color w:val="000000"/>
          <w:sz w:val="24"/>
          <w:szCs w:val="24"/>
          <w:shd w:fill="FFFFFF" w:val="clear"/>
        </w:rPr>
        <w:t>»</w:t>
      </w:r>
      <w:r>
        <w:rPr>
          <w:i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 xml:space="preserve">- </w:t>
      </w:r>
      <w:r>
        <w:rPr>
          <w:color w:val="000000"/>
          <w:sz w:val="24"/>
          <w:szCs w:val="24"/>
        </w:rPr>
        <w:t>поощрение</w:t>
      </w:r>
      <w:r>
        <w:rPr>
          <w:color w:val="000000"/>
          <w:sz w:val="24"/>
          <w:szCs w:val="24"/>
          <w:highlight w:val="white"/>
        </w:rPr>
        <w:t xml:space="preserve"> педагогов общеобразовательных организаций, развивающих творческие способности детей, подготовивших победителей и призеров конкурсов и олимпиад муниципального, республиканского и федерального уровней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педагогов, уходящих на пенсию, молодых педагогов, и т.д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общеобразовательных организаций, внедряющих инновационные технологии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Проведение и участие в мероприятиях, конкурсах, слетах, олимпиадах, фестивалях» (п.26 ст.34 ФЗ-273 от 29.12.2012 года</w:t>
      </w:r>
      <w:r>
        <w:rPr>
          <w:color w:val="000000"/>
          <w:sz w:val="24"/>
          <w:szCs w:val="24"/>
          <w:shd w:fill="FFFFFF" w:val="clear"/>
        </w:rPr>
        <w:t>)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организацию и проведение различных конкурсов для педагогов, в том числе профессионального мастерства, педагогических чтений, издание работ педагогов, букл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организацию и проведение конкурсов, конференций,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канцелярских товаров для организации и проведения районных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летов, олимпиад, фестивале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грамот, дипломов, благодарственных писем, призов для награждения победителей и призеров районных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летов, олимпиад, фестивалей;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 приобретение ГСМ для подвоза учащихся на республиканские олимпиады, конкурсы, фестивали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>«Проведение торжественных мероприятий, посвященных чествованию победителей, призеров олимпиад, конкурсов, спортивных соревнований, медалистов и выпускников общеобразовательных организаций» (п.26 ст.34 ФЗ-273 от 29.12.2012 года)</w:t>
      </w:r>
      <w:r>
        <w:rPr>
          <w:iCs/>
          <w:color w:val="000000"/>
          <w:sz w:val="24"/>
          <w:szCs w:val="24"/>
          <w:shd w:fill="FFFFFF" w:val="clear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грамот, дипломов, благодарственных писем для награждения медалистов и выпускников общеобразовательных организаций, а такж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победителей и призеров олимпиад,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портивных соревнований;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приобретение призов, подарков, цветов для награждения участников торжественных мероприят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highlight w:val="white"/>
        </w:rPr>
        <w:t>- организация подвоза выпускников ОО на республиканский балл выпускников. (</w:t>
      </w:r>
      <w:r>
        <w:rPr>
          <w:rFonts w:eastAsia="Times New Roman"/>
          <w:iCs/>
          <w:color w:val="000000"/>
          <w:sz w:val="24"/>
          <w:szCs w:val="24"/>
          <w:highlight w:val="white"/>
        </w:rPr>
        <w:t>заключение договоров на оказание транспортных услу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Выплата стипендий обучающимся победителям республиканских, всероссийских и международных олимпиад, конкурсов, соревнований» (п.13 ст.36 ФЗ-273 от 29.12.2012 года) </w:t>
      </w:r>
      <w:r>
        <w:rPr>
          <w:iCs/>
          <w:color w:val="000000"/>
          <w:sz w:val="24"/>
          <w:szCs w:val="24"/>
          <w:shd w:fill="FFFFFF" w:val="clear"/>
        </w:rPr>
        <w:t>включает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</w:t>
      </w:r>
      <w:r>
        <w:rPr>
          <w:color w:val="000000"/>
          <w:sz w:val="24"/>
          <w:szCs w:val="24"/>
          <w:shd w:fill="FFFFFF" w:val="clear"/>
        </w:rPr>
        <w:t xml:space="preserve"> выплату стипендий обучающимся-победителям республиканских, всероссийский и международных олимпиад, конкурсов, соревнован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Организация работы летних оздоровительных лагерей с дневным пребыванием детей на базе общеобразовательных организаций»</w:t>
      </w:r>
      <w:r>
        <w:rPr>
          <w:color w:val="000000"/>
          <w:sz w:val="24"/>
          <w:szCs w:val="24"/>
        </w:rPr>
        <w:t xml:space="preserve"> (соглашение с Министерством образования и науки Республики Адыгея) включает в себя приобретение настольных игр, спортивного инвентаря, канцелярских товаров, столовой посуды, моющих средств, продуктов питания.</w:t>
      </w:r>
    </w:p>
    <w:p>
      <w:pPr>
        <w:pStyle w:val="Style23"/>
        <w:snapToGrid w:val="false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>Обеспечение деятельности (оказание услуг) подведомственных муниципальных бюджетных общеобразовательных организаций» (п.1 ст.9; ст.40 ФЗ-273 от 29.12.2012года)</w:t>
      </w:r>
      <w:r>
        <w:rPr>
          <w:iCs/>
          <w:color w:val="000000"/>
          <w:sz w:val="24"/>
          <w:szCs w:val="24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бразовательным организациям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</w:rPr>
        <w:t xml:space="preserve">«Благоустройство общеобразовательных организаций» </w:t>
      </w:r>
      <w:r>
        <w:rPr>
          <w:iCs/>
          <w:color w:val="000000"/>
          <w:sz w:val="24"/>
          <w:szCs w:val="24"/>
        </w:rPr>
        <w:t>(п.5 ст.9 ФЗ-273 от 29.12.2012 года) включает в себя проведение работ по благоустройству территорий общеобразовательных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«Организация подвоза обучающихся к общеобразовательным организациям» </w:t>
      </w:r>
      <w:r>
        <w:rPr>
          <w:iCs/>
          <w:color w:val="000000"/>
          <w:sz w:val="24"/>
          <w:szCs w:val="24"/>
          <w:shd w:fill="FFFFFF" w:val="clear"/>
        </w:rPr>
        <w:t>(ФЗ-273 от 29.12.2012 года) включает в себя мероприятия, необходимые для организации и осуществления подвоза обучающихс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Межбюджетные трансферты, передаваемые местным бюджетам» (средства республиканского бюджета) </w:t>
      </w:r>
      <w:r>
        <w:rPr>
          <w:iCs/>
          <w:color w:val="000000"/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(за исключением расходов на содержание зданий и оплату коммунальных услуг), в соответствии с нормативам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компенсация за работу по подготовке и проведению ЕГЭ педагогическим работникам муниципальных образовательных организаций, участвующим в проведении ЕГ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«Создание в общеобразовательных организациях, расположенных в сельской местности, условий для занятия физической культурой и спортом»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ремонт спортивных зал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оснащение спортивных залов и спортивны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создание школьных спортивных клуб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Основное мероприятие «Обновление материально-технической базы для организаций учебно-исследовательской, научно-практической, творческой деятельности, занятий физической культурой и спортом в образовательных организациях» включают в себ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спортивным инвентарем и оборудованием открытого спортивного плоскостного соору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средств обучения и воспитан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Комп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и Адыгея».</w:t>
      </w:r>
    </w:p>
    <w:p>
      <w:pPr>
        <w:pStyle w:val="Standard"/>
        <w:jc w:val="both"/>
        <w:rPr/>
      </w:pPr>
      <w:r>
        <w:rPr>
          <w:i/>
          <w:color w:val="000000"/>
          <w:sz w:val="24"/>
          <w:highlight w:val="white"/>
          <w:u w:val="single"/>
        </w:rPr>
        <w:t>Основное мероприятие</w:t>
      </w:r>
      <w:r>
        <w:rPr>
          <w:i/>
          <w:iCs/>
          <w:color w:val="000000"/>
          <w:sz w:val="24"/>
          <w:highlight w:val="white"/>
        </w:rPr>
        <w:t xml:space="preserve"> «Организация временного трудоустройства несовершеннолетних обучающихся общеобразовательных организаций в возрасте от 14 до 18 лет в свободное от учебы время» </w:t>
      </w:r>
      <w:r>
        <w:rPr>
          <w:color w:val="000000"/>
          <w:sz w:val="24"/>
          <w:highlight w:val="white"/>
        </w:rPr>
        <w:t>включает в себя мероприятия по организации и осуществлению трудоустройства несовершеннолетних обучающихся.</w:t>
      </w:r>
    </w:p>
    <w:p>
      <w:pPr>
        <w:pStyle w:val="Style23"/>
        <w:spacing w:before="0" w:after="0"/>
        <w:ind w:left="0" w:right="0" w:hanging="0"/>
        <w:jc w:val="both"/>
        <w:rPr/>
      </w:pPr>
      <w:bookmarkStart w:id="11" w:name="_Hlk37330694"/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bookmarkEnd w:id="11"/>
      <w:r>
        <w:rPr>
          <w:i/>
          <w:iCs/>
          <w:color w:val="000000"/>
          <w:sz w:val="24"/>
          <w:szCs w:val="24"/>
        </w:rPr>
        <w:t xml:space="preserve">«Ежемесячное денежное вознаграждение за классное руководство педагогическим работникам муниципальных общеобразовательных организаций» </w:t>
      </w:r>
      <w:r>
        <w:rPr>
          <w:color w:val="000000"/>
          <w:sz w:val="24"/>
          <w:szCs w:val="24"/>
        </w:rPr>
        <w:t xml:space="preserve">включает в себя выплаты денежного вознаграждения за классное руководство на основании Закона Республики Адыгея «О внесении изменений в Закон Республики Адыгея «О республиканском </w:t>
      </w:r>
      <w:r>
        <w:rPr>
          <w:sz w:val="24"/>
          <w:szCs w:val="24"/>
        </w:rPr>
        <w:t>бюджете Республики Адыгея на 2024 год и на плановый период 2025 и 2026 годов» № 281 от 12.12.2023 г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  <w:u w:val="single"/>
        </w:rPr>
        <w:t xml:space="preserve">Основное мероприятие «Ежемесячное денежное вознаграждение советника директора по воспитательной работе муниципальных общеобразовательных организаций» </w:t>
      </w:r>
      <w:r>
        <w:rPr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латы денежного вознаграждения в рамках регионального проекта «патриотическое воспитание граждан Российской Федерации»</w:t>
      </w:r>
    </w:p>
    <w:p>
      <w:pPr>
        <w:pStyle w:val="Style23"/>
        <w:spacing w:before="0" w:after="0"/>
        <w:ind w:left="0" w:right="0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Основное мероприятие «Реализация мероприятий по модернизации школьных систем образования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капитальный ремонт и оснащение зданий.</w:t>
      </w:r>
    </w:p>
    <w:p>
      <w:pPr>
        <w:pStyle w:val="Style23"/>
        <w:spacing w:before="0" w:after="0"/>
        <w:ind w:left="0" w:right="0" w:hanging="0"/>
        <w:rPr/>
      </w:pPr>
      <w:r>
        <w:rPr>
          <w:i/>
          <w:iCs/>
          <w:sz w:val="24"/>
          <w:szCs w:val="24"/>
          <w:u w:val="single"/>
        </w:rPr>
        <w:t>Основное мероприятие «Материальное стимулирование граждан, которые поступили на целевое обучение» вк</w:t>
      </w:r>
      <w:r>
        <w:rPr>
          <w:sz w:val="24"/>
          <w:szCs w:val="24"/>
        </w:rPr>
        <w:t>лючает в себя: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 выплата стипендий студентам, поступивших на целевое обучение.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 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tbl>
      <w:tblPr>
        <w:tblW w:w="1007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182"/>
        <w:gridCol w:w="1218"/>
        <w:gridCol w:w="1147"/>
        <w:gridCol w:w="1288"/>
        <w:gridCol w:w="1324"/>
        <w:gridCol w:w="1182"/>
        <w:gridCol w:w="1123"/>
      </w:tblGrid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12 97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 36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 568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 061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 42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 067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483,6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 78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948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40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772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16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52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 972,2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1 950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 52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 864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 931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 70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 978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946,4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2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9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99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57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Анализ рисков реализаци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9. Основные ожидаемые конечные результаты реализации подпрограммы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TextBody"/>
        <w:rPr/>
      </w:pPr>
      <w:r>
        <w:rPr>
          <w:b/>
          <w:bCs/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1. Переход на обучение по новым федеральным государственным образовательным стандартам на уровне среднего обще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 Увеличение доли обучающихся по программам общего образования, участвующих во Всероссийской олимпиаде школьников на муниципальном уровне.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4. Обеспечение создания современных условий обучения, включая доступ в сеть Интернет на базе общеобразовательных организаций.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5. 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6. Повышение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</w:t>
      </w:r>
      <w:r>
        <w:rPr>
          <w:color w:val="000000"/>
          <w:sz w:val="24"/>
          <w:szCs w:val="24"/>
          <w:highlight w:val="white"/>
        </w:rPr>
        <w:t>стандартов.</w:t>
      </w:r>
    </w:p>
    <w:p>
      <w:pPr>
        <w:pStyle w:val="TextBody"/>
        <w:rPr/>
      </w:pPr>
      <w:r>
        <w:rPr>
          <w:color w:val="000000"/>
          <w:sz w:val="24"/>
          <w:szCs w:val="24"/>
          <w:highlight w:val="white"/>
        </w:rPr>
        <w:tab/>
        <w:t>7.Повышение заработной платы педагогических работников общеобразовательных организаций</w:t>
      </w:r>
      <w:r>
        <w:rPr>
          <w:rFonts w:eastAsia="Calibri"/>
          <w:color w:val="000000"/>
          <w:sz w:val="24"/>
          <w:szCs w:val="24"/>
          <w:highlight w:val="white"/>
        </w:rPr>
        <w:t xml:space="preserve"> с учетом стимулирующих выплат.</w:t>
      </w:r>
    </w:p>
    <w:p>
      <w:pPr>
        <w:pStyle w:val="TextBody"/>
        <w:rPr/>
      </w:pPr>
      <w:r>
        <w:rPr>
          <w:color w:val="000000"/>
          <w:sz w:val="24"/>
          <w:szCs w:val="24"/>
          <w:highlight w:val="white"/>
        </w:rPr>
        <w:tab/>
        <w:t>8. Повышение привлекат</w:t>
      </w:r>
      <w:r>
        <w:rPr>
          <w:color w:val="000000"/>
          <w:sz w:val="24"/>
          <w:szCs w:val="24"/>
        </w:rPr>
        <w:t>ельности педагогической профессии, увеличение доли молодых специалис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дополните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дополнительно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22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912"/>
        <w:gridCol w:w="992"/>
        <w:gridCol w:w="992"/>
        <w:gridCol w:w="993"/>
        <w:gridCol w:w="1134"/>
        <w:gridCol w:w="1134"/>
        <w:gridCol w:w="992"/>
        <w:gridCol w:w="1273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образования администрации муниципального образования «Гиагинский район». </w:t>
            </w:r>
          </w:p>
        </w:tc>
      </w:tr>
      <w:tr>
        <w:trPr>
          <w:trHeight w:val="56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зовательные организации муниципального образования «Гиагинский район», «Муниципальное казенное учреждение образования» «Информационно методический центр» муниципального образования «Гиагинский район»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витие системы воспитания и дополнительного образования детей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Задач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1. Расширение потенциала системы дополнительного образования детей.</w:t>
            </w:r>
          </w:p>
          <w:p>
            <w:pPr>
              <w:pStyle w:val="TextBody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. Увеличение охвата детей в возрасте 5-18 лет программами дополнительного образования.</w:t>
            </w:r>
          </w:p>
          <w:p>
            <w:pPr>
              <w:pStyle w:val="TextBody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  <w:highlight w:val="white"/>
              </w:rPr>
              <w:t>3. Ф</w:t>
            </w: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ормирование эффективной системы выявления, поддержки и развития способностей и талантов у детей и молодежи, направленной на самоопределение и профессиональную ориентацию всех обучающихся.</w:t>
            </w:r>
          </w:p>
          <w:p>
            <w:pPr>
              <w:pStyle w:val="TextBody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  <w:p>
            <w:pPr>
              <w:pStyle w:val="TextBody"/>
              <w:rPr>
                <w:color w:val="000000"/>
                <w:sz w:val="12"/>
                <w:szCs w:val="12"/>
                <w:highlight w:val="white"/>
              </w:rPr>
            </w:pPr>
            <w:r>
              <w:rPr>
                <w:color w:val="000000"/>
                <w:sz w:val="12"/>
                <w:szCs w:val="12"/>
                <w:highlight w:val="whit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Целевые показатели (индикаторы)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. Удельный вес численности детей в возрасте от 5 до 18 лет, получающих услуги дополнительного образования, в общей численности детей этого возрас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Доля детей в возрасте от 5 до 18 лет, обучающихся по дополнительным общеобразовательным программа, использующих сертификаты персонифицированного финансирования дополнительного образования дет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3. 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Число обучающихся по программам дополнительного образования в расчете на 1 педагогического работн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5.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по Республике Адыге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6. Доля учреждений дополнительного образования, в которых оценка деятельности руководителей и педагогов осуществляется на основании показателей эффективности дея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 Удельный вес численности обучающихся, участвующих в спортивных конкурсах, турнирах и конкурсах различного уровня к общему количеству детей, посещающих образовательные организации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предусматривает реализацию в один этап. Срок реализации 2021 – 2026 годы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12" w:name="_Hlk81211840"/>
            <w:bookmarkStart w:id="13" w:name="_Hlk62471661"/>
            <w:bookmarkEnd w:id="12"/>
            <w:bookmarkEnd w:id="13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 1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9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5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42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698,7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 1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8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7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6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9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83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08,7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Ожидаемые результаты реализаци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. Увеличение числа детей в возрасте от 5 до 18 лет, обучающихся по дополнительным образовательным программам, в общей численности детей этого возраст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3. Осуществление оценки деятельности организаций дополнительного образования на основе рейтинговой оценки качества их работы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 Повышение заработной платы педагогических работников организаций дополнительного образования с учетом стимулирующих выплат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ы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том числе формулировки основных пробле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 указанной сфере и прогноз ее развит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е образование в Гиагинском районе представлено муниципальным бюджетным учреждением дополнительного образования «Гиагинский центр детского творчества» (далее — МБУ ДО ЦДТ) и муниципальным бюджетным учреждением дополнительного образования «Гиагинская Детско-юношеская спортивная школа» имени Олимпийского Чемпиона Арсена Жораевича Галстяна» (далее — Гиагинская ДЮСШ им.А.Ж.Галстян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БУ ДО ЦДТ представлена возможность получения дополнительного образования по следующим направленностям: техническое,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й,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тественнонаучной, социально-гуманитарной.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ым разделом деятельности является работа с детскими объединениями общеобразовательных организаций рай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иагинская </w:t>
      </w:r>
      <w:r>
        <w:rPr>
          <w:rFonts w:cs="Times New Roman" w:ascii="Times New Roman" w:hAnsi="Times New Roman"/>
          <w:color w:val="000000"/>
          <w:sz w:val="24"/>
          <w:szCs w:val="24"/>
        </w:rPr>
        <w:t>ДЮСШ им. А.Ж.Галстяна осуществляет свою деятельность по следующим направленностям: туристическо-краеведческая, физкультурно-спортивная. Вся работа проводится с целью реализации концепции развития массового спорта и физической культуры, повышения знаний и умений школьников в области физической культуры и спорта, пропаганды здорового образа жизни. Воспитанники гиагинской ДЮСШ им.А.Ж.Галстяна принимают участие в соревнованиях от районного до Всероссийского уров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ако, система дополнительного образования детей имеет проблемы:                </w:t>
        <w:tab/>
        <w:t>- необходимость расширения направлений работы с детьми, которые достигают особых успехов в спорте и творчестве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необходимость дальнейшего формирования нравственных идеалов, традиционных общественных ценностей в современной детской и юношеской, молодежной среде, совершенствование системы воспитания и дополнительного образования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ация подпрограммы позволит решить стоящие перед ней задач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-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подпрограммы: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Развитие системы воспитания и дополнительного образования детей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подпрограмм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>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1.Расширение потенциала системы дополнительного образования дет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.Увеличение охвата детей в возрасте 5-18 лет программами дополнительного образ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Формирование эффективной системы выявления, поддержки и развития способностей и талантов у детей и молодежи, направленной на самоопределение и профессиональную ориентацию всех обучающихся.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  <w:highlight w:val="white"/>
        </w:rPr>
        <w:t>4.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предусматри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ализацию в один этап. Срок реализации 2021 - 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дополнительного образования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ключает в себя следующие основные мероприятия: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  <w:u w:val="single"/>
        </w:rPr>
        <w:t>Основное мероприятие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</w:rPr>
        <w:t xml:space="preserve"> «Обеспечение функционирования модели персонифицированного финансирования дополнительного образования детей»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 xml:space="preserve"> включает в себя следующие мероприят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>внедрение и обеспечение функционирования модели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модели персонифицированного финансирования дополнительного образования дет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безопасности обучающихся и работников организаций дополнительного образования» (п.п.2 п.6 ст.28; ст.9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ФЗ-273 от 29.12.2012 год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) включ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спецодеж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контроля доступа (СК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идео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нтаж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ервичных средств пожаротушения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отка деревянных конструкций огнезащитным состав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а системы вентиляци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сертификация соответствия объектов спорта требованиям по обеспечению безопасности спортивных и физкультурных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«Создание благоприятных условий для воспитанников организаций дополнительного образования в соответствии с требованиями санитарных норм и правил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кущий ремонт (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изготовление проектно-сметной документации на капитальный ремонт, реконструкцию, строительство и проведение ее экспертиз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достоверности определения сметной сто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</w:rPr>
        <w:t>Проведение и участие в спортивных соревнованиях, турнирах различных уровней»</w:t>
      </w:r>
      <w:r>
        <w:rPr>
          <w:iCs/>
          <w:color w:val="000000"/>
          <w:sz w:val="24"/>
          <w:szCs w:val="24"/>
          <w:shd w:fill="FFFFFF" w:val="clear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 приобретение формы ( в том числе спортивной)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 xml:space="preserve">- приобретение призов, подарков, цветов для награждения участников 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>спортивных соревнований, турниров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shd w:fill="FFFFFF" w:val="clear"/>
        </w:rPr>
        <w:t>- организация питания участников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>спортивных соревнований, турниров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highlight w:val="white"/>
        </w:rPr>
        <w:t>- приобретение ГСМ для подвоза участников спортивных соревнований и турниров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bookmarkStart w:id="14" w:name="_Hlk81218672"/>
      <w:bookmarkEnd w:id="14"/>
      <w:r>
        <w:rPr>
          <w:rFonts w:eastAsia="Times New Roman"/>
          <w:iCs/>
          <w:color w:val="000000"/>
          <w:sz w:val="24"/>
          <w:szCs w:val="24"/>
          <w:highlight w:val="white"/>
        </w:rPr>
        <w:t>- заключение договоров на оказание транспортных услуг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bookmarkStart w:id="15" w:name="_Hlk81218672"/>
      <w:bookmarkEnd w:id="15"/>
      <w:r>
        <w:rPr>
          <w:rFonts w:eastAsia="Times New Roman"/>
          <w:iCs/>
          <w:color w:val="000000"/>
          <w:sz w:val="24"/>
          <w:szCs w:val="24"/>
          <w:highlight w:val="white"/>
        </w:rPr>
        <w:t>- расходы по найму жилых помещений для участников соревнований, тренеров, сопровождающих и т.д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Участие в республиканских мероприятиях, конкурсах» 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- приобретение формы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районных мероприятий, конкурсов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color w:val="000000"/>
          <w:sz w:val="24"/>
          <w:szCs w:val="24"/>
          <w:highlight w:val="white"/>
          <w:u w:val="single"/>
          <w:shd w:fill="FFFFFF" w:val="clear"/>
        </w:rPr>
      </w:pPr>
      <w:r>
        <w:rPr>
          <w:rFonts w:eastAsia="Times New Roman"/>
          <w:color w:val="000000"/>
          <w:sz w:val="24"/>
          <w:szCs w:val="24"/>
          <w:highlight w:val="white"/>
          <w:u w:val="single"/>
          <w:shd w:fill="FFFFFF" w:val="clear"/>
        </w:rPr>
        <w:t>- приобретение ГСМ для подвоза участников спортивных соревнований и турниров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highlight w:val="white"/>
          <w:u w:val="single"/>
          <w:shd w:fill="FFFFFF" w:val="clear"/>
        </w:rPr>
        <w:t>Основное мероприятие «</w:t>
      </w:r>
      <w:r>
        <w:rPr>
          <w:rFonts w:eastAsia="Times New Roman"/>
          <w:color w:val="000000"/>
          <w:sz w:val="24"/>
          <w:szCs w:val="24"/>
          <w:shd w:fill="FFFFFF" w:val="clear"/>
        </w:rPr>
        <w:t>Проведение мероприятий детских общественных организаций»</w:t>
      </w:r>
      <w:r>
        <w:rPr>
          <w:color w:val="000000"/>
          <w:sz w:val="24"/>
          <w:szCs w:val="24"/>
          <w:shd w:fill="FFFFFF" w:val="clear"/>
        </w:rPr>
        <w:t xml:space="preserve"> включает в себя</w:t>
      </w:r>
      <w:r>
        <w:rPr>
          <w:rFonts w:eastAsia="Times New Roman"/>
          <w:color w:val="000000"/>
          <w:sz w:val="24"/>
          <w:szCs w:val="24"/>
          <w:shd w:fill="FFFFFF" w:val="clear"/>
        </w:rPr>
        <w:t xml:space="preserve"> организацию и проведение слетов детских общественных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 xml:space="preserve">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У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частие в мероприятиях, конкурсах, слетах, олимпиадах, фестивалях, спортивных соревнованиях» </w:t>
      </w:r>
      <w:r>
        <w:rPr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- приобретение формы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районных мероприятий, конкурсов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спортивных соревнований и турниров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highlight w:val="white"/>
        </w:rPr>
        <w:t>- заключение договоров на оказание транспортных услуг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Поощрение педагогов, развивающих творческие способности обучающихся и организаций дополнительного образования, внедряющих инновационные технологии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 xml:space="preserve">- </w:t>
      </w:r>
      <w:r>
        <w:rPr>
          <w:color w:val="000000"/>
          <w:sz w:val="24"/>
          <w:szCs w:val="24"/>
        </w:rPr>
        <w:t>поощрение</w:t>
      </w:r>
      <w:r>
        <w:rPr>
          <w:color w:val="000000"/>
          <w:sz w:val="24"/>
          <w:szCs w:val="24"/>
          <w:highlight w:val="white"/>
        </w:rPr>
        <w:t xml:space="preserve"> педагогов организаций дополнительного образования, развивающих творческие способности детей, подготовивших победителей и призеров конкурсов и олимпиад муниципального, республиканского и федерального уровне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поощрение педагогов, уходящих на пенсию, молодых педагогов, и т.д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организаций, внедряющих инновационные технологии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highlight w:val="white"/>
          <w:u w:val="single"/>
        </w:rPr>
      </w:pPr>
      <w:r>
        <w:rPr>
          <w:rFonts w:eastAsia="Times New Roman"/>
          <w:i/>
          <w:iCs/>
          <w:color w:val="000000"/>
          <w:sz w:val="24"/>
          <w:szCs w:val="24"/>
          <w:highlight w:val="white"/>
          <w:u w:val="singl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«Благоустройство организаций дополнительного образования» </w:t>
      </w:r>
      <w:r>
        <w:rPr>
          <w:iCs/>
          <w:color w:val="000000"/>
          <w:sz w:val="24"/>
          <w:szCs w:val="24"/>
          <w:shd w:fill="FFFFFF" w:val="clear"/>
        </w:rPr>
        <w:t>(п.5 ст.9 ФЗ-273 от 29.12.2012 года) включает в себя проведение работ по благоустройству территорий организаций дополните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«Создание в организациях дополнительного образова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расположенных в сельской местности, условий для занятия физической культурой и спортом»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ремонт спортивных з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оснащение спортивных залов и спортивны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приобретение спортивной формы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Обеспечение деятельности (оказание услуг) подведомственных муниципальных бюджетных организаций дополнительного образования» </w:t>
      </w:r>
      <w:r>
        <w:rPr>
          <w:rFonts w:eastAsia="Times New Roman"/>
          <w:iCs/>
          <w:color w:val="000000"/>
          <w:sz w:val="24"/>
          <w:szCs w:val="24"/>
        </w:rPr>
        <w:t>включает в себя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рганизациям дополнительного образования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Комп</w:t>
      </w:r>
      <w:r>
        <w:rPr>
          <w:i/>
          <w:iCs/>
          <w:color w:val="000000"/>
          <w:sz w:val="24"/>
          <w:szCs w:val="24"/>
        </w:rPr>
        <w:t xml:space="preserve">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и Адыгея»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729FCF"/>
          <w:sz w:val="24"/>
          <w:szCs w:val="24"/>
        </w:rPr>
      </w:pPr>
      <w:r>
        <w:rPr>
          <w:i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подпрограммы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10006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111"/>
        <w:gridCol w:w="1165"/>
        <w:gridCol w:w="1165"/>
        <w:gridCol w:w="1235"/>
        <w:gridCol w:w="1359"/>
        <w:gridCol w:w="1253"/>
        <w:gridCol w:w="1306"/>
      </w:tblGrid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 188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5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42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172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51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42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698,7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 125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849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72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689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92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83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108,7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856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7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0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0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Анализ рисков реализации подпрограммы 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Основные ожидаемые конечн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TextBody"/>
        <w:ind w:left="680" w:hanging="0"/>
        <w:rPr/>
      </w:pPr>
      <w:r>
        <w:rPr>
          <w:color w:val="000000"/>
          <w:sz w:val="24"/>
          <w:szCs w:val="24"/>
        </w:rPr>
        <w:t>1. 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.</w:t>
      </w:r>
    </w:p>
    <w:p>
      <w:pPr>
        <w:pStyle w:val="TextBody"/>
        <w:ind w:left="6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</w:r>
    </w:p>
    <w:p>
      <w:pPr>
        <w:pStyle w:val="Normal"/>
        <w:snapToGrid w:val="false"/>
        <w:spacing w:lineRule="auto" w:line="240" w:before="0" w:after="0"/>
        <w:ind w:left="68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Осуществление оценки деятельности организаций дополнительного образования на основе рейтинговой оценки качества их работы.</w:t>
      </w:r>
    </w:p>
    <w:p>
      <w:pPr>
        <w:pStyle w:val="Normal"/>
        <w:snapToGrid w:val="false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. Повышение заработной платы педагогических работников организаций дополнительного образования с учетом стимулирующих выпл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рганизационное и методическое обеспечение реализации муниципальной программ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рганизационное и методическое обеспечение реализации муниципальной программы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1134"/>
        <w:gridCol w:w="1134"/>
        <w:gridCol w:w="992"/>
        <w:gridCol w:w="1134"/>
        <w:gridCol w:w="993"/>
        <w:gridCol w:w="910"/>
        <w:gridCol w:w="97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.</w:t>
            </w:r>
          </w:p>
        </w:tc>
      </w:tr>
      <w:tr>
        <w:trPr>
          <w:trHeight w:val="19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;</w:t>
            </w:r>
          </w:p>
          <w:p>
            <w:pPr>
              <w:pStyle w:val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ое казённое учреждение «Централизованная бухгалтерия при Управлении образования администрации муниципального образования «Гиагинский район»; </w:t>
            </w:r>
          </w:p>
          <w:p>
            <w:pPr>
              <w:pStyle w:val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униципальное казённое учреждение «Информационно- методический центр» муниципального образования «Гиагинский район»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еализации муниципальной программы.</w:t>
            </w:r>
          </w:p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е и методическое обеспечение реализации муниципальной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.Количество публикаций, освещающих ход реализации муниципальной программ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ализуется в один этап. Срок реализации 2021 — 2026 годы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16" w:name="_Hlk81211985"/>
            <w:bookmarkEnd w:id="16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6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2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6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2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      </w:r>
          </w:p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Осуществление регулярного мониторинга реализации муниципальной программы.</w:t>
            </w:r>
          </w:p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Обсуждение хода реализации программы на семинарах, совещаниях и размещение в сети «Интернет»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ы,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необходимо обеспечить развитие, конкретизацию, действенную и эффективную реализацию закрепленных в Федеральном законе «Об образовании в Российской Федерации» положений, направить совместные усилия педагогических работников, общественных организаций и органов местного самоуправления на решение задач по: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ю разработки нормативных правовых актов по реализации полномочий органов местного самоуправления, образовательных организаций района в соответствии с действующим законодательством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льнейшей реализации комплекса мер по модернизации общего образования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- продолжению работы по обеспечению перехода на обучение по федеральным государственным образовательным стандартам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ю развития дистанционного образования на основе электронных образовательных технологий и сетевого взаимодейств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зданию дополнительных условий для повышения эффективности бюджетных расходов на образование. </w:t>
      </w:r>
    </w:p>
    <w:p>
      <w:pPr>
        <w:pStyle w:val="Style23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онное и методическое сопровождение реализации поставленных задач будет осуществляться в рамках данной подпрограмм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муниципальной полити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ми муниципальной политики в сфере реализации подпрограммы являются:</w:t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 создание системы управления реализацией муниципальной программы, предусматривающей, в том числе, разработку нормативных правовых актов, направленных на внедрение федеральных государственных образовательных стандартов, системы оценки качества образовательных услуг, механизмов эффективного контракта;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 выполнение Плана мероприятий («дорожной карты») Республики Адыгея «Изменения в отраслях социальной сферы, направленные на повышение эффективности образования и науки»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обеспечение информационной открытости деятельности образовательных организаций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рассмотрение плана реализации программы на очередной финансовый год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мониторинг реализации программы в целом и входящих в её состав подпрограмм, подготовка предложений по ускорению или приостановлению реализации отдельных мероприятий.</w:t>
      </w:r>
    </w:p>
    <w:p>
      <w:pPr>
        <w:pStyle w:val="14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Цель подпрограммы: </w:t>
      </w:r>
      <w:r>
        <w:rPr>
          <w:color w:val="000000"/>
          <w:sz w:val="24"/>
          <w:szCs w:val="24"/>
        </w:rPr>
        <w:t>создание условий для реализации муниципальной программы.</w:t>
      </w:r>
    </w:p>
    <w:p>
      <w:pPr>
        <w:pStyle w:val="14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Задача подпрограммы: </w:t>
      </w:r>
      <w:r>
        <w:rPr>
          <w:color w:val="000000"/>
          <w:sz w:val="24"/>
          <w:szCs w:val="24"/>
        </w:rPr>
        <w:t>организационное и методическое обеспечение реализации муниципальной программы.</w:t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 Этапы и сроки реализации подпрограммы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а предусматривает реализацию в один этап. Срок реализации 2021 - 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 «Организационное и методическое обеспечение реализации муниципальной программы»</w:t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в себя следующие основны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функций органов местного самоуправления»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деятельности аппарата Управления образования администрации муниципального образования «Гиагинский район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Обеспечение деятельности муниципальных казенных учреждени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обеспечение деятельности муниципального казенного учреждения образования «Информационно - методический центр» и муниципального казенного учреждения «Централизованная бухгалтерия при Управлении образования администрации муниципального образования «Гиаг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8"/>
        <w:gridCol w:w="1352"/>
        <w:gridCol w:w="1253"/>
        <w:gridCol w:w="1236"/>
        <w:gridCol w:w="1252"/>
        <w:gridCol w:w="1024"/>
      </w:tblGrid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6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2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6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2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Объемы финансирования под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ы финансирования подпрограммы в разрезе мероприятий и источников размещены в таблице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Анализ рисков реализации подпрограммы 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одвержена влиянию рисков, аналогичных рискам, возникающим пр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0. Основные ожидаемые конечн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существление регулярного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Обсуждение хода реализации программы на семинарах, совещаниях и размещение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чальник отдела по общи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кадровым вопросам                                                                                             Н.В.Руд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 xml:space="preserve">  </w:t>
      </w:r>
    </w:p>
    <w:sectPr>
      <w:footerReference w:type="default" r:id="rId6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jc w:val="right"/>
      <w:rPr/>
    </w:pP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8">
    <w:name w:val="WW8Num2z8"/>
    <w:qFormat/>
    <w:rPr>
      <w:b/>
      <w:bCs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Times New Roman"/>
      <w:color w:val="000000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360" w:before="0" w:after="0"/>
      <w:ind w:left="0" w:right="0" w:firstLine="1276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МОН-заголовок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Style3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31">
    <w:name w:val="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9753/" TargetMode="External"/><Relationship Id="rId3" Type="http://schemas.openxmlformats.org/officeDocument/2006/relationships/hyperlink" Target="http://www.consultant.ru/document/cons_doc_LAW_149753/" TargetMode="External"/><Relationship Id="rId4" Type="http://schemas.openxmlformats.org/officeDocument/2006/relationships/hyperlink" Target="http://www.consultant.ru/document/cons_doc_LAW_149753/" TargetMode="External"/><Relationship Id="rId5" Type="http://schemas.openxmlformats.org/officeDocument/2006/relationships/hyperlink" Target="http://www.consultant.ru/document/cons_doc_LAW_149753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05:00Z</dcterms:created>
  <dc:creator>Анна</dc:creator>
  <dc:description/>
  <cp:keywords/>
  <dc:language>en-US</dc:language>
  <cp:lastModifiedBy>1</cp:lastModifiedBy>
  <cp:lastPrinted>2024-02-08T10:55:00Z</cp:lastPrinted>
  <dcterms:modified xsi:type="dcterms:W3CDTF">2024-08-08T09:23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3073786B0C4231B88DCA8E6EAF82A5_13</vt:lpwstr>
  </property>
  <property fmtid="{D5CDD505-2E9C-101B-9397-08002B2CF9AE}" pid="3" name="KSOProductBuildVer">
    <vt:lpwstr>1049-12.2.0.13431</vt:lpwstr>
  </property>
</Properties>
</file>