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15645" cy="700405"/>
                  <wp:effectExtent l="0" t="0" r="0" b="0"/>
                  <wp:wrapTopAndBottom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69" t="-2202" r="-2169" b="-2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 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none"/>
        </w:rPr>
        <w:t>от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5 августа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  <w:u w:val="none"/>
        </w:rPr>
        <w:t xml:space="preserve">2024 года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 xml:space="preserve">154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Fonts w:cs="Times New Roman"/>
          <w:b/>
          <w:bCs/>
          <w:sz w:val="28"/>
          <w:szCs w:val="28"/>
        </w:rPr>
        <w:t>Об утверждении «Положения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 xml:space="preserve">об организации  и определени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>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>В соответствии с п.1 Указа Президента Российской Федерации от 05.05.1992 г. № 431 «О мерах по социальной поддержки многодетных семей» (в ред. Указа Президента Российской Федерации от 25.02.2003 г. № 250), п. 7               ст. 79 Федерального Закона от 29 декабря 2012 года № 273-ФЗ «Об образовании в Российской Федерации», Федеральным законом от 24 ноября 1995 г. № 181-ФЗ «О социальной защите инвалидов в Российской Федерации», со ст. 31 Бюджетного кодекса Российской Федерации от 31.07.1998 г. № 145-ФЗ (ред. От 26.02.2024), ст. 6 Закона Республики Адыгея от 27 декабря 2013 года № 264 «Об образовании в Республике Адыгея», Постановления 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 (в редакции Постановлений Кабинета Министров Республики Адыгея от 17.07.2014 г. № 168, от 29.07.2015 г. № 210, от 02.03.2016 г. № 28, от 29.12.2016 г. № 252, от 10.04.2019 г. № 88, от 19.07.2021 г. № 121, от 02.08.2021 г. № 131),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, руководствуясь решением Совета народных депутатов муниципального образования «Гиагинский район» от 21.12.2023 года № 126 «О дополнительных мерах социальной поддержки семей участников специальной военной операции в муниципальном образовании «Гиагинский район»</w:t>
      </w:r>
    </w:p>
    <w:p>
      <w:pPr>
        <w:pStyle w:val="Normal"/>
        <w:ind w:left="0" w:right="0" w:firstLine="709"/>
        <w:jc w:val="both"/>
        <w:rPr>
          <w:bCs/>
          <w:color w:val="000000"/>
          <w:spacing w:val="0"/>
          <w:sz w:val="28"/>
          <w:szCs w:val="28"/>
          <w:lang w:val="ru-RU"/>
        </w:rPr>
      </w:pPr>
      <w:r>
        <w:rPr>
          <w:bCs/>
          <w:color w:val="000000"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  <w:t>постановляю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-68" w:right="0" w:firstLine="628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читать утратившим силу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- постановление главы муниципального образования «Гиагинский район» от 08 апреля 2024 года № 64 «Об утверждении «Положения об организации и определении порядка обеспечения питанием обучающихся общеобразовательных учреждений муниципального образования «Гиагинский район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>. Утвердить в новой редакции «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ложение об организации и определении порядка обеспечения питанием обучающихся общеобразовательных учреждений муниципального образования «Гиагинский район» (Приложение №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3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kern w:val="2"/>
          <w:szCs w:val="28"/>
          <w:lang w:eastAsia="ar-SA"/>
        </w:rPr>
        <w:t xml:space="preserve">Настоящее постановление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</w:t>
      </w:r>
      <w:r>
        <w:rPr>
          <w:color w:val="000000"/>
          <w:kern w:val="2"/>
          <w:szCs w:val="28"/>
          <w:lang w:val="ru-RU" w:eastAsia="ar-SA"/>
        </w:rPr>
        <w:t>разместить</w:t>
      </w:r>
      <w:r>
        <w:rPr>
          <w:color w:val="000000"/>
          <w:kern w:val="2"/>
          <w:szCs w:val="28"/>
          <w:lang w:val="ru-RU" w:eastAsia="ar-SA"/>
        </w:rPr>
        <w:t xml:space="preserve"> </w:t>
      </w:r>
      <w:r>
        <w:rPr>
          <w:color w:val="000000"/>
          <w:kern w:val="2"/>
          <w:szCs w:val="28"/>
          <w:lang w:eastAsia="ar-SA"/>
        </w:rPr>
        <w:t>на официальном сайте администрации муниципального образования «Гиагинский район».</w:t>
      </w:r>
    </w:p>
    <w:p>
      <w:pPr>
        <w:pStyle w:val="Normal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color w:val="000000"/>
          <w:kern w:val="2"/>
          <w:szCs w:val="28"/>
          <w:lang w:eastAsia="ar-SA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>Настоящее постановление вступает в силу с 01 сентября 2024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kern w:val="2"/>
          <w:szCs w:val="28"/>
          <w:lang w:val="ru-RU" w:eastAsia="ar-SA"/>
        </w:rPr>
        <w:t>5</w:t>
      </w:r>
      <w:r>
        <w:rPr>
          <w:bCs/>
          <w:color w:val="000000"/>
          <w:kern w:val="2"/>
          <w:szCs w:val="28"/>
          <w:lang w:eastAsia="ar-SA"/>
        </w:rPr>
        <w:t>. Контроль за исполнением настоящего постановления возложить на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Cs w:val="28"/>
        </w:rPr>
        <w:t xml:space="preserve">Глава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бразования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Cs w:val="28"/>
        </w:rPr>
        <w:t xml:space="preserve">«Гиагинский район»          </w:t>
      </w:r>
      <w:r>
        <w:rPr>
          <w:bCs/>
          <w:color w:val="000000"/>
          <w:szCs w:val="28"/>
          <w:lang w:val="ru-RU"/>
        </w:rPr>
        <w:t xml:space="preserve">                                                           </w:t>
      </w:r>
      <w:r>
        <w:rPr>
          <w:bCs/>
          <w:color w:val="000000"/>
          <w:szCs w:val="28"/>
        </w:rPr>
        <w:t xml:space="preserve"> А.Н. Таранухин</w:t>
      </w:r>
    </w:p>
    <w:p>
      <w:pPr>
        <w:pStyle w:val="Normal"/>
        <w:spacing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>
        <w:sz w:val="28"/>
        <w:spacing w:val="17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1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7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2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92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5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1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72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6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6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pacing w:val="17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16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9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10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WPS_1709805031</dc:creator>
  <dc:description/>
  <dc:language>en-US</dc:language>
  <cp:lastModifiedBy>WPS_1709805031</cp:lastModifiedBy>
  <cp:lastPrinted>2024-08-07T15:52:00Z</cp:lastPrinted>
  <dcterms:modified xsi:type="dcterms:W3CDTF">2024-08-08T08:1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291B5056840F69AE452FCF7995E0E_13</vt:lpwstr>
  </property>
  <property fmtid="{D5CDD505-2E9C-101B-9397-08002B2CF9AE}" pid="3" name="KSOProductBuildVer">
    <vt:lpwstr>1049-12.2.0.17545</vt:lpwstr>
  </property>
</Properties>
</file>