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глав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Гиагинский район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5 авгус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2024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рганизации и определении 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определяет общие принципы и порядок организации питания обучающихся общеобразовательных учреждений муниципального образования «Гиагинский район», а также порядок отнесения обучающихся к категории обучающихся, находящихся в трудной жизненной ситуации, для реализации ими права на предоставление бесплатного питания. Положение об организации питания обучающихся общеобразовательных учреждений муниципального образования «Гиагинский район» (далее - Положение) разработано в целях упорядочения организации питания обучающихся, реализации основных направлений Федерального закона от 29 декабря 2012 года № 273-ФЗ «Об образовании в Российской Федерации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организации питания следует руководствовать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9 декабря 2012 года № 273-ФЗ «Об образовании в Российской Федераци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30 марта 1999 года № 52-ФЗ «О санитарно-эпидемиологическом благополучии населения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 января 2000 года № 29-ФЗ «О качестве и безопасности пищевых продуктов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4 ноября 1995 г. № 181-ФЗ «О социальной защите инвалидов в Российской Федераци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Главного государственного врача Российской Федерации от 27.10.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м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статьей 6 Закона Республики Адыгея от 27.12.2013 г. № 264 «Об образовании в Республике Адыгея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ми рекомендациями от 18.05.2020 г. МР 2.4.0179-20 «Рекомендации по организации питания обучающихся общеобразовательных организаций», МР 2.4.0180-20 «Родительский контроль за организацией горячего питания детей в общеобразовательных организациях»; МР 2.3.1.0251-21 «Нормы физиологических потребностей в энергии и пищевых веществах для различных групп населения Российской Федерации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астью 6 статьи 7 Устава Муниципального образования «Гиагинский район»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ой муниципального образования «Ги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гинский район» «Развитие образования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м Положение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Целями и задачами настоящего Положения являются обеспечение питанием обучающихся общеобразовательных организаций и повышение качества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бщие принципы организации питания обучающих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Управление образования администрации муниципального образования «Гиагинский район» (далее - управление образования) определяет объем финансирования каждого общеобразовательного учреждения (исходя из количества обучающихся, родители которых подали соответствующие документы на предоставление бесплатного питания) в пределах средств бюджета муниципального образования «Гиагинский район», предусмотренных на текущий финансовый год, а также осуществляет контроль за эффективностью их использова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едоставление горячего питания осуществляется на основе примерного меню, согласованного с руководителем общеобразовательной организации, на базе пищеблока которой организуется питание дет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Порядок организации питания обучающих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итание обучающихся в общеобразовательных организациях осуществляется с привлечением сторонних организаций, при этом создаются необходимые условия для работы организаций общественного питания, частных предприятий, индивидуальных предпринимателей в соответствии с договорами (муниципальными контрактами) на аренду помещений и предоставление услуг питания, заключенными в порядке, определенном действующим законодательств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итания обучающихся осуществляется в соответствии с Санитарно-эпидемиологическими правилами и нормами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рганизации питания школьников определяется локальным актом общеобразовательного учреждения. Ответственный за организацию питания назначается приказом руководителя общеобразовательного учрежден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инансирование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lang w:eastAsia="ru-RU"/>
        </w:rPr>
        <w:t>4.1. Финансирование питания обучающихся в общеобразовательных учреждениях производится за счет бюджетов всех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lang w:val="en-US" w:eastAsia="ru-RU"/>
        </w:rPr>
        <w:t xml:space="preserve"> уровне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lang w:eastAsia="ru-RU"/>
        </w:rPr>
        <w:t>и средств родителей (законных представителей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платное питание, в пределах выделенных бюджетных средств (согласно действующему законодательству), при очном обучении устанавливается для следующих категорий обучающихся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дноразово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етей из многодетных семей, детей из малоимущих семей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ей-сирот и детей, оставшихся без попечения родителей, а также лицам, потерявшим в период обучения обоих родителей или единственного родител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ающимся, находящимся в трудной жизненной ситуации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двухразовое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детей с ограниченными возможностями здоровья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детей-инвалидов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с Министерством обороны Российской Федерации для прохождения военной службы в Майкопском артиллерийском дивизионе имени Х. Андрухаева, формируемом войсковой частью № 13714, убывших в зону проведения специальной военной операции на территориях Донецкой Народной Республики, Луганской Народной Республики и Украины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убывших на военную службу по мобилизации в Вооруженные Силы Российской Фед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о прохождении военной службы либо контракт о добровольном содействии в выполнении задач, возложенных на Вооруженные Силы Российской Федерации, 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платным питанием в виде денежной компенсации в размере установленной 100% стоимости двухразового питания обеспечиваются получающие образование на дом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ети, имеющие статус детей с ограниченными возможностями здоровь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дети-инвалид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ки обучающихся на получение бесплатного питания (с указанием подтверждающих документов и сроков их действия) предоставляются каждым общеобразовательным учреждением при формировании бюджета на текущий финансовый год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мере поступления (или окончания сроков действия) документов, дающих право на предоставление бесплатного питания, списки обучающихся корректируютс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питания обучающихся за счет родительских средств производится через систему безналичной оплаты школьного питания «Ладошки» АО «Расчетные решения» ПАО Сбербанк с 1 сентября 2021 год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Порядок отнесения обучающихся, к категории обучающихся, находящихся в трудной жизненной ситуации, для реализации ими права на предоставление бесплатного питания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bookmarkStart w:id="0" w:name="sub_11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</w:r>
      <w:bookmarkStart w:id="1" w:name="sub_12"/>
      <w:bookmarkStart w:id="2" w:name="sub_35325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ля отнесения обучающегося общеобразовательной организации Гиагинского района к категории обучающихся, находящихся в трудной жизненной ситуации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в части реализ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ава на предоставление бесплатного питания, родитель (законный представитель) обучающегося представляет в общеобразовательную организацию Гиагинского района: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заявление об отнесении обучающегося общеобразовательной организаций Гиагинского района к категории обучающихся, находящихся в трудной жизненной ситуации, по форме, установленной общеобразовательной организацией Гиагинского района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заявление о даче согласия гражданина на обработку персональных данных (в соответствии с пп.1 п.1 ст.6 Федерального закона от 27.07.2006                                   № 152-ФЗ «О персональных данных»)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 один из следующих документов: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заключение, подтверждающее статус обучающегося с ограниченными возможностями здоровья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копию удостоверения беженца с указанием сведений о членах семьи, не достигших возраста 18 лет, лица, признанного беженцем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копию удостоверения вынужденного переселенца с указанием сведений о членах семьи, не достигших возраста 18 лет, лица, признанного вынужденным переселенцем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документы, подтверждающие статус ребенка-сироты либо ребенка, оставшегося без попечения родителей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справку выдаваемую филиалом № 2 по Гиагинскому району государственного казенного учреждения Республики Адыгея «Центр труда и социальной защиты населения» в порядке, установленном Министерством труда и социального развития Республики Адыгея: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признании семьи  малоимущей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тверждающую статус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копию удостоверения многодетной матери (отца)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) справку из органа или учреждения системы профилактики и правонарушений несовершеннолетних - для обучающихся, оказавшихся в экстремальных условиях, жертв насилия, обучающихся с отклонениями в поведении, обучающихся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) справку из военного комиссариата, дающую право на предоставление льгот, компенсаций и преимуществ, установленных законодательством Российской Федерации для семей военнослужащих (а также для семей граждан погибших (умерших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без вести пропавших в ходе специальной военной операции при исполнении обязанностей военной служб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подтверждающих их родство с ребенком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 Отнесение обучающегося общеобразовательной организации Гиагинского района к категории обучающегося, находящегося в трудной жизненной ситуации, в случае, если ребенок является инвалидом, осуществляется на основании 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- на основании представленных родителем (законным представителем) документов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1. Об отсутствии в федеральном реестре инвалидов сведений о том, что ребенок является инвалидом, общеобразовательная организация Гиагинского района уведомляет родителя (законного представителя) с использованием телефонной связи в течение 3-х рабочих дней со дня выявления отсутствия в федеральном реестре указанных сведений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2. Родитель (законный представитель) представляет в общеобразовательную организацию Гиагинского района документы, указанные в пункте 5.1 настоящего Порядка, в течение 5 рабочих дней со дня уведомления общеобразовательной организацией Гиагинского района об отсутствии в федеральном реестре инвалидов сведений о том, что ребенок является инвалидом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 Обучающиеся, получающие образование на дому, обеспечиваются бесплатным питанием путем предоставления компенсации за питание в денежном эквиваленте (ежемесячно) (далее - денежной компенсации) в дни учебных занятий (фактического обучения на дому), за исключением случаев нахождения обучающегося на стационарном (амбулаторном лечении), времени нахождения в организациях отдыха и оздоровления, санаториях (во вне 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 дому находится на полном государственном обеспечении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ля выплаты денежной компенсации родитель (законный представитель) представляет в общеобразовательную организацию заявление (образец прилагается) о выплате денежной компенсации за питание с приложением заявления о даче согласия на обработку персональных данных (в соответствии с пп.1 п.1 ст.6 Федерального закона от 27.07.2006 г. № 152-ФЗ «О персональных данных»), реквизитов лицевого банковского счета, открытого в кредитной организации, копии паспорта и СНИЛС, а также подтверждающих документов статуса ребенка и справки из государственной медицинской организации о необходимости его обучения на дому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ая организация представляет в МКУ «Централизованная бухгалтерия при управлении образования администрации муниципального образования «Гиагинский район» пакет документов на данного обучающегося и ежемесячно сдает табель учета тарифов обучающегося на дому для оплаты путем перечисления денежных средств на реквизиты получателя (указанные в заявлении) до 25 числа месяца следующего за отчетным периодом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4. В случае несовпадения персональных данных, указанных в заявлении со сведениями, указанными в представленных заявителем документах или фамилии родителя (законного представителя) обучающегося с фамилией обучающегося, образовательная организация вправе требовать от заявителя дополнительных справок и документов (свидетельство о заключении брака, свидетельство о расторжении брака, справка о составе семьи, выданная уполномоченным органом, постановление об установлении опеки и т. д.) или заверенные их копии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5. При изменении статуса ребенка (семьи) и окончания срока действия выше перечисленных документов родители (законные представители) предъявляют в образовательную организацию новые подтверждающие документы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6. В случае прекращения образовательных отношений между организацией и обучающимся (его родителем (законным представителем)) или не предоставления новых подтверждающих документов по окончании срока действия предыдущих документов дающих право на предоставлении льготы, предоставление бесплатного питания в виде выплаты денежной компенсации  прекращается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7. Для рассмотрения вопроса об отнесения обучающегося общеобразовательной организации Гиагинского района к категории обучающихся, находящихся в трудной жизненной ситуации, в общеобразовательной организации создается комиссия по отнесению обучающихся общеобразовательной организации Гиагинского района к категории обучающихся, находящихся в трудной жизненной ситуации (далее - комиссия), состав и порядок деятельности которой определяется самой общеобразовательной организацией.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миссия рассматривает представленные родителем (законным представителем) документы, принимает соответствующее решение и уведомляет об этом родителя (законного представителя).</w:t>
      </w:r>
      <w:bookmarkStart w:id="3" w:name="sub_353"/>
      <w:bookmarkEnd w:id="3"/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8. Основанием для отказа в отнесении обучающегося общеобразова-тельной организации Гиагинского района к категории обучающихся, находящихся в трудной жизненной ситуации, являются: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е предоставление документов, указанных в пункте 5 настоящего Порядка;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тсутствие сведений об инвалидности в федеральном реестре инвалидов или не предоставление родителем (законным представителем) документов, указанных в пункте 5.1 настоящего Порядка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едостоверность сведений, содержащихся в представленных в соответствии с пунктом 5 документах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9. Решение об отказе в отнесении обучающегося общеобразовательной организации Гиагинского района к категории обучающихся, находящихся в трудной жизненной ситуации, может быть обжаловано в порядке, установленном: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едеральным законом от 2 мая 2006 года № 59-ФЗ «О порядке рассмотрения обращения граждан Российской Федерации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- гражданским процессуальным кодексом Российской Федерации</w:t>
      </w:r>
      <w:bookmarkStart w:id="4" w:name="sub_313"/>
      <w:bookmarkEnd w:id="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;                                                </w:t>
        <w:tab/>
        <w:t>- кодексом административного судопроизводства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Контроль за организацией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Ответственность за организацию питания возлагается на общеобразовательные организации.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Независимо от организационных правовых норм, юридические лица и индивидуальные предприниматели, деятельность которых связана с организацией горячего питания обучающихся, обеспечивают реализацию мероприятий, направленных на охрану здоровья обучающихся, в том числ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требований качества и безопасности, сроков годности, поступающих на пищеблок продовольственного сырья и пищевых продукто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роизводственного контроля, основанного на принципах ХАССП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лабораторного контроля качества и безопасности готовой продукц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бор суточной пробы от каждой партии приготовленной пищевой продук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Бракеражная комиссия (утверждается приказом директора общеобразовательного учреждения) осуществляет постоянный контроль качества готовой пищи и соблюдения технологии приготовления. Результат бракеража регистрируется в соответствующем журнале. При нарушении технологии приготовления и в случае неготовности блюдо к выдаче не допускается до устранения выявленных недостатк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ый за организацию питания в общеобразовательном учреждении, назначенный приказом директора школы, осуществляет контроль з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ей работы классных руководителей с обучающимися класса и родителями по вопросу горячего питания в школе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т ежедневный учет детей, получающ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Медицинские работники ФБГУЗ РА «Гиагинская ЦРБ», закрепленные за общеобразовательными учреждениями, в пределах своих полномочий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вляются членами бракеражной комисс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вуют в проведении работы по гигиеническому просвещению обучающихся и их родителей, направленной на формирование навыков рационального и здорового пита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ют рекомендации по организации питания отдельных обучающихся, нуждающихся в лечебном и диетическом питании в соответствии с представленными родителями (законными представителями) назначениями лечащего врач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отдела по общи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адровым вопрос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В. Руденко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Директору МБОУ СОШ №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родителя (законного представителя)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 полностью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адрес проживания, тел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Заявл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Прошу выплачивать денежную компенсацию на моего ребенка,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_______________________ __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______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,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, дата рождения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получающего образование на дому, путем перечисления денежных средств на лицевой счет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К заявлению прилагается: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1. Заявление родителя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о даче согласия на обработку персональных данных (в соответствии с пп.1 п.1 ст.6 Федерального закона от 27.07.2006 г. № 152-ФЗ «О персональных данных»)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2. Копия паспорта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3. Копия СНИЛС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4. Выписка из лицевого счета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5. Документ, подтверждающий статус ребенка (справка МСЭ, заключение ЦПМПК)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6. Справка из медицинской организации о необходимости обучения ребенка на дому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                                                             _________________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дата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55:00Z</dcterms:created>
  <dc:creator>WPS_1709805031</dc:creator>
  <dc:description/>
  <dc:language>en-US</dc:language>
  <cp:lastModifiedBy>WPS_1709805031</cp:lastModifiedBy>
  <cp:lastPrinted>2024-08-07T15:45:00Z</cp:lastPrinted>
  <dcterms:modified xsi:type="dcterms:W3CDTF">2024-08-08T08:1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096EF6BCB4450BA7A4014570424465_12</vt:lpwstr>
  </property>
  <property fmtid="{D5CDD505-2E9C-101B-9397-08002B2CF9AE}" pid="4" name="KSOProductBuildVer">
    <vt:lpwstr>1049-12.2.0.1754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