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к Приложению муниципальной программы</w:t>
      </w:r>
    </w:p>
    <w:p>
      <w:pPr>
        <w:pStyle w:val="Normal"/>
        <w:spacing w:lineRule="auto" w:line="240" w:before="0" w:after="0"/>
        <w:ind w:left="10915" w:hanging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</w:t>
      </w:r>
      <w:r>
        <w:rPr>
          <w:rFonts w:cs="Times New Roman" w:ascii="Times New Roman" w:hAnsi="Times New Roman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«Гиагинский район» «Развитие образо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от 07.02.2024 № 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Сведения о целевых показателя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 xml:space="preserve">муниципальной Программы муниципального образования «Гиагинский район» «Развитие образования» </w:t>
      </w:r>
    </w:p>
    <w:tbl>
      <w:tblPr>
        <w:tblW w:w="16015" w:type="dxa"/>
        <w:jc w:val="left"/>
        <w:tblInd w:w="-10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69"/>
        <w:gridCol w:w="6885"/>
        <w:gridCol w:w="1985"/>
        <w:gridCol w:w="992"/>
        <w:gridCol w:w="1134"/>
        <w:gridCol w:w="1134"/>
        <w:gridCol w:w="851"/>
        <w:gridCol w:w="850"/>
        <w:gridCol w:w="787"/>
        <w:gridCol w:w="828"/>
      </w:tblGrid>
      <w:tr>
        <w:trPr>
          <w:trHeight w:val="555" w:hRule="atLeast"/>
        </w:trPr>
        <w:tc>
          <w:tcPr>
            <w:tcW w:w="5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68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именование программы, 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сточник получения информ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Единица измерения    </w:t>
            </w:r>
          </w:p>
        </w:tc>
        <w:tc>
          <w:tcPr>
            <w:tcW w:w="5584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Значение целевых показателей (индикаторов) 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4 год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25 год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муниципальная Программа муниципального образования "Гиагинский район «Развитие образования» </w:t>
            </w:r>
          </w:p>
        </w:tc>
      </w:tr>
      <w:tr>
        <w:trPr>
          <w:trHeight w:val="29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Уровень удовлетворенности населения качеством предоставляемых услуг в сфере: 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62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щего образовани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анкетирование родител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школьного образования»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ровень доступности дошкольного образования для детей в возрасте от полутора до трех лет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</w:t>
            </w:r>
            <w:r>
              <w:rPr>
                <w:rFonts w:eastAsia="Times New Roman" w:cs="Times New Roman" w:ascii="Times New Roman" w:hAnsi="Times New Roman"/>
                <w:color w:val="C9211E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5-к, проектная документация О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полнительных мест в образовательных организациях, осуществляющих деятельность по образовательным программам дошкольного образ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" w:right="72" w:firstLine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енность воспитанников организаций дошко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Стат. отчет 85-к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учреждений дошкольного образования к среднемесячной заработной плате работников общеобразовательных учреждений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highlight w:val="white"/>
                <w:lang w:eastAsia="ar-SA"/>
              </w:rPr>
              <w:t>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Информационные справки ОО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,3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</w:tr>
      <w:tr>
        <w:trPr>
          <w:trHeight w:val="342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общего образования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отокол проверки ГИА-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8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Удельный вес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-х классов, получивши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по результатам ЕГЭ по двум обязательным предметам средний балл не ниже 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 xml:space="preserve">, в общем количестве получателей государственной услуги из числа выпускнико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-х классов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токол проверки ГИА-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обучающихся общеобразовательных учреждений, которые обучаются по новым федеральным государственным образовательным стандартам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накопительным итогом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Модернизация школьных систем образования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глашение МОиН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ar-SA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 «Точка роста»)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Тысяч 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0,007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Число обучающихся общеобразовательных учреждений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тат отчет ОО-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3,3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тношение средней заработной платы педагогических работников общеобразовательных организаций к среднемесячной заработной плате в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Доля муниципальных общеобразовательных организаций, в которых оценка деятельности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Развитие дополнительного образования»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Удельный вес численности детей в возрасте от 5 до 18 лет, получающих услуги дополнительного образования, в общей численности детей этого возраст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,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детей в возрасте от 5 до 18 лет, обучающихся по дополнительным общеобразовательным программам, использующих сертификаты 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анные системы Навигатор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единиц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47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78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исло обучающихся по программам дополнительного образования в расчете на 1 педагогического работника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тат отче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-Д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ar-SA"/>
              </w:rPr>
              <w:t>Стат отчет ЗП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04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риказы УО и МО и Н Р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1601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eastAsia="ar-SA"/>
              </w:rPr>
              <w:t>Подпрограмма «Организационное и методическое обеспечение реализации муниципальной Программ»</w:t>
            </w:r>
          </w:p>
        </w:tc>
      </w:tr>
      <w:tr>
        <w:trPr>
          <w:trHeight w:val="65" w:hRule="atLeast"/>
        </w:trPr>
        <w:tc>
          <w:tcPr>
            <w:tcW w:w="5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0"/>
              <w:ind w:left="0" w:right="0"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публикаций, освещающих ход реализации муниципальной программы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сайтов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Управляющая делами                                                                                                                                      Е.М.Василенк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orient="landscape" w:w="16838" w:h="11906"/>
      <w:pgMar w:left="740" w:right="298" w:gutter="0" w:header="0" w:top="238" w:footer="0" w:bottom="24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11"/>
    <w:next w:val="TextBody"/>
    <w:qFormat/>
    <w:pPr/>
    <w:rPr/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1"/>
    <w:next w:val="TextBody"/>
    <w:qFormat/>
    <w:pPr/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лочная цитата"/>
    <w:basedOn w:val="Normal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Style20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29:00Z</dcterms:created>
  <dc:creator>Светлана</dc:creator>
  <dc:description/>
  <cp:keywords/>
  <dc:language>en-US</dc:language>
  <cp:lastModifiedBy>1</cp:lastModifiedBy>
  <cp:lastPrinted>2024-01-11T09:48:00Z</cp:lastPrinted>
  <dcterms:modified xsi:type="dcterms:W3CDTF">2024-02-08T08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