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й программы муниципального образования «Гиа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разова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_GoBack"/>
      <w:r>
        <w:rPr>
          <w:rFonts w:cs="Times New Roman" w:ascii="Times New Roman" w:hAnsi="Times New Roman"/>
          <w:color w:val="000000"/>
        </w:rPr>
        <w:t xml:space="preserve">Паспорт муниципальной программы </w:t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7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906"/>
        <w:gridCol w:w="992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омственные образовательные организации</w:t>
            </w:r>
          </w:p>
        </w:tc>
      </w:tr>
      <w:tr>
        <w:trPr>
          <w:trHeight w:val="180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МКУ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 «Информационно-методический центр»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организации Гиагинского район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399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</w:tc>
        <w:tc>
          <w:tcPr>
            <w:tcW w:w="78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дошко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Развитие общего образования.</w:t>
            </w:r>
          </w:p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3.Развитие дополнительного образования.</w:t>
            </w:r>
          </w:p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онное и методическое обеспечение реализации муниципальной программы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вышение эффективности и качества услуг в сфере образовани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.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Обеспечение достижения школьниками Гиагинского района новых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highlight w:val="white"/>
              </w:rPr>
      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удовлетворенности населения качеством предоставляемых услуг в сфере дошкольного и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предусматривает реализацию в один этап. Срок реализации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— 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год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7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1" w:name="_Hlk81210803"/>
            <w:bookmarkEnd w:id="1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 программ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 7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5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 7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8,0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11 644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4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55 903,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 8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1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рограммы</w:t>
            </w:r>
          </w:p>
        </w:tc>
        <w:tc>
          <w:tcPr>
            <w:tcW w:w="7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Создание 70 дополнительных мест для детей дошколь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Осуществление обучения по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      </w:r>
          </w:p>
          <w:p>
            <w:pPr>
              <w:pStyle w:val="Normal"/>
              <w:spacing w:lineRule="auto" w:line="240" w:before="0" w:after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pacing w:lineRule="auto" w:line="240" w:before="0" w:after="29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Общая характеристика сферы реализации муниципальной программы, в том числ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ная сеть Гиагинского района представлена: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10 муниципальными бюджетными дошкольными образовательными организациями (далее - ДОО); кроме того, в 2-х муниципальных бюджетных общеобразовательных организациях функционируют группы полного дня для детей дошкольного возраста на 120 мест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- 12 муниципальными бюджетными общеобразовательными организациями (далее — ОО), реализующими общеобразовательные программы; </w:t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firstLine="851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- 2 муниципальными бюджетными учреждениями дополнительного образова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Гиагинском районе обеспечено введение федеральных государственных образовательных стандартов (далее - ФГОС). Все обучающиеся по ФГОС обеспечиваются бесплатными учебниками. В региональной системе повышения квалификации во все программы, независимо от специализации учителя, включён обязательный модуль по вопросам введения ФГ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явления и развития интеллектуального и творческого потенциала обучающихся ежегодно проводятся интеллектуально-творческие и культурно-массовые мероприят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становлением главы муниципального образования «Гиагинский район» школьникам за особые успехи в учебе, спорте и творчестве установлены и выплачиваются стипен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района имеют возможность подать заявку на участие в любой образовательной программе образовательного центра «Полярис-Адыгея», целью которого является выявление молодых талантов, сбережение и максимальное раскрытие потенциала талантливых дет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бразовательных организациях района ведется целенаправленная, систематическая работа по формированию основ здорового образа жизни у школьников и воспитанников, сохранению и укреплению их здоровь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сех организациях системы образования занятия по физической культуре проводятся в объеме 3-х часов в неделю, функционирует МБУДО «Гиагинская Детско-юношеская спортивная школа имени Олимпийского чемпиона Арсена Жораевича Галстяна»(Гиагинская ДЮСШ им.А.Ж.Галстяна), в которой работают спортивные секции по 9 видам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образовательная система имеет проблемы и противореч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неудовлетворенность населения объемами оказываемых услуг дошкольными образователь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обходимость расширения направлений работы с талантливыми детьми и молодежью;</w:t>
      </w:r>
    </w:p>
    <w:p>
      <w:pPr>
        <w:pStyle w:val="Style26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4"/>
        </w:rPr>
        <w:t>- 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рограммы позволит устранить существующие в системе образования противоречия, решить стоящие перед ней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муниципальной 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 Президента РФ от 07 мая2018г. №204 «О национальных целях развития Российской федерации на период до 2024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sz w:val="24"/>
          <w:szCs w:val="24"/>
        </w:rPr>
        <w:tab/>
        <w:t xml:space="preserve">- </w:t>
      </w:r>
      <w:r>
        <w:rPr>
          <w:rFonts w:eastAsia="Times New Roman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муниципальной 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–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повышение эффективности и качества услуг в сфере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муниципальной 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1</w:t>
      </w:r>
      <w:r>
        <w:rPr>
          <w:rFonts w:eastAsia="Times New Roman" w:cs="Times New Roman" w:ascii="Times New Roman" w:hAnsi="Times New Roman"/>
          <w:bCs/>
          <w:iCs/>
          <w:color w:val="729FCF"/>
          <w:sz w:val="24"/>
          <w:szCs w:val="24"/>
          <w:highlight w:val="white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ab/>
        <w:t>2.Обеспечение достижения школьниками Гиагинского района новых образовательных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3.Расширение потенциала системы дополнительного образования детей,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униципальная программа состоит из четырех подпрограм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Развитие дошко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азвитие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Развитие дополните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Организационное и методическое обеспечение реализации муниципальной программы.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 ходе реализации Программы планируется участие в региональных проектах Республики Адыгея, принятых во исполнение национальных проектов Российской Федерации от 07.05.2018 года № 204 «О национальных целях и стратегических задачах развития Российской Федерации на период до 2025 года», касающихся сферы образования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временная школ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спех каждого ребенк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Учитель будущего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Социальная активность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Цифровая образовательная среда»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гиональный проект «Поддержка семей, имеющих детей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>- региональный проект «Патриотическое воспитание граждан Российской Федерации»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Участие в региональных проектах Республики Адыгея позволит, в том числе, привлечь дополнительные средства на развитие образования на условиях софинансирования из федерального бюджета и республиканского бюджета Республики Адыгея.</w:t>
      </w:r>
    </w:p>
    <w:p>
      <w:pPr>
        <w:pStyle w:val="TextBody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b/>
          <w:bCs/>
          <w:i/>
          <w:color w:val="729FCF"/>
          <w:sz w:val="24"/>
          <w:szCs w:val="24"/>
        </w:rPr>
        <w:t xml:space="preserve"> </w:t>
      </w:r>
      <w:r>
        <w:rPr>
          <w:b/>
          <w:bCs/>
          <w:i/>
          <w:color w:val="000000"/>
          <w:sz w:val="24"/>
          <w:szCs w:val="24"/>
        </w:rPr>
        <w:t>Целевые показатели (индикаторы) муниципальной программы:</w:t>
      </w:r>
      <w:r>
        <w:rPr>
          <w:b/>
          <w:bCs/>
          <w:i/>
          <w:color w:val="729FCF"/>
          <w:sz w:val="24"/>
          <w:szCs w:val="24"/>
        </w:rPr>
        <w:t xml:space="preserve">                                </w:t>
      </w:r>
      <w:r>
        <w:rPr>
          <w:color w:val="729FCF"/>
          <w:sz w:val="24"/>
          <w:szCs w:val="24"/>
        </w:rPr>
        <w:tab/>
      </w:r>
    </w:p>
    <w:p>
      <w:pPr>
        <w:pStyle w:val="14"/>
        <w:ind w:firstLine="708"/>
        <w:jc w:val="left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14"/>
        <w:ind w:firstLine="708"/>
        <w:jc w:val="left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  <w:r>
        <w:rPr>
          <w:b/>
          <w:bCs/>
          <w:color w:val="729FCF"/>
          <w:sz w:val="24"/>
          <w:szCs w:val="24"/>
        </w:rPr>
        <w:t xml:space="preserve">                                                                              </w:t>
      </w:r>
    </w:p>
    <w:p>
      <w:pPr>
        <w:pStyle w:val="TextBody"/>
        <w:ind w:firstLine="708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TextBody"/>
        <w:ind w:firstLine="708"/>
        <w:rPr/>
      </w:pPr>
      <w:r>
        <w:rPr>
          <w:color w:val="729FCF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писание ожидаемых конечных результатов реализации муниципальной программы</w:t>
      </w:r>
    </w:p>
    <w:p>
      <w:pPr>
        <w:pStyle w:val="TextBody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реализации муниципальной программы являются:</w:t>
      </w:r>
    </w:p>
    <w:p>
      <w:pPr>
        <w:pStyle w:val="Style22"/>
        <w:snapToGrid w:val="false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Создание 70 дополнительных мест для детей дошкольного возра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Осуществление обучения по федеральным государственным образовательным стандартам на уровне среднего общего образова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.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 до 80 %.</w:t>
      </w:r>
    </w:p>
    <w:p>
      <w:pPr>
        <w:pStyle w:val="Normal"/>
        <w:spacing w:lineRule="auto" w:line="240" w:before="0" w:after="29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TextBody"/>
        <w:ind w:left="680" w:hanging="0"/>
        <w:rPr>
          <w:color w:val="729FCF"/>
          <w:sz w:val="24"/>
          <w:szCs w:val="24"/>
        </w:rPr>
      </w:pPr>
      <w:r>
        <w:rPr>
          <w:color w:val="729FCF"/>
          <w:sz w:val="24"/>
          <w:szCs w:val="24"/>
        </w:rPr>
      </w:r>
    </w:p>
    <w:p>
      <w:pPr>
        <w:pStyle w:val="Subtitle"/>
        <w:spacing w:lineRule="auto" w:line="240" w:before="0" w:after="0"/>
        <w:ind w:firstLine="708"/>
        <w:jc w:val="left"/>
        <w:rPr/>
      </w:pPr>
      <w:r>
        <w:rPr>
          <w:rFonts w:eastAsia="Times New Roman" w:cs="Times New Roman" w:ascii="Times New Roman" w:hAnsi="Times New Roman"/>
          <w:b/>
          <w:bCs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 w:val="false"/>
          <w:color w:val="000000"/>
          <w:sz w:val="24"/>
          <w:szCs w:val="24"/>
        </w:rPr>
        <w:t>Сроки и этапы 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предусматривает реализацию в один этап. Срок реализации 2021 —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новные меры правового регулирова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муниципальной программы не требует разработки и принятия нормативных правовых актов. Предложения по корректировке программы вносятся по мере необходим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рограммы составляет </w:t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4"/>
        <w:gridCol w:w="962"/>
        <w:gridCol w:w="1134"/>
        <w:gridCol w:w="1134"/>
        <w:gridCol w:w="1134"/>
        <w:gridCol w:w="1560"/>
        <w:gridCol w:w="1614"/>
      </w:tblGrid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48 71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 9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 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614 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 7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 601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 828,0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11 644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212 6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 4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 758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 331,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55 903,4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 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>412 8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51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166,5</w:t>
            </w:r>
          </w:p>
        </w:tc>
      </w:tr>
      <w:tr>
        <w:trPr>
          <w:trHeight w:val="37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1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11,2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sz w:val="16"/>
                <w:szCs w:val="16"/>
              </w:rPr>
              <w:t>11 9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30,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Анализ рисков реализации муниципальной программы, описание механизмов                                                                   управления рисками и мер по их минимизац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овной риск при реализации муниципальной программы связан с сокращением объемов финансирования. Снижение последствий данного риска возможно через перераспределение средств между основными мероприятиями муниципальной программы с учетом приоритетных направлений программы, уточнением сроков реализации основных мероприятий. Риск, связанный с возможностью не целевого и (или) неэффективного использования бюджетных средств в ходе реализации мероприятий муниципальной программы, будет снижен в результате проведения контрольных мероприятий. Также существуют риски, связанные с недостаточным уровнем подготовки управленческих кадров, отсутствием квалифицированных специалистов. Меры управления риском – обеспечение подготовки и переподготовки кадров, увеличение оплаты труда в отрасли, установление зависимости оплаты труда от качества и эффективности работы. Риск, связанный с недостаточной информированностью общественности об изменениях, происходящих в системе образования, будет минимизирован через проведение семинаров и совещаний с участием представителей педагогических коллективов, общественных организаций, публикаций в средствах массовой информации и в сети Интерне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276"/>
        <w:gridCol w:w="1134"/>
        <w:gridCol w:w="1134"/>
        <w:gridCol w:w="1134"/>
        <w:gridCol w:w="1134"/>
        <w:gridCol w:w="1134"/>
        <w:gridCol w:w="992"/>
      </w:tblGrid>
      <w:tr>
        <w:trPr>
          <w:trHeight w:val="7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школьные 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вышение доступности дошкольного образования, предоставление качественных услуг дошкольного образования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здание дополнительных мест для детей дошкольного возраста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здание условий для получения инклюзивного образования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одернизация объектов организаций дошко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      </w:r>
            <w:r>
              <w:rPr>
                <w:color w:val="000000"/>
                <w:sz w:val="24"/>
                <w:szCs w:val="24"/>
                <w:highlight w:val="white"/>
              </w:rPr>
              <w:t>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/>
                <w:color w:val="000000"/>
                <w:sz w:val="24"/>
                <w:szCs w:val="24"/>
                <w:highlight w:val="white"/>
              </w:rPr>
              <w:t>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  <w:p>
            <w:pPr>
              <w:pStyle w:val="TextBody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1.Уровень доступности дошкольного образования для детей в возрасте от полутора до трех лет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2. Количество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3.Доля организаций, в которых оценка деятельности руководителей и основных категорий работников дошкольного образования осуществляется на основании показателей эффективности деятельности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4.Численность воспитанников организаций дошкольного образования в расчете на 1 педагогического работника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бразовательных организаций дошкольного образования к среднемесячной заработной плате организаций общего образования в Республике Адыгея.</w:t>
            </w:r>
          </w:p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highlight w:val="white"/>
              </w:rPr>
              <w:t>6. Количество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одпрограмма предусматривает реализацию в один этап. Срок реализации 2021-2026 годы.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bookmarkStart w:id="2" w:name="_Hlk62471329"/>
            <w:bookmarkStart w:id="3" w:name="_Hlk81211164"/>
            <w:bookmarkEnd w:id="2"/>
            <w:bookmarkEnd w:id="3"/>
            <w:r>
              <w:rPr>
                <w:rFonts w:cs="Times New Roman" w:ascii="Times New Roman" w:hAnsi="Times New Roman"/>
                <w:color w:val="000000"/>
              </w:rPr>
              <w:t>Объемы бюджетных ассиг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 0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 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 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4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45,0</w:t>
            </w:r>
          </w:p>
        </w:tc>
      </w:tr>
      <w:tr>
        <w:trPr>
          <w:trHeight w:val="13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4" w:hanging="0"/>
              <w:rPr/>
            </w:pPr>
            <w:r>
              <w:rPr/>
              <w:t>1. Создание 70 дополнительных мест для детей дошкольного возраста.</w:t>
            </w:r>
          </w:p>
          <w:p>
            <w:pPr>
              <w:pStyle w:val="Default"/>
              <w:snapToGrid w:val="false"/>
              <w:ind w:left="34" w:hanging="0"/>
              <w:rPr/>
            </w:pPr>
            <w:r>
              <w:rPr/>
              <w:t>2. Модернизация материально-технической и учебной базы дошкольных образовательных организаций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/>
              <w:t>3. Повышение квалификации педагогических и руководящих работников для работы в условиях введения федеральных государственных образовательных стандартов.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highlight w:val="white"/>
              </w:rPr>
              <w:t xml:space="preserve">4.Осуществление оценки деятельности дошкольных образовательных организаций на основе рейтинговой оценки качества их работы. </w:t>
            </w:r>
          </w:p>
          <w:p>
            <w:pPr>
              <w:pStyle w:val="ConsPlusCell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 Повышение заработной платы педагогических работников дошкольных образовательных организаций с учетом стимулирующих выпла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основные проблемы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Style23"/>
        <w:tabs>
          <w:tab w:val="clear" w:pos="708"/>
          <w:tab w:val="left" w:pos="851" w:leader="none"/>
        </w:tabs>
        <w:autoSpaceDE w:val="false"/>
        <w:spacing w:before="0" w:after="0"/>
        <w:ind w:left="0" w:right="0" w:hanging="0"/>
        <w:jc w:val="both"/>
        <w:rPr>
          <w:color w:val="000000"/>
        </w:rPr>
      </w:pPr>
      <w:r>
        <w:rPr>
          <w:rFonts w:eastAsia="Times New Roman"/>
          <w:color w:val="729FCF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муниципальном образовании «Гиагинский район» 10 муниципальных бюджетных дошкольных образовательных организаций (далее – ДОО). Функционируют группы для детей дошкольного возраста на базе МБОУ СОШ № 5 х. Прогресса (70 мест) и МБОУ СОШ № 12 х.Тамбовский, (50 мест). 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На базе 10 дошкольных образовательных организаций </w:t>
      </w:r>
      <w:r>
        <w:rPr>
          <w:iCs/>
          <w:color w:val="000000"/>
          <w:sz w:val="24"/>
          <w:szCs w:val="24"/>
        </w:rPr>
        <w:t xml:space="preserve">функционируют консультативные центры (КЦ), которые оказывают консультативную помощь семьям, воспитывающим детей дошкольного возраста в форме семейного образования. </w:t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 xml:space="preserve">В МБДОО № 2 «Ромашка» ст. Гиагинской с 01.09.2018 года открыт муниципальный консультационно - методический центр, где оказывается консультативная помощи родителям, повышение их психолого-педагогической компетенции, а также разработка индивидуальных рекомендаций для детей, в том числе с ограниченными возможностями здоровья. </w:t>
        <w:tab/>
      </w:r>
    </w:p>
    <w:p>
      <w:pPr>
        <w:pStyle w:val="14"/>
        <w:jc w:val="both"/>
        <w:rPr/>
      </w:pPr>
      <w:r>
        <w:rPr>
          <w:iCs/>
          <w:color w:val="000000"/>
          <w:sz w:val="24"/>
          <w:szCs w:val="24"/>
        </w:rPr>
        <w:tab/>
        <w:t>Альтернативной формой организации дошкольного образования является</w:t>
      </w:r>
      <w:r>
        <w:rPr>
          <w:color w:val="000000"/>
          <w:sz w:val="24"/>
          <w:szCs w:val="24"/>
        </w:rPr>
        <w:t xml:space="preserve"> группа по подготовке детей к школе «Ступени», функционирующая на базе МБУ ДО ЦДТ.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ab/>
        <w:t xml:space="preserve"> Однако в системе дошкольного образования существуют проблемы: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чередность детей до 3 лет на получение мест 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оведение капитальных и текущих ремонтов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крепление материально-технической базы ДОО;</w:t>
      </w:r>
    </w:p>
    <w:p>
      <w:pPr>
        <w:pStyle w:val="1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ширение предоставления услуг.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  <w:t>Реализация подпрограммы позволит решить задачи, стоящие перед дошкольным образование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Повышение доступности дошкольного образования, предоставление качественных услуг дошкольного образования. 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  <w:highlight w:val="white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>1. Создание дополнительных мест для детей дошкольного возраста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2. Создание условий для получения инклюзив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3. Модернизация объектов организаций дошко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 Создание условий для повышения компетентности родителей воспитанников в вопросах образования и воспитания, в том числе для раннего развития детей в возрасте до трех лет путем предоставления услуг психолого-педагогической, методической и консультативной помощи родителям (законным представителям) детей, </w:t>
      </w:r>
      <w:r>
        <w:rPr>
          <w:color w:val="000000"/>
          <w:sz w:val="24"/>
          <w:szCs w:val="24"/>
          <w:highlight w:val="white"/>
        </w:rPr>
        <w:t>а также гражданам, желающим принять на воспитание в свои семьи детей, оставшихся без попечения родит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ab/>
        <w:t xml:space="preserve">5. 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Default"/>
        <w:jc w:val="both"/>
        <w:rPr>
          <w:color w:val="729FCF"/>
          <w:highlight w:val="white"/>
        </w:rPr>
      </w:pPr>
      <w:r>
        <w:rPr>
          <w:color w:val="729FCF"/>
          <w:highlight w:val="white"/>
        </w:rPr>
      </w:r>
    </w:p>
    <w:p>
      <w:pPr>
        <w:pStyle w:val="ConsPlusCell"/>
        <w:ind w:left="34" w:hanging="0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14"/>
        <w:numPr>
          <w:ilvl w:val="8"/>
          <w:numId w:val="2"/>
        </w:numPr>
        <w:tabs>
          <w:tab w:val="clear" w:pos="708"/>
          <w:tab w:val="left" w:pos="3600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евые показатели подпрограммы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ubtitl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, срок реализации — 2021 - 2026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Развитие дошкольног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 следующие основные мероприяти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Обеспечение безопасности воспитанников и работников дошкольных образовательных организаций»</w:t>
      </w:r>
      <w:r>
        <w:rPr>
          <w:color w:val="000000"/>
          <w:sz w:val="24"/>
          <w:szCs w:val="24"/>
        </w:rPr>
        <w:t xml:space="preserve"> (п.п.2п.6. ст.28; ст.9 ФЗ-273 от 29.12.2012 года)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риобретение спецодежды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становку и оснащение системы контроля доступа (СКД), системы оповещения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, ремонт и обеспечение деятельности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онтаж и ремонт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и перезарядка первичных средств пожарот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color w:val="000000"/>
          <w:sz w:val="24"/>
          <w:szCs w:val="24"/>
        </w:rPr>
        <w:t>Создание благоприятных условий для воспитанников дошкольных образовательных организаций в соответствии с требованиями санитарных норм и правил</w:t>
      </w:r>
      <w:r>
        <w:rPr>
          <w:color w:val="000000"/>
          <w:sz w:val="24"/>
          <w:szCs w:val="24"/>
        </w:rPr>
        <w:t>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729FCF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крытие групп полного и кратковременного пребывания детей дошкольного возраста на базе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екущий ремонт зданий и сооружений (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, приобретение технологического и санитарно-технического оборудов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строительство и ремонт теневых нав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изготовление проектно-сметной документации на капитальный ремонт, реконструкцию, строительство и проведение ее экспертизы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/>
      </w:pPr>
      <w:bookmarkStart w:id="4" w:name="_Hlk106636361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bookmarkStart w:id="5" w:name="_Hlk106636361"/>
      <w:bookmarkEnd w:id="5"/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 «Подготовка к новому учебному году»</w:t>
      </w:r>
      <w:r>
        <w:rPr>
          <w:i/>
          <w:iCs/>
          <w:color w:val="000000"/>
          <w:sz w:val="24"/>
          <w:szCs w:val="24"/>
          <w:u w:val="single"/>
        </w:rPr>
        <w:t xml:space="preserve"> </w:t>
      </w:r>
      <w:r>
        <w:rPr>
          <w:iCs/>
          <w:color w:val="000000"/>
          <w:sz w:val="24"/>
          <w:szCs w:val="24"/>
        </w:rPr>
        <w:t xml:space="preserve">включает в себя мероприятия, осуществление которых необходимо провести для подготовки дошкольных организаций к новому учебному год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«Поощрение педагогических работников, развивающих творческие способности детей, внедряющих инновационные технологии»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</w:t>
      </w:r>
      <w:bookmarkStart w:id="6" w:name="_Hlk81234725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поощрение 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едагогов дошкольных образовательных организац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расходы по организации мероприятия</w:t>
      </w:r>
      <w:r>
        <w:rPr>
          <w:color w:val="000000"/>
          <w:sz w:val="24"/>
          <w:szCs w:val="24"/>
          <w:highlight w:val="red"/>
        </w:rPr>
        <w:t xml:space="preserve">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color w:val="000000"/>
          <w:sz w:val="24"/>
          <w:szCs w:val="24"/>
        </w:rPr>
        <w:t>педагогов уходящих на пенсию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sz w:val="22"/>
        </w:rPr>
        <w:t xml:space="preserve">- </w:t>
      </w:r>
      <w:r>
        <w:rPr>
          <w:color w:val="000000"/>
          <w:sz w:val="24"/>
          <w:szCs w:val="24"/>
          <w:highlight w:val="white"/>
        </w:rPr>
        <w:t xml:space="preserve">поощрение </w:t>
      </w:r>
      <w:r>
        <w:rPr>
          <w:sz w:val="22"/>
        </w:rPr>
        <w:t xml:space="preserve">молодых педагогов, и т.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«Проведение конкурсов, фестивалей, мероприятий» 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реализация национального проекта «Образование»)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 поощрение лучших дошкольных образовательны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- обеспечение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участия педагогических работников в добровольной независимой оценке квал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организацию и проведение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различных конкурсов, в том числе профессионального педагогическ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  <w:shd w:fill="FFFFFF" w:val="clear"/>
        </w:rPr>
        <w:t>-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приобретение канцелярских товаров, грамот, дипломов, благодарственных писем, призов, подарков, цветов для награждения победителей, призеров и участников конкурсов и мероприят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Благоустройство дошкольных организаций»</w:t>
      </w:r>
      <w:r>
        <w:rPr>
          <w:color w:val="000000"/>
          <w:sz w:val="24"/>
          <w:szCs w:val="24"/>
          <w:shd w:fill="FFFFFF" w:val="clear"/>
        </w:rPr>
        <w:t xml:space="preserve"> (п.5 ст.9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ФЗ-273 от 29.12.2012г.) </w:t>
      </w:r>
      <w:r>
        <w:rPr>
          <w:iCs/>
          <w:color w:val="000000"/>
          <w:sz w:val="24"/>
          <w:szCs w:val="24"/>
          <w:shd w:fill="FFFFFF" w:val="clear"/>
        </w:rPr>
        <w:t>в</w:t>
      </w:r>
      <w:r>
        <w:rPr>
          <w:color w:val="000000"/>
          <w:sz w:val="24"/>
          <w:szCs w:val="24"/>
          <w:shd w:fill="FFFFFF" w:val="clear"/>
        </w:rPr>
        <w:t>ключает в себя проведение работ по благоустройству территорий дошко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дошкольных организаций» (</w:t>
      </w:r>
      <w:r>
        <w:rPr>
          <w:color w:val="000000"/>
          <w:sz w:val="24"/>
          <w:szCs w:val="24"/>
        </w:rPr>
        <w:t xml:space="preserve">п.34 ст.2; п.1,3 ст.9, ст.40 </w:t>
      </w:r>
      <w:r>
        <w:rPr>
          <w:i/>
          <w:iCs/>
          <w:color w:val="000000"/>
          <w:sz w:val="24"/>
          <w:szCs w:val="24"/>
        </w:rPr>
        <w:t>ФЗ-273 от 29.12.2012 года</w:t>
      </w:r>
      <w:r>
        <w:rPr>
          <w:iCs/>
          <w:color w:val="000000"/>
          <w:sz w:val="24"/>
          <w:szCs w:val="24"/>
        </w:rPr>
        <w:t>)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 xml:space="preserve">Межбюджетные трансферты, передаваемые местным бюджетам» (п.3 ст.8 ФЗ-273 от 29.12.2012 года),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е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napToGrid w:val="false"/>
        <w:rPr/>
      </w:pPr>
      <w:bookmarkStart w:id="7" w:name="_Hlk3836858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1134"/>
        <w:gridCol w:w="1276"/>
        <w:gridCol w:w="1276"/>
        <w:gridCol w:w="1134"/>
        <w:gridCol w:w="1276"/>
      </w:tblGrid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5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3 0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 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0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7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844,8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 8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7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 0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4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449,7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4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6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9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650,1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6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45,0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bookmarkStart w:id="8" w:name="_Hlk38368589"/>
      <w:bookmarkEnd w:id="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подпрограммы «Развитие дошкольного образования» являются:</w:t>
      </w:r>
    </w:p>
    <w:p>
      <w:pPr>
        <w:pStyle w:val="Default"/>
        <w:snapToGrid w:val="false"/>
        <w:ind w:left="34" w:hanging="0"/>
        <w:rPr/>
      </w:pPr>
      <w:r>
        <w:rPr/>
        <w:t>1. Создание 70 дополнительных мест для детей дошкольного возраста.</w:t>
      </w:r>
    </w:p>
    <w:p>
      <w:pPr>
        <w:pStyle w:val="Default"/>
        <w:snapToGrid w:val="false"/>
        <w:ind w:left="34" w:hanging="0"/>
        <w:rPr/>
      </w:pPr>
      <w:r>
        <w:rPr/>
        <w:t>2. Модернизация материально-технической и учебной базы дошкольных образовательных организаций.</w:t>
      </w:r>
    </w:p>
    <w:p>
      <w:pPr>
        <w:pStyle w:val="Default"/>
        <w:ind w:left="34" w:hanging="0"/>
        <w:jc w:val="both"/>
        <w:rPr/>
      </w:pPr>
      <w:r>
        <w:rPr/>
        <w:t>3.Повышение квалификации педагогических и руководящих работников для работы в условиях введения новых федеральных государственных образовательных стандартов.</w:t>
      </w:r>
    </w:p>
    <w:p>
      <w:pPr>
        <w:pStyle w:val="Default"/>
        <w:ind w:left="34" w:hanging="0"/>
        <w:jc w:val="both"/>
        <w:rPr/>
      </w:pPr>
      <w:r>
        <w:rPr/>
        <w:t xml:space="preserve">4. Осуществление оценки деятельности дошкольных образовательных организаций на основе рейтинговой оценки качества их работ. </w:t>
      </w:r>
    </w:p>
    <w:p>
      <w:pPr>
        <w:pStyle w:val="ConsPlusCell"/>
        <w:snapToGrid w:val="false"/>
        <w:ind w:left="34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highlight w:val="white"/>
        </w:rPr>
        <w:t>3. Повышение заработной платы педагогических работников дошкольных образовательных организаций с учетом стимулирующих выплат.</w:t>
      </w:r>
    </w:p>
    <w:p>
      <w:pPr>
        <w:pStyle w:val="ConsPlusCell"/>
        <w:snapToGrid w:val="false"/>
        <w:ind w:left="34" w:hanging="0"/>
        <w:jc w:val="both"/>
        <w:rPr/>
      </w:pPr>
      <w:r>
        <w:rPr/>
      </w:r>
    </w:p>
    <w:p>
      <w:pPr>
        <w:pStyle w:val="ConsPlusCell"/>
        <w:snapToGrid w:val="false"/>
        <w:ind w:left="3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1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94"/>
        <w:gridCol w:w="1218"/>
        <w:gridCol w:w="1058"/>
        <w:gridCol w:w="1059"/>
        <w:gridCol w:w="1094"/>
        <w:gridCol w:w="1024"/>
        <w:gridCol w:w="1076"/>
        <w:gridCol w:w="1035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«Гиагинский район»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щеобразовательные организации муниципального образования «Гиагинский район», «Муниципальное казенное учреждение образования» «Информационно- методический центр» муниципального образования «Гиагинский район».</w:t>
            </w:r>
          </w:p>
          <w:p>
            <w:pPr>
              <w:pStyle w:val="14"/>
              <w:jc w:val="left"/>
              <w:rPr/>
            </w:pPr>
            <w:r>
              <w:rPr/>
            </w:r>
          </w:p>
          <w:p>
            <w:pPr>
              <w:pStyle w:val="Subtitl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ышение качества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2"/>
                <w:szCs w:val="12"/>
              </w:rPr>
            </w:r>
          </w:p>
        </w:tc>
      </w:tr>
      <w:tr>
        <w:trPr>
          <w:trHeight w:val="211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2. Модернизация объектов организаций общего образовани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3. Создание условий для внедрения к 2026 году современной и безопасной цифровой образовательной среды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оздание условий для развития наставничества, поддержки общественных инициатив и проектов, в том числе в сфере волонтерства.</w:t>
            </w:r>
          </w:p>
          <w:p>
            <w:pPr>
              <w:pStyle w:val="TextBody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. Удельный вес получателей государственной услуги из числа выпускников 9-х классов, получивших аттестат об основном общем образовании, в общем количестве получателей государственной услуги из числа выпускников 9-х классов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Удельный вес получателей государственной услуги из числа выпускников 11-х классов, получивших по результатам ЕГЭ по двум обязательным предметам средний балл не ниже 50, в общем количестве получателей государственной услуги из числа выпускников 11-х классов.</w:t>
            </w:r>
          </w:p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. Удельный вес численности обучающихся организаций общего образования, обучающихся по новым федеральным государственным образовательным стандартам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Удельный вес численности учителе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napToGrid w:val="false"/>
              <w:spacing w:before="0" w:after="2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ar-SA"/>
              </w:rPr>
              <w:t>5. 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  <w:p>
            <w:pPr>
              <w:pStyle w:val="Normal"/>
              <w:snapToGrid w:val="false"/>
              <w:spacing w:lineRule="auto" w:line="240" w:before="0" w:after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(«Точка роста»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Число обучающихся общеобразовательных учреждений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Отношение средней заработной платы педагогических работников общеобразовательных организаций к среднемесячной заработной плате в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Доля муниципальных общеобразовательных организаций, в которых оценка деятельности руководителей и основных категорий работников общего образования осуществляется на основании показателей эффективности деятельности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апы и сроки реализации подпрограммы 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- 2026 годы.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9" w:name="_Hlk81211466"/>
            <w:bookmarkEnd w:id="9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0" w:name="_Hlk62471431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2 75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36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568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06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20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6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 483,6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 91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94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0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7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289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8 59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2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6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3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 348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97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4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9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Переход на обучение по новым федеральным государственным образовательным стандартам на уровне среднего обще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беспечение создания современных условий обучения, включая доступ в сеть Интернет на базе обще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стандар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Повышение заработной платы педагогических работников общеобразовательных организаций с учетом стимулирующих выпла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Повышение привлекательности педагогической профессии, увеличение доли молодых специалистов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tabs>
          <w:tab w:val="clear" w:pos="708"/>
          <w:tab w:val="left" w:pos="9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Общая характеристика сферы реализации подпрограмм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агодаря проекту модернизации общего образования удалось значительно улучшить материальную базу общеобразовательных организаций: медицинские кабинеты обеспечены необходимым медицинским оборудованием, школьные столовые – технологическим и холоди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общеобразовательные организации имеют зарегистрированный энергетический паспорт, программы по энергосбережению и повышению эффективности использования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классы ОО оснащены комплектами мультимедийного оборудования для проведения обучения с использованием электронных образовательных ресурсов, школьные библиотеки обеспечены учебниками для всех обучающихся 1 – 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школах имеются теплые туалеты, оснащенные водоснабжением и кан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ко, несмотря на все предпринимаемые меры, вопрос необходимости модернизации и укрепления материально-технической базы ОО остается актуаль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Для старшеклассников общеобразовательных организаций созданы условия возможности обучения по индивидуальному учебному плану (профилю обучения), а также для дистанционного обучения, проведения учебных занятий в режиме видеоконференции, вебина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ивело к более эффективному поиску, выявлению, обучению и развитию талантливых детей и молодежи в различных предметных областях, позволило улучшить качество образования, повысить интенсивность и эффективность взаимодействия обучающихся с педагогами, открыть обучающимся доступ к любым образовательным ресур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педагогические работники прошли курсы повышение квалификации для работы по Федеральным государственным образовательным стандарта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заимодействии с Министерством здравоохранения Республики Адыгея ежегодно проводятся профилактические осмотры учащихся 9-10 классов на базе Центра здоровья для детей Детского диагностического центра ГБУЗ РА «Адыгейская республиканская детская клиническая больница», которые позволяют выделить обучающихся, имеющих функциональные отклонения со стороны разных физиологических систем и назначить их лечение (коррекцию), проводить наблюдение за детьми, а также оценить эффективность профилактической и лечебно-оздоровительной работы, проводимой как в условиях поликлиник, так и в условиях образовательных организа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формирования у школьников основ здорового образа жизни, привлечения их к регулярным занятиям физической культурой и спортом, ежегодно проводятся президентские игры и состязания, спартакиады по различным видам спорта. Проводится сдача норм Всероссийского комплекса ГТ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jc w:val="both"/>
        <w:rPr>
          <w:color w:val="000000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м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качества общего образования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 под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Организация предоставления общедоступного бесплатного дошкольного, начального общего, основного общего, среднего общего образования, а также дополнитель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2. Модернизация объектов организаций общего образования.</w:t>
      </w:r>
    </w:p>
    <w:p>
      <w:pPr>
        <w:pStyle w:val="TextBody"/>
        <w:rPr>
          <w:color w:val="000000"/>
        </w:rPr>
      </w:pPr>
      <w:r>
        <w:rPr>
          <w:color w:val="000000"/>
          <w:sz w:val="24"/>
          <w:szCs w:val="24"/>
        </w:rPr>
        <w:tab/>
        <w:t>3. Создание условий для внедрения к 2026 году современной и безопасной цифровой образовательной среды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4. Внедрение в школы новых методов обучения и воспитания, современных образовательных технологий, а также обновление содержания и совершенствование методов обучения предмету «Технология»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5. Создание условий для развития наставничества, поддержки общественных инициатив и проектов, в том числе в сфере волонтерства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TextBody"/>
        <w:rPr>
          <w:b/>
          <w:b/>
          <w:bCs/>
          <w:color w:val="729FCF"/>
          <w:sz w:val="24"/>
          <w:szCs w:val="24"/>
        </w:rPr>
      </w:pPr>
      <w:r>
        <w:rPr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обще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в общеобразовательных организациях» (п.п.2 п.6 ст.28; ст.9 ФЗ-273 от 29.12.2012 года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обретение спецодеж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у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Питание обучающихся</w:t>
      </w:r>
      <w:r>
        <w:rPr>
          <w:color w:val="000000"/>
          <w:sz w:val="24"/>
          <w:szCs w:val="24"/>
        </w:rPr>
        <w:t>» (согласно действующему законодательству) включает в себя мероприятия по организации обеспечения обучающихся бесплатным пит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Создание благоприятных условий для обучающихся общеобразовательных организаций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на и приобретение санитарно-технического оборуд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помещений мебел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пищебло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овление полосы препят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  <w:highlight w:val="white"/>
        </w:rPr>
        <w:t xml:space="preserve"> «Подготовка образовательных организаций к новому учебному году» </w:t>
      </w:r>
      <w:r>
        <w:rPr>
          <w:color w:val="000000"/>
          <w:sz w:val="24"/>
          <w:szCs w:val="24"/>
          <w:highlight w:val="white"/>
        </w:rPr>
        <w:t xml:space="preserve">включает в себя мероприятия, осуществление которых необходимо провести для подготовки школьных организаций к новому учебному году.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снащение и оборудование групп для детей дошкольного возраста на базе общеобразовательных организаций»</w:t>
      </w:r>
      <w:r>
        <w:rPr>
          <w:color w:val="000000"/>
          <w:sz w:val="24"/>
          <w:szCs w:val="24"/>
        </w:rPr>
        <w:t xml:space="preserve"> (п.3 ст.41; п.5 ст.9</w:t>
      </w:r>
      <w:r>
        <w:rPr>
          <w:i/>
          <w:iCs/>
          <w:color w:val="000000"/>
          <w:sz w:val="24"/>
          <w:szCs w:val="24"/>
        </w:rPr>
        <w:t xml:space="preserve"> ФЗ-273 от 29.12.2012 года)</w:t>
      </w:r>
      <w:r>
        <w:rPr>
          <w:color w:val="000000"/>
          <w:sz w:val="24"/>
          <w:szCs w:val="24"/>
        </w:rPr>
        <w:t xml:space="preserve"> включает в себя мероприятия по оснащению и оборудованию групп для детей дошкольного возраста на базе общеобразовательных организаций района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</w:t>
      </w:r>
      <w:r>
        <w:rPr>
          <w:i/>
          <w:color w:val="000000"/>
          <w:sz w:val="24"/>
          <w:szCs w:val="24"/>
          <w:shd w:fill="FFFFFF" w:val="clear"/>
        </w:rPr>
        <w:t>Поощрение педагогов, развивающих творческие способности обучающихся и общеобразовательных организаций, внедряющих инновационные технологии</w:t>
      </w:r>
      <w:r>
        <w:rPr>
          <w:i/>
          <w:iCs/>
          <w:color w:val="000000"/>
          <w:sz w:val="24"/>
          <w:szCs w:val="24"/>
          <w:shd w:fill="FFFFFF" w:val="clear"/>
        </w:rPr>
        <w:t>»</w:t>
      </w:r>
      <w:r>
        <w:rPr>
          <w:i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бщеобразовательных организаций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бщеобразовательных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Проведение и участие в мероприятиях, конкурсах, слетах, олимпиадах, фестивалях» (п.26 ст.34 ФЗ-273 от 29.12.2012 года</w:t>
      </w:r>
      <w:r>
        <w:rPr>
          <w:color w:val="000000"/>
          <w:sz w:val="24"/>
          <w:szCs w:val="24"/>
          <w:shd w:fill="FFFFFF" w:val="clear"/>
        </w:rPr>
        <w:t>)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организацию и проведение различных конкурсов для педагогов, в том числе профессионального мастерства, педагогических чтений, издание работ педагогов, букле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организацию и проведение конкурсов, конференций,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канцелярских товаров для организации и проведения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, призов для награждения победителей и призеров районных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летов, олимпиад, фестивале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ГСМ для подвоза учащихся на республиканские олимпиады, конкурсы, фестивали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>«Проведение торжественных мероприятий, посвященных чествованию победителей, призеров олимпиад, конкурсов, спортивных соревнований, медалистов и выпускников общеобразовательных организаций» (п.26 ст.34 ФЗ-273 от 29.12.2012 года)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 приобретение грамот, дипломов, благодарственных писем для награждения медалистов и выпускников общеобразовательных организаций, а такж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победителей и призеров олимпиад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конкурсов, спортивных соревнований;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приобретение призов, подарков, цветов для награждения участников торжественных мероприят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highlight w:val="white"/>
        </w:rPr>
        <w:t>- организация подвоза выпускников ОО на республиканский балл выпускников. (</w:t>
      </w:r>
      <w:r>
        <w:rPr>
          <w:rFonts w:eastAsia="Times New Roman"/>
          <w:iCs/>
          <w:color w:val="000000"/>
          <w:sz w:val="24"/>
          <w:szCs w:val="24"/>
          <w:highlight w:val="white"/>
        </w:rPr>
        <w:t>заключение договоров на оказание транспортных услу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 «Выплата стипендий обучающимся победителям республиканских, всероссийских и международных олимпиад, конкурсов, соревнований» (п.13 ст.36 ФЗ-273 от 29.12.2012 года) </w:t>
      </w:r>
      <w:r>
        <w:rPr>
          <w:iCs/>
          <w:color w:val="000000"/>
          <w:sz w:val="24"/>
          <w:szCs w:val="24"/>
          <w:shd w:fill="FFFFFF" w:val="clear"/>
        </w:rPr>
        <w:t>включает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-</w:t>
      </w:r>
      <w:r>
        <w:rPr>
          <w:color w:val="000000"/>
          <w:sz w:val="24"/>
          <w:szCs w:val="24"/>
          <w:shd w:fill="FFFFFF" w:val="clear"/>
        </w:rPr>
        <w:t xml:space="preserve"> выплату стипендий обучающимся-победителям республиканских, всероссийский и международных олимпиад, конкурсов, соревнований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Организация работы летних оздоровительных лагерей с дневным пребыванием детей на базе общеобразовательных организаций»</w:t>
      </w:r>
      <w:r>
        <w:rPr>
          <w:color w:val="000000"/>
          <w:sz w:val="24"/>
          <w:szCs w:val="24"/>
        </w:rPr>
        <w:t xml:space="preserve"> (соглашение с Министерством образования и науки Республики Адыгея) включает в себя приобретение настольных игр, спортивного инвентаря, канцелярских товаров, столовой посуды, моющих средств, продуктов питания.</w:t>
      </w:r>
    </w:p>
    <w:p>
      <w:pPr>
        <w:pStyle w:val="Style23"/>
        <w:snapToGrid w:val="false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i/>
          <w:iCs/>
          <w:color w:val="000000"/>
          <w:sz w:val="24"/>
          <w:szCs w:val="24"/>
        </w:rPr>
        <w:t>Обеспечение деятельности (оказание услуг) подведомственных муниципальных бюджетных общеобразовательных организаций» (п.1 ст.9; ст.40 ФЗ-273 от 29.12.2012года)</w:t>
      </w:r>
      <w:r>
        <w:rPr>
          <w:iCs/>
          <w:color w:val="000000"/>
          <w:sz w:val="24"/>
          <w:szCs w:val="24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субсидии образовательным организациям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</w:rPr>
        <w:t xml:space="preserve">«Благоустройство общеобразовательных организаций» </w:t>
      </w:r>
      <w:r>
        <w:rPr>
          <w:iCs/>
          <w:color w:val="000000"/>
          <w:sz w:val="24"/>
          <w:szCs w:val="24"/>
        </w:rPr>
        <w:t>(п.5 ст.9 ФЗ-273 от 29.12.2012 года) включает в себя проведение работ по благоустройству территорий общеобразовательных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Организация подвоза обучающихся к общеобразовательным организациям» </w:t>
      </w:r>
      <w:r>
        <w:rPr>
          <w:iCs/>
          <w:color w:val="000000"/>
          <w:sz w:val="24"/>
          <w:szCs w:val="24"/>
          <w:shd w:fill="FFFFFF" w:val="clear"/>
        </w:rPr>
        <w:t>(ФЗ-273 от 29.12.2012 года) включает в себя мероприятия, необходимые для организации и осуществления подвоза обучающихс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Межбюджетные трансферты, передаваемые местным бюджетам» (средства республиканского бюджета) </w:t>
      </w:r>
      <w:r>
        <w:rPr>
          <w:iCs/>
          <w:color w:val="000000"/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(за исключением расходов на содержание зданий и оплату коммунальных услуг), в соответствии с нормативам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</w:rPr>
        <w:t>-компенсация за работу по подготовке и проведению ЕГЭ педагогическим работникам муниципальных образовательных организаций, участвующим в проведении ЕГ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в общеобразовательных организациях, 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- создание школьных спортивных клуб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Основное мероприятие «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» включают в себ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спортивным инвентарем и оборудованием открытого спортивного плоскостного соору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редств обучения и воспитан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i/>
          <w:iCs/>
          <w:color w:val="000000"/>
          <w:sz w:val="24"/>
          <w:szCs w:val="24"/>
        </w:rPr>
        <w:t xml:space="preserve"> «Комп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andard"/>
        <w:jc w:val="both"/>
        <w:rPr/>
      </w:pPr>
      <w:r>
        <w:rPr>
          <w:i/>
          <w:color w:val="000000"/>
          <w:sz w:val="24"/>
          <w:highlight w:val="white"/>
          <w:u w:val="single"/>
        </w:rPr>
        <w:t>Основное мероприятие</w:t>
      </w:r>
      <w:r>
        <w:rPr>
          <w:i/>
          <w:iCs/>
          <w:color w:val="000000"/>
          <w:sz w:val="24"/>
          <w:highlight w:val="white"/>
        </w:rPr>
        <w:t xml:space="preserve"> «Организация временного трудоустройства несовершеннолетних обучающихся общеобразовательных организаций в возрасте от 14 до 18 лет в свободное от учебы время» </w:t>
      </w:r>
      <w:r>
        <w:rPr>
          <w:color w:val="000000"/>
          <w:sz w:val="24"/>
          <w:highlight w:val="white"/>
        </w:rPr>
        <w:t>включает в себя мероприятия по организации и осуществлению трудоустройства несовершеннолетних обучающихся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bookmarkStart w:id="11" w:name="_Hlk37330694"/>
      <w:r>
        <w:rPr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bookmarkEnd w:id="11"/>
      <w:r>
        <w:rPr>
          <w:i/>
          <w:iCs/>
          <w:color w:val="000000"/>
          <w:sz w:val="24"/>
          <w:szCs w:val="24"/>
        </w:rPr>
        <w:t xml:space="preserve">«Ежемесячное денежное вознаграждение за классное руководство педагогическим работникам муниципальных общеобразовательных организаций» </w:t>
      </w:r>
      <w:r>
        <w:rPr>
          <w:color w:val="000000"/>
          <w:sz w:val="24"/>
          <w:szCs w:val="24"/>
        </w:rPr>
        <w:t xml:space="preserve">включает в себя выплаты денежного вознаграждения за классное руководство на основании Закона Республики Адыгея «О внесении изменений в Закон Республики Адыгея «О республиканском </w:t>
      </w:r>
      <w:r>
        <w:rPr>
          <w:sz w:val="24"/>
          <w:szCs w:val="24"/>
        </w:rPr>
        <w:t>бюджете Республики Адыгея на 2024 год и на плановый период 2025 и 2026 годов» № 281 от 12.12.2023 г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Основное мероприятие «Ежемесячное денежное вознаграждение советника директора по воспитательной работе муниципальных общеобразовательных организаций» </w:t>
      </w:r>
      <w:r>
        <w:rPr>
          <w:sz w:val="24"/>
          <w:szCs w:val="24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латы денежного вознаграждения в рамках регионального проекта «патриотическое воспитание граждан Российской Федерации»</w:t>
      </w:r>
    </w:p>
    <w:p>
      <w:pPr>
        <w:pStyle w:val="Style23"/>
        <w:spacing w:before="0" w:after="0"/>
        <w:ind w:left="0" w:right="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Основное мероприятие «Реализация мероприятий по модернизации школьных систем образования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капитальный ремонт и оснащение зданий.</w:t>
      </w:r>
    </w:p>
    <w:p>
      <w:pPr>
        <w:pStyle w:val="Style23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Ресурсное обеспечение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tbl>
      <w:tblPr>
        <w:tblW w:w="10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182"/>
        <w:gridCol w:w="1218"/>
        <w:gridCol w:w="1147"/>
        <w:gridCol w:w="1288"/>
        <w:gridCol w:w="1324"/>
        <w:gridCol w:w="1182"/>
        <w:gridCol w:w="1123"/>
      </w:tblGrid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92 75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367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568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06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20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67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 483,6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 911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948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404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77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289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52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 972,2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98 597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 527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 86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 93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 34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 978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 946,4</w:t>
            </w:r>
          </w:p>
        </w:tc>
      </w:tr>
      <w:tr>
        <w:trPr>
          <w:trHeight w:val="27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2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91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299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57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65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Анализ рисков реализаци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9. Основные ожидаемые конечные результаты реализации подпрограммы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TextBody"/>
        <w:rPr/>
      </w:pPr>
      <w:r>
        <w:rPr>
          <w:b/>
          <w:bCs/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1. Переход на обучение по новым федеральным государственным образовательным стандартам на уровне среднего обще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2. Предоставление детям с ограниченными возможностями здоровья возможности освоения образовательных программ общего образования в форме дистанционного, специального (коррекционного) или инклюзивного образования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3. Увеличение доли обучающихся по программам общего образования, участвующих во Всероссийской олимпиаде школьников на муниципальном уровне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4. Обеспечение создания современных условий обучения, включая доступ в сеть Интернет на базе общеобразовательных организаций.</w:t>
      </w:r>
    </w:p>
    <w:p>
      <w:pPr>
        <w:pStyle w:val="TextBody"/>
        <w:rPr/>
      </w:pPr>
      <w:r>
        <w:rPr>
          <w:color w:val="729FCF"/>
          <w:sz w:val="24"/>
          <w:szCs w:val="24"/>
        </w:rPr>
        <w:tab/>
      </w:r>
      <w:r>
        <w:rPr>
          <w:color w:val="000000"/>
          <w:sz w:val="24"/>
          <w:szCs w:val="24"/>
        </w:rPr>
        <w:t>5. Модернизация материально-технической и учебной базы организаций образования, в том числе создание условий для получения образования в соответствии с требованиями новых федеральных государственных образовательных стандартов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6. Повышение квалификации педагогических работников и руководителей организаций для работы в условиях введения новых федеральных государственных образовательных </w:t>
      </w:r>
      <w:r>
        <w:rPr>
          <w:color w:val="000000"/>
          <w:sz w:val="24"/>
          <w:szCs w:val="24"/>
          <w:highlight w:val="white"/>
        </w:rPr>
        <w:t>стандартов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7.Повышение заработной платы педагогических работников общеобразовательных организаций</w:t>
      </w:r>
      <w:r>
        <w:rPr>
          <w:rFonts w:eastAsia="Calibri"/>
          <w:color w:val="000000"/>
          <w:sz w:val="24"/>
          <w:szCs w:val="24"/>
          <w:highlight w:val="white"/>
        </w:rPr>
        <w:t xml:space="preserve"> с учетом стимулирующих выплат.</w:t>
      </w:r>
    </w:p>
    <w:p>
      <w:pPr>
        <w:pStyle w:val="TextBody"/>
        <w:rPr/>
      </w:pPr>
      <w:r>
        <w:rPr>
          <w:color w:val="000000"/>
          <w:sz w:val="24"/>
          <w:szCs w:val="24"/>
          <w:highlight w:val="white"/>
        </w:rPr>
        <w:tab/>
        <w:t>8. Повышение привлекат</w:t>
      </w:r>
      <w:r>
        <w:rPr>
          <w:color w:val="000000"/>
          <w:sz w:val="24"/>
          <w:szCs w:val="24"/>
        </w:rPr>
        <w:t>ельности педагогической профессии, увеличение доли молодых специал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«Развитие дополните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дополнительного образования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2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912"/>
        <w:gridCol w:w="992"/>
        <w:gridCol w:w="992"/>
        <w:gridCol w:w="993"/>
        <w:gridCol w:w="1134"/>
        <w:gridCol w:w="1134"/>
        <w:gridCol w:w="992"/>
        <w:gridCol w:w="1273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муниципального образования «Гиагинский район». </w:t>
            </w:r>
          </w:p>
        </w:tc>
      </w:tr>
      <w:tr>
        <w:trPr>
          <w:trHeight w:val="5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 муниципального образования «Гиагинский район», «Муниципальное казенное учреждение образования» «Информационно методический центр» муниципального образования «Гиагинский район»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системы воспитания и дополнительного образования детей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Задач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. Расширение потенциала системы дополнительного образования детей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2. Увеличение охвата детей в возрасте 5-18 лет программами дополнительного образования.</w:t>
            </w:r>
          </w:p>
          <w:p>
            <w:pPr>
              <w:pStyle w:val="TextBody"/>
              <w:rPr/>
            </w:pPr>
            <w:r>
              <w:rPr>
                <w:rFonts w:eastAsia="Arial Unicode MS"/>
                <w:bCs/>
                <w:color w:val="000000"/>
                <w:sz w:val="24"/>
                <w:szCs w:val="24"/>
                <w:highlight w:val="white"/>
              </w:rPr>
              <w:t>3. Ф</w:t>
            </w:r>
            <w:r>
              <w:rPr>
                <w:rFonts w:eastAsia="Arial Unicode MS"/>
                <w:bCs/>
                <w:color w:val="000000"/>
                <w:sz w:val="24"/>
                <w:szCs w:val="24"/>
              </w:rPr>
              <w:t>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      </w:r>
          </w:p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highlight w:val="white"/>
              </w:rPr>
              <w:t>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TextBody"/>
              <w:rPr>
                <w:color w:val="000000"/>
                <w:sz w:val="12"/>
                <w:szCs w:val="12"/>
                <w:highlight w:val="white"/>
              </w:rPr>
            </w:pPr>
            <w:r>
              <w:rPr>
                <w:color w:val="000000"/>
                <w:sz w:val="12"/>
                <w:szCs w:val="12"/>
                <w:highlight w:val="whit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Целевые показатели (индикаторы)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дельный вес численности детей в возрасте от 5 до 18 лет, получающих услуги дополнительного образования, в общей численности детей эт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Доля детей в возрасте от 5 до 18 лет, обучающихся по дополнительным общеобразовательным программа, использующих сертификаты персонифицированного финансирования дополнительного образования дет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Число обучающихся по программам дополнительного образования в расчете на 1 педагогического работник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.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по Республике Адыге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6. Доля учреждений дополнительного образования, в которых оценка деятельности руководителей и педагогов осуществляется на основании показателей эффективности деятельност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. Удельный вес численности обучающихся, участвующих в спортивных конкурсах, турнирах и конкурсах различного уровня к общему количеству детей, посещающих образовательные организации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предусматривает реализацию в один этап. Срок реализации 2021 –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2" w:name="_Hlk81211840"/>
            <w:bookmarkStart w:id="13" w:name="_Hlk62471661"/>
            <w:bookmarkEnd w:id="12"/>
            <w:bookmarkEnd w:id="13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 2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9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42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 2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8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0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8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жидаемые результаты реализации подпрограммы</w:t>
            </w:r>
          </w:p>
        </w:tc>
        <w:tc>
          <w:tcPr>
            <w:tcW w:w="8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. Увеличение числа детей в возрасте от 5 до 18 лет, обучающихся по дополнительным образовательным программам, в общей численности детей этого возраста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3. Осуществление оценки деятельности организаций дополнительного образования на основе рейтинговой оценки качества их работ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. Повышение заработной платы педагогических работников организаций дополнительного образования с учетом стимулирующих выплат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том числе формулировки основных пробле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 указанной сфере и прогноз ее развит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е образование в Гиагинском районе представлено муниципальным бюджетным учреждением дополнительного образования «Гиагинский центр детского творчества» (далее — МБУ ДО ЦДТ) и муниципальным бюджетным учреждением дополнительного образования «Гиагинская Детско-юношеская спортивная школа» имени Олимпийского Чемпиона Арсена Жораевича Галстяна» (далее — Гиагинская ДЮСШ им.А.Ж.Галстя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БУ ДО ЦДТ представлена возможность получения дополнительного образования по следующим направленностям: техническое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удожественной,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стественнонаучной, социально-гуманитарной.</w:t>
      </w:r>
      <w:r>
        <w:rPr>
          <w:rFonts w:cs="Times New Roman" w:ascii="Times New Roman" w:hAnsi="Times New Roman"/>
          <w:color w:val="729FC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ажным разделом деятельности является работа с детскими объединениями общеобразовательных организаций рай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иагинская </w:t>
      </w:r>
      <w:r>
        <w:rPr>
          <w:rFonts w:cs="Times New Roman" w:ascii="Times New Roman" w:hAnsi="Times New Roman"/>
          <w:color w:val="000000"/>
          <w:sz w:val="24"/>
          <w:szCs w:val="24"/>
        </w:rPr>
        <w:t>ДЮСШ им. А.Ж.Галстяна осуществляет свою деятельность по следующим направленностям: туристическо-краеведческая, физкультурно-спортивная. Вся работа проводится с целью реализации концепции развития массового спорта и физической культуры, повышения знаний и умений школьников в области физической культуры и спорта, пропаганды здорового образа жизни. Воспитанники гиагинской ДЮСШ им.А.Ж.Галстяна принимают участие в соревнованиях от районного до Всероссийско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ако, система дополнительного образования детей имеет проблемы:                </w:t>
        <w:tab/>
        <w:t>- необходимость расширения направлений работы с детьми, которые достигают особых успехов в спорте и творчестве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еобходимость дальнейшего формирования нравственных идеалов, традиционных общественных ценностей в современной детской и юношеской, молодежной среде, совершенствование системы воспитания и дополнительного образова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ация подпрограммы позволит решить стоящие перед ней задач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государствен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 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я реализации подпрограммы определены в соответствии со следующими нормативными правовыми актами:</w:t>
      </w:r>
    </w:p>
    <w:p>
      <w:pPr>
        <w:pStyle w:val="ConsPlusNormal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9 декабря 2012 года № 273-ФЗ «Об образовании в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 Президента РФ от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г. №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 национальных целях развития Российской федерации на период до 20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 Президента РФ от 21 июля 2020г. №474 «О национальных целях развития Российской федерации на период до 2030 года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 (в редакции от 29.12.2020г)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 (в редакции от 30.12.2020г)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b/>
          <w:color w:val="729FCF"/>
          <w:sz w:val="24"/>
          <w:szCs w:val="24"/>
        </w:rPr>
        <w:tab/>
      </w:r>
      <w:r>
        <w:rPr>
          <w:rFonts w:eastAsia="Times New Roman"/>
          <w:b/>
          <w:color w:val="000000"/>
          <w:sz w:val="24"/>
          <w:szCs w:val="24"/>
        </w:rPr>
        <w:t xml:space="preserve">- </w:t>
      </w:r>
      <w:r>
        <w:rPr>
          <w:rFonts w:eastAsia="Times New Roman"/>
          <w:color w:val="000000"/>
          <w:sz w:val="24"/>
          <w:szCs w:val="24"/>
        </w:rPr>
        <w:t>Государственная программа Российской Федерации «Развитие образования» на 2018-2025 годы, утвержденной постановлением Правительства Российской Федерации от 26 декабря 2017 года № 1642 «Об утверждении государственной программы Российской Федерации «Развитие образования» на 2018-2025 годы;</w:t>
      </w:r>
    </w:p>
    <w:p>
      <w:pPr>
        <w:pStyle w:val="Style23"/>
        <w:spacing w:before="0" w:after="0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национального проекта «Образование», утвержденный протоколом президиума Совета при Президенте Российской Федерации по стратегическому развитию и национальным проектам от 24 декабря 2018 г. № 16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тратегия социально-экономического развития Республики Адыгея до 2025 года, утвержденная постановлением кабинета министров Ра от 26 декабря 2018 г №286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Государственная программа Республики Адыгея «Развитие образования», утвержденная Постановлением кабинета министров Республики Адыгея от 30 декабря 2020 года № 287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729FCF"/>
          <w:sz w:val="24"/>
          <w:szCs w:val="24"/>
          <w:highlight w:val="white"/>
        </w:rPr>
        <w:tab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Комплексный план социально-экономического развития муниципального образования «Гиагинский район», утвержденный решением Совета народных депутатов муниципального образования «Гиагинский район» № 264 от 14.11.2008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С учетом вышеуказанных документов сформулированы цели и задачи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Цель подпрограммы: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white"/>
        </w:rPr>
        <w:t>Развитие системы воспитания и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729FCF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729FCF"/>
          <w:sz w:val="24"/>
          <w:szCs w:val="24"/>
          <w:highlight w:val="whit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highlight w:val="white"/>
        </w:rPr>
        <w:t>Задачи подпрограмм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highlight w:val="white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Расширение потенциала системы дополнительного образования дете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Увеличение охвата детей в возрасте 5-18 лет программами дополнительного образ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Формирование эффективной системы выявления, поддержки и развития способностей и талантов у детей и молодежи, направленной на самоопределение и профессиональную ориентацию всех обучающихся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  <w:highlight w:val="white"/>
        </w:rPr>
        <w:t>4.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.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5. Сроки и этапы и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едусматрива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дополнительного образования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лючает в себя следующие основные мероприятия: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  <w:u w:val="single"/>
        </w:rPr>
        <w:t>Основное мероприятие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 «Обеспечение функционирования модели персонифицированного финансирования дополнительного образования детей»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 xml:space="preserve"> включает в себя следующие меропри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highlight w:val="white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внедрение и обеспечение функционирования модели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модели персонифицированного финансирования дополнительного образования де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безопасности обучающихся и работников организаций дополнительного образования» (п.п.2 п.6 ст.28; ст.9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ФЗ-273 от 29.12.2012 год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) включа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бя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спецодеж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контроля доступа (СК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системы видеонаблю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онтаж системы автоматической пожарной сиг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ожарно-технической прод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становление системы освещения и огра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первичных средств пожаротушения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деревянных конструкций огнезащитным состав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а системы вентиляци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сертификация соответствия объектов спорта требованиям по обеспечению безопасности спортивных и физкультурных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«Создание благоприятных условий для воспитанников организаций дополнительного образования в соответствии с требованиями санитарных норм и правил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в себ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текущий ремонт (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а и ремонт кровли, замена дверных и оконных блоков, замена напольного покры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обретение оргтехн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ащение медицинских кабин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питальный ремон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еконструкция систем водоснабжения, теплоснабжения, кан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зготовление проектно-сметной документации на капитальный ремонт, реконструкцию, строительство и проведение ее экспертизы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достоверности определения сметной стои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ление материально-технической ба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чие мероприятия необходимые для сдачи объекта капитального строительства или ремо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строительного контроля для ремонт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роприятия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>Проведение и участие в спортивных соревнованиях, турнирах различных уровней»</w:t>
      </w:r>
      <w:r>
        <w:rPr>
          <w:iCs/>
          <w:color w:val="000000"/>
          <w:sz w:val="24"/>
          <w:szCs w:val="24"/>
          <w:shd w:fill="FFFFFF" w:val="clear"/>
        </w:rPr>
        <w:t xml:space="preserve">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highlight w:val="white"/>
        </w:rPr>
      </w:pPr>
      <w:r>
        <w:rPr>
          <w:iCs/>
          <w:color w:val="000000"/>
          <w:sz w:val="24"/>
          <w:szCs w:val="24"/>
          <w:highlight w:val="white"/>
        </w:rPr>
        <w:t>- приобретение формы ( в том числе спортивной)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 xml:space="preserve">- приобретение призов, подарков, цветов для награждения участников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shd w:fill="FFFFFF" w:val="clear"/>
        </w:rPr>
        <w:t>- организация питания участников</w:t>
      </w:r>
      <w:r>
        <w:rPr>
          <w:rFonts w:eastAsia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>спортивных соревнований,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приобретение ГСМ для подвоза участников спортивных соревнований и турниров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4" w:name="_Hlk81218672"/>
      <w:bookmarkEnd w:id="14"/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bookmarkStart w:id="15" w:name="_Hlk81218672"/>
      <w:bookmarkEnd w:id="15"/>
      <w:r>
        <w:rPr>
          <w:rFonts w:eastAsia="Times New Roman"/>
          <w:iCs/>
          <w:color w:val="000000"/>
          <w:sz w:val="24"/>
          <w:szCs w:val="24"/>
          <w:highlight w:val="white"/>
        </w:rPr>
        <w:t>- расходы по найму жилых помещений для участников соревнований, тренеров, сопровождающих и т.д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частие в республиканских мероприятиях, конкурсах» 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color w:val="000000"/>
          <w:sz w:val="24"/>
          <w:szCs w:val="24"/>
          <w:highlight w:val="white"/>
          <w:u w:val="singl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  <w:shd w:fill="FFFFFF" w:val="clear"/>
        </w:rPr>
        <w:t>Основное мероприятие «</w:t>
      </w:r>
      <w:r>
        <w:rPr>
          <w:rFonts w:eastAsia="Times New Roman"/>
          <w:color w:val="000000"/>
          <w:sz w:val="24"/>
          <w:szCs w:val="24"/>
          <w:shd w:fill="FFFFFF" w:val="clear"/>
        </w:rPr>
        <w:t>Проведение мероприятий детских общественных организаций»</w:t>
      </w:r>
      <w:r>
        <w:rPr>
          <w:color w:val="000000"/>
          <w:sz w:val="24"/>
          <w:szCs w:val="24"/>
          <w:shd w:fill="FFFFFF" w:val="clear"/>
        </w:rPr>
        <w:t xml:space="preserve"> включает в себя</w:t>
      </w:r>
      <w:r>
        <w:rPr>
          <w:rFonts w:eastAsia="Times New Roman"/>
          <w:color w:val="000000"/>
          <w:sz w:val="24"/>
          <w:szCs w:val="24"/>
          <w:shd w:fill="FFFFFF" w:val="clear"/>
        </w:rPr>
        <w:t xml:space="preserve"> организацию и проведение слетов детских общественных</w:t>
      </w:r>
      <w:r>
        <w:rPr>
          <w:rFonts w:eastAsia="Times New Roman"/>
          <w:iCs/>
          <w:color w:val="000000"/>
          <w:sz w:val="24"/>
          <w:szCs w:val="24"/>
          <w:shd w:fill="FFFFFF" w:val="clear"/>
        </w:rPr>
        <w:t xml:space="preserve"> организаций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У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частие в мероприятиях, конкурсах, слетах, олимпиадах, фестивалях, спортивных соревнованиях» </w:t>
      </w:r>
      <w:r>
        <w:rPr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- приобретение формы для участников районных команд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районных мероприятий, конкурсов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Cs/>
          <w:color w:val="000000"/>
          <w:sz w:val="24"/>
          <w:szCs w:val="24"/>
          <w:highlight w:val="white"/>
          <w:shd w:fill="FFFFFF" w:val="clear"/>
        </w:rPr>
        <w:t>- приобретение ГСМ для подвоза участников спортивных соревнований и турниров.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/>
          <w:iCs/>
          <w:color w:val="000000"/>
          <w:sz w:val="24"/>
          <w:szCs w:val="24"/>
          <w:highlight w:val="white"/>
        </w:rPr>
        <w:t>- заключение договоров на оказание транспортных услуг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u w:val="single"/>
          <w:shd w:fill="FFFFFF" w:val="clear"/>
        </w:rPr>
      </w:pP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 «Поощрение педагогов, развивающих творческие способности обучающихся и организаций дополнительного образования, внедряющих инновационные технологии» включает в себя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 xml:space="preserve">- </w:t>
      </w:r>
      <w:r>
        <w:rPr>
          <w:color w:val="000000"/>
          <w:sz w:val="24"/>
          <w:szCs w:val="24"/>
        </w:rPr>
        <w:t>поощрение</w:t>
      </w:r>
      <w:r>
        <w:rPr>
          <w:color w:val="000000"/>
          <w:sz w:val="24"/>
          <w:szCs w:val="24"/>
          <w:highlight w:val="white"/>
        </w:rPr>
        <w:t xml:space="preserve"> педагогов организаций дополнительного образования, развивающих творческие способности детей, подготовивших победителей и призеров конкурсов и олимпиад муниципального, республиканского и федерального уровней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педагогов, уходящих на пенсию, молодых педагогов, и т.д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  <w:highlight w:val="white"/>
        </w:rPr>
      </w:pPr>
      <w:r>
        <w:rPr>
          <w:color w:val="000000"/>
          <w:sz w:val="24"/>
          <w:szCs w:val="24"/>
          <w:highlight w:val="white"/>
        </w:rPr>
        <w:t>- поощрение организаций, внедряющих инновационные технологии;</w:t>
      </w:r>
    </w:p>
    <w:p>
      <w:pPr>
        <w:pStyle w:val="Style23"/>
        <w:spacing w:before="0" w:after="0"/>
        <w:ind w:left="0" w:right="0" w:hanging="0"/>
        <w:jc w:val="both"/>
        <w:rPr>
          <w:rFonts w:eastAsia="Times New Roman"/>
          <w:i/>
          <w:i/>
          <w:iCs/>
          <w:color w:val="000000"/>
          <w:sz w:val="24"/>
          <w:szCs w:val="24"/>
          <w:highlight w:val="white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  <w:highlight w:val="white"/>
          <w:u w:val="single"/>
        </w:rPr>
        <w:t xml:space="preserve">- расходы по организации мероприятия 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Основное мероприятие </w:t>
      </w:r>
      <w:r>
        <w:rPr>
          <w:i/>
          <w:iCs/>
          <w:color w:val="000000"/>
          <w:sz w:val="24"/>
          <w:szCs w:val="24"/>
          <w:shd w:fill="FFFFFF" w:val="clear"/>
        </w:rPr>
        <w:t xml:space="preserve">«Благоустройство организаций дополнительного образования» </w:t>
      </w:r>
      <w:r>
        <w:rPr>
          <w:iCs/>
          <w:color w:val="000000"/>
          <w:sz w:val="24"/>
          <w:szCs w:val="24"/>
          <w:shd w:fill="FFFFFF" w:val="clear"/>
        </w:rPr>
        <w:t>(п.5 ст.9 ФЗ-273 от 29.12.2012 года) включает в себя проведение работ по благоустройству территорий организаций дополните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Основное мероприяти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«Создание в организациях дополнительного образован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расположенных в сельской местности, условий для занятия физической культурой и спортом»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shd w:fill="FFFFFF" w:val="clear"/>
        </w:rPr>
        <w:t>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ремонт спортивных за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оснащение спортивных залов и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highlight w:val="white"/>
        </w:rPr>
        <w:t>- приобретение спортивной формы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  <w:u w:val="single"/>
        </w:rPr>
        <w:t>Основное мероприятие «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Обеспечение деятельности (оказание услуг) подведомственных муниципальных бюджетных организаций дополнительного образования» </w:t>
      </w:r>
      <w:r>
        <w:rPr>
          <w:rFonts w:eastAsia="Times New Roman"/>
          <w:iCs/>
          <w:color w:val="000000"/>
          <w:sz w:val="24"/>
          <w:szCs w:val="24"/>
        </w:rPr>
        <w:t>включает в себя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организациям дополнительного образования на выполнение муниципального зад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  <w:highlight w:val="white"/>
        </w:rPr>
        <w:t>- частичная компенсация дополнительных расходов для доведения заработной платы до минимального размера оплаты труда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иные цели.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i/>
          <w:iCs/>
          <w:color w:val="000000"/>
          <w:sz w:val="24"/>
          <w:szCs w:val="24"/>
          <w:u w:val="single"/>
        </w:rPr>
        <w:t>Основное мероприятие «Комп</w:t>
      </w:r>
      <w:r>
        <w:rPr>
          <w:i/>
          <w:iCs/>
          <w:color w:val="000000"/>
          <w:sz w:val="24"/>
          <w:szCs w:val="24"/>
        </w:rPr>
        <w:t xml:space="preserve">енсационные выплаты на оплату жилья и коммунальных услуг» </w:t>
      </w:r>
      <w:r>
        <w:rPr>
          <w:iCs/>
          <w:color w:val="000000"/>
          <w:sz w:val="24"/>
          <w:szCs w:val="24"/>
        </w:rPr>
        <w:t>включает в себя компенсационные выплаты на оплату жилья и коммунальных услуг в соответствии с Законом Республики Адыгея от 30.12.2004 года № 276 «О предоставлении компенсации на оплату жилья и коммунальных услуг отдельным категориям граждан в Республики Адыгея».</w:t>
      </w:r>
    </w:p>
    <w:p>
      <w:pPr>
        <w:pStyle w:val="Style23"/>
        <w:spacing w:before="0" w:after="0"/>
        <w:ind w:left="0" w:right="0" w:hanging="0"/>
        <w:jc w:val="both"/>
        <w:rPr>
          <w:iCs/>
          <w:color w:val="729FCF"/>
          <w:sz w:val="24"/>
          <w:szCs w:val="24"/>
        </w:rPr>
      </w:pPr>
      <w:r>
        <w:rPr>
          <w:iCs/>
          <w:color w:val="729FCF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100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11"/>
        <w:gridCol w:w="1165"/>
        <w:gridCol w:w="1165"/>
        <w:gridCol w:w="1235"/>
        <w:gridCol w:w="1359"/>
        <w:gridCol w:w="1253"/>
        <w:gridCol w:w="1306"/>
      </w:tblGrid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 27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426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72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60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 42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9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 21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84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72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689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014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832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108,7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5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0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</w:tc>
      </w:tr>
      <w:tr>
        <w:trPr>
          <w:trHeight w:val="43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дпрограмма подвержена влиянию рисков, аналогичных рискам, возникающим при реализаци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TextBody"/>
        <w:ind w:left="680" w:hanging="0"/>
        <w:rPr/>
      </w:pPr>
      <w:r>
        <w:rPr>
          <w:color w:val="000000"/>
          <w:sz w:val="24"/>
          <w:szCs w:val="24"/>
        </w:rPr>
        <w:t>1. Увеличение к 2026 году числа детей в возрасте от 5 до 18 лет, обучающихся по дополнительным образовательным программам, в общей численности детей этого возраста.</w:t>
      </w:r>
    </w:p>
    <w:p>
      <w:pPr>
        <w:pStyle w:val="TextBody"/>
        <w:ind w:left="6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хват детей в возрасте от 5 до 18 лет, имеющих право на получение дополнительного образования в рамках системы персонифицированного финансирования.</w:t>
      </w:r>
    </w:p>
    <w:p>
      <w:pPr>
        <w:pStyle w:val="Normal"/>
        <w:snapToGrid w:val="false"/>
        <w:spacing w:lineRule="auto" w:line="240" w:before="0" w:after="0"/>
        <w:ind w:left="68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Осуществление оценки деятельности организаций дополнительного образования на основе рейтинговой оценки качества их работы.</w:t>
      </w:r>
    </w:p>
    <w:p>
      <w:pPr>
        <w:pStyle w:val="Normal"/>
        <w:snapToGrid w:val="false"/>
        <w:spacing w:lineRule="auto" w:line="240" w:before="0" w:after="0"/>
        <w:ind w:left="6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Повышение заработной платы педагогических работников организаций дополнительного образования с учетом стимулирующих выпл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аспорт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Организационное и методическое обеспечение реализации муниципальной программы» муниципальной программы «Развитие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134"/>
        <w:gridCol w:w="1134"/>
        <w:gridCol w:w="992"/>
        <w:gridCol w:w="1134"/>
        <w:gridCol w:w="993"/>
        <w:gridCol w:w="910"/>
        <w:gridCol w:w="97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.</w:t>
            </w:r>
          </w:p>
        </w:tc>
      </w:tr>
      <w:tr>
        <w:trPr>
          <w:trHeight w:val="19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ник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Гиагинский район»;</w:t>
            </w:r>
          </w:p>
          <w:p>
            <w:pPr>
              <w:pStyle w:val="1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казённое учреждение «Централизованная бухгалтерия при Управлении образования администрации муниципального образования «Гиагинский район»; </w:t>
            </w:r>
          </w:p>
          <w:p>
            <w:pPr>
              <w:pStyle w:val="1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униципальное казённое учреждение «Информационно- методический центр» муниципального образования «Гиагинский район»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еализации муниципальной программы.</w:t>
            </w:r>
          </w:p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и методическое обеспечение реализации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(индикаторы)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.Количество публикаций, освещающих ход реализации муниципальной программ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реализуется в один этап. Срок реализации 2021 — 2026 годы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bookmarkStart w:id="16" w:name="_Hlk81211985"/>
            <w:bookmarkEnd w:id="16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8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      </w:r>
          </w:p>
          <w:p>
            <w:pPr>
              <w:pStyle w:val="1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Осуществление регулярного мониторинга реализации муниципальной программы.</w:t>
            </w:r>
          </w:p>
          <w:p>
            <w:pPr>
              <w:pStyle w:val="14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Обсуждение хода реализации программы на семинарах, совещаниях и размещение в сети «Интернет»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еобходимо обеспечить развитие, конкретизацию, действенную и эффективную реализацию закрепленных в Федеральном законе «Об образовании в Российской Федерации» положений, направить совместные усилия педагогических работников, общественных организаций и органов местного самоуправления на решение задач по: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обеспечению разработки нормативных правовых актов по реализации полномочий органов местного самоуправления, образовательных организаций района в соответствии с действующим законодательство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льнейшей реализации комплекса мер по модернизации общего образован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>- продолжению работы по обеспечению перехода на обучение по федеральным государственным образовательным стандартам;</w:t>
      </w:r>
    </w:p>
    <w:p>
      <w:pPr>
        <w:pStyle w:val="Style23"/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ю развития дистанционного образования на основе электронных образовательных технологий и сетевого взаимодействия;</w:t>
      </w:r>
    </w:p>
    <w:p>
      <w:pPr>
        <w:pStyle w:val="Style23"/>
        <w:spacing w:before="0" w:after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- созданию дополнительных условий для повышения эффективности бюджетных расходов на образование. </w:t>
      </w:r>
    </w:p>
    <w:p>
      <w:pPr>
        <w:pStyle w:val="Style23"/>
        <w:spacing w:before="0" w:after="0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е и методическое сопровождение реализации поставленных задач будет осуществляться в рамках данной под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729FC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29FCF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Приоритеты муниципальной политик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оответствующей сфере социально-экономиче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вития, цели, задач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ами муниципальной политики в сфере реализации подпрограммы являются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создание системы управления реализацией муниципальной программы, предусматривающей, в том числе, разработку нормативных правовых актов, направленных на внедрение федеральных государственных образовательных стандартов, системы оценки качества образовательных услуг, механизмов эффективного контракта;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- выполнение Плана мероприятий («дорожной карты») Республики Адыгея «Изменения в отраслях социальной сферы, направленные на повышение эффективности образования и науки»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обеспечение информационной открытости деятельности образовательных организаций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рассмотрение плана реализации программы на очередной финансовый год;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rFonts w:eastAsia="Calibri"/>
          <w:color w:val="000000"/>
          <w:sz w:val="24"/>
          <w:szCs w:val="24"/>
        </w:rPr>
        <w:t>мониторинг реализации программы в целом и входящих в её состав подпрограмм, подготовка предложений по ускорению или приостановлению реализации отдельных мероприятий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ель подпрограммы: </w:t>
      </w:r>
      <w:r>
        <w:rPr>
          <w:color w:val="000000"/>
          <w:sz w:val="24"/>
          <w:szCs w:val="24"/>
        </w:rPr>
        <w:t>создание условий для реализации муниципальной программы.</w:t>
      </w:r>
    </w:p>
    <w:p>
      <w:pPr>
        <w:pStyle w:val="14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Задача подпрограммы: </w:t>
      </w:r>
      <w:r>
        <w:rPr>
          <w:color w:val="000000"/>
          <w:sz w:val="24"/>
          <w:szCs w:val="24"/>
        </w:rPr>
        <w:t>организационное и методическое обеспечение реализации муниципальной программы.</w:t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Целевые показател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Целевые показатели подпрограммы размещены в таблице 1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 Этапы и сроки реализации подпрограммы</w:t>
      </w:r>
    </w:p>
    <w:p>
      <w:pPr>
        <w:pStyle w:val="14"/>
        <w:jc w:val="both"/>
        <w:rPr/>
      </w:pPr>
      <w:r>
        <w:rPr>
          <w:color w:val="000000"/>
          <w:sz w:val="24"/>
          <w:szCs w:val="24"/>
        </w:rPr>
        <w:t>Подпрограмма предусматривает реализацию в один этап. Срок реализации 2021 - 2026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Перечень основных мероприятий подпрограммы «Организационное и методическое обеспечение реализации муниципальной программы»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 в себя следующие основные 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сновное мероприя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беспечение функций органов местного самоуправ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е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деятельности аппарата Управления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сновное меро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Обеспечение деятельности муниципальных казенных учреждений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обеспечение деятельности муниципального казенного учреждения образования «Информационно - методический центр» и муниципального казенного учреждения «Централизованная бухгалтерия при Управлении образования администрации муниципального образования «Гиаг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729FCF"/>
          <w:sz w:val="24"/>
          <w:szCs w:val="24"/>
        </w:rPr>
      </w:pPr>
      <w:r>
        <w:rPr>
          <w:rFonts w:cs="Times New Roman" w:ascii="Times New Roman" w:hAnsi="Times New Roman"/>
          <w:color w:val="729FC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352"/>
        <w:gridCol w:w="1253"/>
        <w:gridCol w:w="1236"/>
        <w:gridCol w:w="1252"/>
        <w:gridCol w:w="1024"/>
      </w:tblGrid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  <w:tr>
        <w:trPr>
          <w:trHeight w:val="7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6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6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5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7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1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 800,9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Объемы финансирования подпрограмм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одпрограммы в разрезе мероприятий и источников размещены в таблице 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нализ рисков реализации под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рограмма подвержена влиянию рисков, аналогичных рискам, возникающим пр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Основные ожидаемые конечн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 ожидаемыми конечными результатами реализации муниципальной под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Разработка и принятие нормативных правовых актов и подготовка методических рекомендаций, необходимых для реализации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регулярного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Обсуждение хода реализации программы на семинарах, совещаниях и размещение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равляющая делами                                                                               Е.М.Васи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29FCF"/>
          <w:sz w:val="24"/>
          <w:szCs w:val="24"/>
        </w:rPr>
      </w:pPr>
      <w:r>
        <w:rPr>
          <w:rFonts w:eastAsia="Times New Roman" w:cs="Times New Roman" w:ascii="Times New Roman" w:hAnsi="Times New Roman"/>
          <w:color w:val="729FCF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00"/>
      <w:jc w:val="right"/>
      <w:rPr/>
    </w:pPr>
    <w:r>
      <w:rPr/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8">
    <w:name w:val="WW8Num2z8"/>
    <w:qFormat/>
    <w:rPr>
      <w:b/>
      <w:bCs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40"/>
      <w:ind w:left="720" w:right="0" w:hanging="0"/>
    </w:pPr>
    <w:rPr>
      <w:rFonts w:ascii="Times New Roman" w:hAnsi="Times New Roman" w:cs="Times New Roman"/>
      <w:sz w:val="28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360" w:before="0" w:after="0"/>
      <w:ind w:left="0" w:right="0" w:firstLine="1276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МОН-заголовок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Style3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1">
    <w:name w:val="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9753/" TargetMode="External"/><Relationship Id="rId3" Type="http://schemas.openxmlformats.org/officeDocument/2006/relationships/hyperlink" Target="http://www.consultant.ru/document/cons_doc_LAW_149753/" TargetMode="External"/><Relationship Id="rId4" Type="http://schemas.openxmlformats.org/officeDocument/2006/relationships/hyperlink" Target="http://www.consultant.ru/document/cons_doc_LAW_149753/" TargetMode="External"/><Relationship Id="rId5" Type="http://schemas.openxmlformats.org/officeDocument/2006/relationships/hyperlink" Target="http://www.consultant.ru/document/cons_doc_LAW_149753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05:00Z</dcterms:created>
  <dc:creator>Анна</dc:creator>
  <dc:description/>
  <cp:keywords/>
  <dc:language>en-US</dc:language>
  <cp:lastModifiedBy>1</cp:lastModifiedBy>
  <cp:lastPrinted>2024-02-08T10:55:00Z</cp:lastPrinted>
  <dcterms:modified xsi:type="dcterms:W3CDTF">2024-02-08T08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073786B0C4231B88DCA8E6EAF82A5_13</vt:lpwstr>
  </property>
  <property fmtid="{D5CDD505-2E9C-101B-9397-08002B2CF9AE}" pid="3" name="KSOProductBuildVer">
    <vt:lpwstr>1049-12.2.0.13431</vt:lpwstr>
  </property>
</Properties>
</file>