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uppressAutoHyphens w:val="true"/>
        <w:bidi w:val="0"/>
        <w:ind w:left="480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вержд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тановл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Гиагинский район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№135  от  17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bidi w:val="0"/>
        <w:ind w:left="480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УСТАВ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МУНИЦИПАЛЬНОГО БЮДЖЕТНОГО УЧРЕЖДЕНИЯ ДОПОЛНИТЕЛЬНОГО ОБРАЗОВАНИЯ 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«ГИАГИНСКИЙ ЦЕНТР ДЕТСКОГО ТВОРЧЕСТВА»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е учреждение дополнительного образования «Гиагинский Центр детского творчества» (далее – Учреждение) — преемник Дома пионеров и школьников, на основании Приказа по Управлению образования администрации Гиагинского района №107 от 03.08.1993г. переименован в «Гиагинский Центр детского творчества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остановления главы администрации муниципального образования «Гиагинский район» №653 от 31.07.20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Учреждение переименовано в муниципальное образовательное учреждение дополнительного образования «Гиагинский Центр детского творчества».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остановления главы администрации муниципального образования «Гиагинский район» №41 от 15.05.200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Учреждение переименовано в муниципальное образовательное учреждение дополнительного образования детей  «Гиагинский Центр детского творчества».         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остановления главы муниципального образования «Гиагинский район» №103 от 15.07.201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Учреждение переименовано в муниципальное бюджетное образовательное учреждение дополнительного образования детей Гиагинского района «Гиагинский Центр детского творчества».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остановления главы муниципального образования «Гиагинский район» №205 от 15.10.2015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Учреждение переименовано в муниципальное бюджетное учреждение дополнительного образования «Гиагинский Центр детского творчества».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ое бюджетное учреждение дополнительного образования «Гиагинский Центр детского творчества» (далее по тексту «Учреждение») является муниципальным бюджетным учреждением дополнительного образования Гиагинского района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Полное наименование Учреждения: муниципальное бюджетное учреждение дополнительного образования «Гиагинский Центр детского творчества»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кращённое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Учреждения: МБУ ДО ЦДТ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Учреждения (юридический (почтовый) адрес):    Республика Адыгея, Гиагинский район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агинская, улица Центральная, 38.</w:t>
      </w:r>
    </w:p>
    <w:p>
      <w:pPr>
        <w:pStyle w:val="Normal"/>
        <w:widowControl w:val="false"/>
        <w:suppressAutoHyphens w:val="true"/>
        <w:bidi w:val="0"/>
        <w:ind w:left="0" w:right="0"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Учреждение является некоммерческой организацией и не ставит извлечение прибыли основной целью своей деятельности. </w:t>
      </w:r>
    </w:p>
    <w:p>
      <w:pPr>
        <w:pStyle w:val="Normal"/>
        <w:widowControl w:val="false"/>
        <w:suppressAutoHyphens w:val="true"/>
        <w:bidi w:val="0"/>
        <w:ind w:left="0" w:right="0"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редителем Учреждения</w:t>
      </w:r>
      <w:r>
        <w:rPr>
          <w:rFonts w:cs="Times New Roman" w:ascii="Times New Roman" w:hAnsi="Times New Roman"/>
          <w:color w:val="66FF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</w:t>
      </w:r>
      <w:r>
        <w:rPr>
          <w:rFonts w:cs="Times New Roman" w:ascii="Times New Roman" w:hAnsi="Times New Roman"/>
          <w:sz w:val="28"/>
          <w:szCs w:val="28"/>
        </w:rPr>
        <w:t xml:space="preserve">ние «Гиагинский район»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м имуще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является муниципальное образование «Гиагинский район» (далее — Собственник)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проходит лицензирование в порядке, установленном федеральным законодательств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: бюджетное учреждение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ус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 – образовательная организация;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–  дополнительное образование детей и взрослых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 Учреждение в своей деятельности руководствуется Конс</w:t>
      </w:r>
      <w:r>
        <w:rPr>
          <w:rFonts w:cs="Times New Roman" w:ascii="Times New Roman" w:hAnsi="Times New Roman"/>
          <w:sz w:val="28"/>
          <w:szCs w:val="28"/>
        </w:rPr>
        <w:t>титуцией РФ, Федеральным законом «Об образовании в Российской Федерации», иными федеральными законами, нормативными правовыми актами Президента РФ, Правительства РФ, иных федеральных и региональных органов исполнительной власти и настоящим Устав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Учреждение является юридическим лицом с момента 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регистрации, имеет право открывать счета в рублях в кредитных организациях и (или) лицевые счета в территориальных органах Федерального казначейства, открытие и ведение которых осуществляется в порядке, установленном Федеральным казначейством. Учреждение имеет самостоятельный баланс, печать со своим полным наименование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3. Учреждение является юридическим лицом, владеет и пользуется обособленным имуществом, переданным ему на праве оперативного управления, аренды, безвозмездное пользование отвечает по своим обязательствам, находящимися в его распоряжении денежными средствами. Имеет самостоятельный баланс и лицевой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>, круглую печат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>, штамп и бланк со своим наименованием на русском язык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4. Учреждение вправе от своего имени открывать лицевой счет в органах казначейства, заключать договоры, приобретать имущественные и личные не имущественные права и отвечает по своим обязательствам в соответствии с действующим законодательством, выступ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истцом и ответчиком в суд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5. Права юридического лица у Учреждения в части ведения финансово хозяйственной деятельности, предусмотренные настоящим Уставом и направленные на осуществление образовательного процесса, возникают с момента государственной регистр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6. Учреждение вправе пройти независимую оценку качества образования в целях определения соответствия предоставляемого образования потребностям физических и юридических лиц, в интересах которых осуществляется образовательная деятельность.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Учреждение реализует дополнительные общеобразовательные общеразвивающие программы, направленные на формирование и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 общеобразовательные программы для детей должны учитывать возрастные и индивидуальные особенно</w:t>
      </w:r>
      <w:r>
        <w:rPr>
          <w:rFonts w:cs="Times New Roman" w:ascii="Times New Roman" w:hAnsi="Times New Roman"/>
          <w:color w:val="000000"/>
          <w:sz w:val="28"/>
          <w:szCs w:val="28"/>
        </w:rPr>
        <w:t>сти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8. Учреждение осуществляет следующие виды деятельности: реализация дополнительных общеобразовательных общеразвивающих программ для детей и взрослых.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9. Учреждение осуществляет в соответствии с муниципальным заданием и обязательствами перед страховщиком по обязательному социальному страхованию деятельность, связанную с выполнением работ, оказанием услуг, относящихся к ее основным видам деятельности в сфере образования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0. Учреждение вправе входить в союзы и иные объединения с участием юридических лиц по предварительному согласованию с Учредителем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1. В Учреждении создание и деятельность политических партий, религиозных организаций (объединений) не допускаются, образование носит светский характер.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2. Учреждение в целях выполнения стоящих перед н</w:t>
      </w:r>
      <w:r>
        <w:rPr>
          <w:rFonts w:cs="Times New Roman" w:ascii="Times New Roman" w:hAnsi="Times New Roman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дач имеет право устанавливать прямые связи с предприятиями, учреждениями и организациями.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3. Учреждение может создавать филиалы и структурные подразделения, вступать в педагогические, научные ассоциации и объединения, в том числе и международные, принимать участие в олимпиадах, конференциях, семинарах и иных формах сотрудничества.       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firstLine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ЕДМЕТ, ЦЕЛИ И ВИДЫ ДЕЯТЕЛЬНОСТИ УЧРЕЖДЕНИЯ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ждение создано для выполнения работ, оказания услуг в целях обеспечения реализации предусмотренных федера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,  законами и нормативными правовыми актами Республики Адыгея, в сфере образования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ет в качестве основной цели ее деятельности образовательную деятельность по дополнительным общеобразовательным программам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достижения цели деятельности, указанной в п.2.2, Учреждение осуществляет следующие основные виды деятельности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дополнительных общеобразовательных общеразвивающих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, социаль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гуманитарно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тественнонаучной, художествен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й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и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держательного досуга детей и молодежи с учетом их интересов, индивидуальных и возрастных особенностей, развития, формирование навыков творческой деятельности, освоение общекультурных ценностей и культурно-исторического наследия России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и совершенствование методик образовательного процесса и образовательных технологий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дополнительных обще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х общеразвивающих прогр</w:t>
      </w:r>
      <w:r>
        <w:rPr>
          <w:rFonts w:cs="Times New Roman" w:ascii="Times New Roman" w:hAnsi="Times New Roman"/>
          <w:sz w:val="28"/>
          <w:szCs w:val="28"/>
        </w:rPr>
        <w:t>ам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ассовых мероприятий (концерты, выставки и др.)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совместного труда, отдыха детей, родителей (законных представителей)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различных </w:t>
      </w:r>
      <w:r>
        <w:rPr>
          <w:rFonts w:cs="Times New Roman" w:ascii="Times New Roman" w:hAnsi="Times New Roman"/>
          <w:sz w:val="28"/>
          <w:szCs w:val="28"/>
          <w:lang w:val="ru-RU"/>
        </w:rPr>
        <w:t>твор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учебных групп)</w:t>
      </w:r>
      <w:r>
        <w:rPr>
          <w:rFonts w:cs="Times New Roman" w:ascii="Times New Roman" w:hAnsi="Times New Roman"/>
          <w:sz w:val="28"/>
          <w:szCs w:val="28"/>
        </w:rPr>
        <w:t xml:space="preserve"> с постоянными и (или) переменными составами детей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дополнительных общеобразовательных общеразвивающих программ, организация досуговой и внеурочной деятельности детей в других образовательных учреждениях по </w:t>
      </w:r>
      <w:r>
        <w:rPr>
          <w:rFonts w:cs="Times New Roman" w:ascii="Times New Roman" w:hAnsi="Times New Roman"/>
          <w:sz w:val="28"/>
          <w:szCs w:val="28"/>
          <w:lang w:val="ru-RU"/>
        </w:rPr>
        <w:t>сетев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у с ними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-техническое обеспечение и оснащение образовательного процесса, оборудование помещений в соответствии с государственными и местными нормами и требованиями, осуществляемые в пределах собственных финансовых средств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Учреждение выполняет муниципальное задание, которое в соответствии с предусмотренными в п. 2.3. настоящего Устава основными видами деятельности Учреждения формируется и утверждается Учредител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е вправе сверх установленного муниципального задания, а также в случаях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ё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и законами, в пределах установленного муниципального задания выполнять работы, оказывать услуги, относящиеся к его основным видам деятельности, предусмотренным пунктом 2.3. настоящего Устава, в сферах, указанных в пункте 2.1. настоящего Устава, для граждан и юридических лиц за плату и на одинаков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ловия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казании одних и тех же услуг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несёт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законодательством Российской Федерации порядке ответственность за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выполнение функций, </w:t>
      </w:r>
      <w:r>
        <w:rPr>
          <w:rFonts w:cs="Times New Roman" w:ascii="Times New Roman" w:hAnsi="Times New Roman"/>
          <w:sz w:val="28"/>
          <w:szCs w:val="28"/>
          <w:lang w:val="ru-RU"/>
        </w:rPr>
        <w:t>отнесённых</w:t>
      </w:r>
      <w:r>
        <w:rPr>
          <w:rFonts w:cs="Times New Roman" w:ascii="Times New Roman" w:hAnsi="Times New Roman"/>
          <w:sz w:val="28"/>
          <w:szCs w:val="28"/>
        </w:rPr>
        <w:t xml:space="preserve"> к его компетенции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ю не в полн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ё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ых общеобразовательных  общеразвивающих программ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тверждён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ым пла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реализуемых</w:t>
      </w:r>
      <w:r>
        <w:rPr>
          <w:rFonts w:cs="Times New Roman" w:ascii="Times New Roman" w:hAnsi="Times New Roman"/>
          <w:color w:val="33FF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х общеобразовательных  общеразвивающих програ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форм, методов и средств организации образовательного процесса возрасту, интересам и потребностям детей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знь и здоровье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>, работников во время образовательного процесса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е прав и свобод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и работников Учреждения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ействия, предусмотренные законодательством Российской Федерации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7. По инициативе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в Учреждении могут создаваться детские общественные объединения и организации, действующие в соответствии со своими уставами и положениями. Администрация Учреждения оказывает содействие в работе таких объединений и организаций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firstLine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3. ОРГАНИЗАЦИЯ ОБРАЗОВАТЕЛЬНОГО ПРОЦЕСС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образовательного процесса Учреждения являются обучающиеся, родители (законные представители) несовершеннолетних обучающихся, педагогические работник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и их представители, организации, осуществляющие образовательную деятельность (ФЗ ст 2 п 31).</w:t>
      </w:r>
      <w:r>
        <w:rPr>
          <w:rFonts w:cs="Times New Roman" w:ascii="Times New Roman" w:hAnsi="Times New Roman"/>
          <w:sz w:val="28"/>
          <w:szCs w:val="28"/>
        </w:rPr>
        <w:t xml:space="preserve"> Права, обязанности и ответственность участников образовательных отношений и иных рабо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устанавлив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м самостоятельно локальным нормативным актом,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реждении образовательная деятельность осуществляется на русском языке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цесс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и осуществляется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ыми общеобразовательны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еразвиваю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</w:rPr>
        <w:t>ами и расписанием занятий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й деятельности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ым общеобразовате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еразвивающи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а на дифференциации содержания с учетом образовательных потребностей и интересов обучающихся, обеспечивающих углубленное изучение предметных областей соответству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общеразвивающей программ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воению дополнит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бщеобразовательных программ допускаются любые лица без предъявления требований к уровню образования, если иное не обусловлено спецификой реализуемой образователь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правила </w:t>
      </w:r>
      <w:r>
        <w:rPr>
          <w:rFonts w:cs="Times New Roman" w:ascii="Times New Roman" w:hAnsi="Times New Roman"/>
          <w:sz w:val="28"/>
          <w:szCs w:val="28"/>
          <w:lang w:val="ru-RU"/>
        </w:rPr>
        <w:t>приёма</w:t>
      </w:r>
      <w:r>
        <w:rPr>
          <w:rFonts w:cs="Times New Roman" w:ascii="Times New Roman" w:hAnsi="Times New Roman"/>
          <w:sz w:val="28"/>
          <w:szCs w:val="28"/>
        </w:rPr>
        <w:t>, обучающихся в Учреждение определяются соответствующим локальным актом Учреждения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возникновения образовательных отношений является распорядительный акт (приказ) Учреждения о приеме лица на обучение. Права и обязанности обучающегося, предусмотренные законодательством об образовании и локальными нормативными актами Учреждения, возникают у лица, принятого на обучение, с даты, указанной в распорядительном акте (приказе) о приеме лица на обучение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екращения образовательных отношений является распорядительный акт (приказ) Учреждения об отчислении обучающегося. Права и обязанности обучающегося, предусмотренные законодательством об образовании и локальными нормативными актами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кращаются с даты его отчисления из учреждения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ые граждане обладают равными с гражданами Российской Федерации правами на получение дополнительного образования детей в пределах освоения дополнительной общеобразовательной общеразвивающе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 общедоступной и бесплатной основе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процесса осуществляется Учреждением самостоятельно в соответствии с принципами государственной политики в области образования на основе учебного плана в соответствии с санитарно-гигиеническими требованиям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ог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</w:t>
      </w:r>
      <w:r>
        <w:rPr>
          <w:rFonts w:cs="Times New Roman" w:ascii="Times New Roman" w:hAnsi="Times New Roman"/>
          <w:sz w:val="28"/>
          <w:szCs w:val="28"/>
          <w:lang w:val="ru-RU"/>
        </w:rPr>
        <w:t>овыв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>ся дополнительные общеобразовательные общеразвивающие программы первого, второго и последующих годов обучения. В творческие объединения (</w:t>
      </w:r>
      <w:r>
        <w:rPr>
          <w:rFonts w:cs="Times New Roman" w:ascii="Times New Roman" w:hAnsi="Times New Roman"/>
          <w:sz w:val="28"/>
          <w:szCs w:val="28"/>
          <w:lang w:val="ru-RU"/>
        </w:rPr>
        <w:t>учеб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ы) второго и последующих годов обучения могут быть зачислены обучающиеся, успешно прошедшие различные формы аттес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дополнительным общеобразовательным общеразвивающим п</w:t>
      </w:r>
      <w:r>
        <w:rPr>
          <w:rFonts w:cs="Times New Roman" w:ascii="Times New Roman" w:hAnsi="Times New Roman"/>
          <w:sz w:val="28"/>
          <w:szCs w:val="28"/>
        </w:rPr>
        <w:t>рограммам. Творческими объединениями (</w:t>
      </w:r>
      <w:r>
        <w:rPr>
          <w:rFonts w:cs="Times New Roman" w:ascii="Times New Roman" w:hAnsi="Times New Roman"/>
          <w:sz w:val="28"/>
          <w:szCs w:val="28"/>
          <w:lang w:val="ru-RU"/>
        </w:rPr>
        <w:t>учеб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ами) второго года обучения считаются группы, в состав которых входит не менее 50% обучающихся, закончивших первый год обучения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обязано ознакомить обучающегося и родителей (законных представителей) несовершеннолетних детей, поступающих в учреждение, со своим уставом, с лицензией на осуществление образовательной деятельности, дополнительными общеобразовательными </w:t>
      </w:r>
      <w:r>
        <w:rPr>
          <w:rFonts w:cs="Times New Roman" w:ascii="Times New Roman" w:hAnsi="Times New Roman"/>
          <w:sz w:val="28"/>
          <w:szCs w:val="28"/>
          <w:lang w:val="ru-RU"/>
        </w:rPr>
        <w:t>общеразвивающим</w:t>
      </w:r>
      <w:r>
        <w:rPr>
          <w:rFonts w:cs="Times New Roman" w:ascii="Times New Roman" w:hAnsi="Times New Roman"/>
          <w:sz w:val="28"/>
          <w:szCs w:val="28"/>
        </w:rPr>
        <w:t xml:space="preserve"> программами и другими документами, регламентирующими организацию и осуществление образовательной деятельности, с правами и обязанностями обучающихся, родителей (законных представителей)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в Учреждении начинается 1 сентябр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1 сентября выпадает на выходной день (субботу или воскресенье), то учебный год начинается с первого рабочего дня сентября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реждение реализует дополнительные общеобразовательные общеразвивающие программы в течение всего календарного года, включая каникулярное время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остоятельно в выборе оценок, формы, порядка и периодичности промежуточной аттестаци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дополнительным общеобразовательным общеразвивающим программ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е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аптированны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м общеобразовательным общеразвивающим программам обучающихся с ограниченными возможностями здоровья, дет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Учреждением с учетом особенностей психофизического развития, индивидуальных возможностей и состояния здоровья таких обучающихся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bidi w:val="0"/>
        <w:ind w:left="0" w:right="0"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 деятельность обучающихся с ограниченными возможностями здоровь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аптированны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м общеобразовательным общеразвивающим программам может осуществляться на основе дополнительных образовательных общеразвивающих программ, адаптированных при необходимости для обучения указанных обучающихся, с привлечением специалистов в области коррекционной педагогики, а также педагогическими работниками, прошедшими соответствующую переподготовку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обучающихся с ограниченными возможностями здоровья может быть организовано как совместно с другими обучающимися, так и в отдель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ворческих объединениях (учеб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Учреждения в установленной сфере деятельности относя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образовательной деятельност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Учредителю и общественности ежегодного отчета о </w:t>
      </w:r>
      <w:r>
        <w:rPr>
          <w:rFonts w:cs="Times New Roman" w:ascii="Times New Roman" w:hAnsi="Times New Roman"/>
          <w:sz w:val="28"/>
          <w:szCs w:val="28"/>
        </w:rPr>
        <w:t>поступлении</w:t>
      </w:r>
      <w:r>
        <w:rPr>
          <w:sz w:val="28"/>
          <w:szCs w:val="28"/>
        </w:rPr>
        <w:t xml:space="preserve"> и расходовании финансовых и материальных средств, а также отчета о результатах самообслед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ление штатного расписания, если иное не установлено нормативными правовыми актами Российской Федераци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ё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а и утверждение дополнительных общеобразовательных общеразвивающих программ Учрежд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а и утверждение по согласован</w:t>
      </w:r>
      <w:r>
        <w:rPr>
          <w:rFonts w:cs="Times New Roman" w:ascii="Times New Roman" w:hAnsi="Times New Roman"/>
          <w:sz w:val="28"/>
          <w:szCs w:val="28"/>
        </w:rPr>
        <w:t xml:space="preserve">ию с Учредителем программы развития Учреждения, если иное не установлено законодательством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ем обучающихся в Учреждение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ромежуточной и итоговой аттестации обучающихся, установление их форм, периодичности и порядка проведени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учет результатов освоения обучающимися дополнит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образовательных общеразвивающих программ</w:t>
      </w:r>
      <w:r>
        <w:rPr>
          <w:rFonts w:cs="Times New Roman" w:ascii="Times New Roman" w:hAnsi="Times New Roman"/>
          <w:sz w:val="28"/>
          <w:szCs w:val="28"/>
        </w:rPr>
        <w:t xml:space="preserve"> и поощрений обучающихся, а также хранение в архивах информации об этих результатах и поощрениях на бумажных и (или) электронных носителях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и совершенствование методов обучения и воспитания, образовательных технолог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самообследования, обеспечение функционирования внутренней системы оценки качества образ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храны и укрепления здоровья обучающихся и работников бюджетного учрежд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научно-методической работы, в том числе организация и проведение научных и методических конференций, семинар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открытости и доступности информ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воей деятельности путем ее размещения на официальном сайте Учреждения в сети "Интернет". </w:t>
        <w:tab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язано осуществлять свою деятельность в соответствии с законодательством об образовании, в том числе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ть реализацию в полном объеме дополнительных общеобразовательных общеразвивающих программ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и обучающихся установленным требованиям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яем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color w:val="000000"/>
          <w:sz w:val="28"/>
          <w:szCs w:val="28"/>
        </w:rPr>
        <w:t>, средст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color w:val="000000"/>
          <w:sz w:val="28"/>
          <w:szCs w:val="28"/>
        </w:rPr>
        <w:t>, мет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безопасные условия обучения обучающихся, их содержания в соответствии с установленными нормами, обеспечивающими жизнь и здоровье обучающихся, работников бюджетного учреждения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ать права и свободы обучающихся, родителей (законных представителей) несовершеннолетних обучающихся, работников Учреждения. 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жим работы Учреждения: с 8-00 до 18-00 часов. Режим занятий твор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 (</w:t>
      </w:r>
      <w:r>
        <w:rPr>
          <w:rFonts w:cs="Times New Roman" w:ascii="Times New Roman" w:hAnsi="Times New Roman"/>
          <w:sz w:val="28"/>
          <w:szCs w:val="28"/>
          <w:lang w:val="ru-RU"/>
        </w:rPr>
        <w:t>учеб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расписанием, утвержденным директором Учреждения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firstLine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АВА И ОБЯЗАННОСТИ УЧАСТНИКОВ ОБРАЗОВАТЕЛЬНОГО ПРОЦЕССА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астниками образовательного процесса являются обучающиеся в возрасте от 5 до 18 лет, родители (законные представители) обучающихся, педагогические работники Учрежд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отношения между участниками образовательного процесса строятся на основе сотрудничества, уважения личности, приоритета общечеловеческих ценностей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права и обязанности в соответствии с Законом «Об образовании в Российской Федерации», Правилами внутреннего распорядка для обучающихся Учрежд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в Учреждении поддерживается на основе уважения человеческого достоинства обучающихся и педагогических работников. Применение методов физического и психического воздействия по отношению к обучающимся не допускаетс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Прав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 и ответственность родителей (законных представителей) несовершеннолетних обучающихся в сфере образования определяются в соответствии с Законом «Об образовании в Российской Федерации»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случае нарушения зако</w:t>
      </w:r>
      <w:r>
        <w:rPr>
          <w:rFonts w:cs="Times New Roman" w:ascii="Times New Roman" w:hAnsi="Times New Roman"/>
          <w:sz w:val="28"/>
          <w:szCs w:val="28"/>
        </w:rPr>
        <w:t>нных прав и интересов обучающегося родитель (законный представитель) может обратиться с письменным заявлением к директору Учреждения, который обязан в течение месяца дать письменный отве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</w:t>
      </w:r>
      <w:r>
        <w:rPr>
          <w:rFonts w:cs="Times New Roman" w:ascii="Times New Roman" w:hAnsi="Times New Roman"/>
          <w:sz w:val="28"/>
          <w:szCs w:val="28"/>
          <w:lang w:val="ru-RU"/>
        </w:rPr>
        <w:t>ие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, работающую в Учреждении, меры дисциплинарного взыскания и их применение к обучающ</w:t>
      </w:r>
      <w:r>
        <w:rPr>
          <w:rFonts w:cs="Times New Roman" w:ascii="Times New Roman" w:hAnsi="Times New Roman"/>
          <w:sz w:val="28"/>
          <w:szCs w:val="28"/>
          <w:lang w:val="ru-RU"/>
        </w:rPr>
        <w:t>им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Для работников Учреждения работодателем является данное Учреждение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аво на занятие педагогической деятельностью имеют лица, имеющие среднее профессиональное или высшее образование и отвечающие квалификационным требованиям, указанным в квалификационных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справочниках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(или) 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8"/>
          <w:spacing w:val="0"/>
          <w:i w:val="false"/>
          <w:u w:val="none"/>
          <w:b w:val="false"/>
          <w:szCs w:val="28"/>
          <w:color w:val="000000"/>
        </w:rPr>
        <w:instrText xml:space="preserve"> HYPERLINK "http://ivo.garant.ru/" \l "/document/57746200/entry/0"</w:instrText>
      </w:r>
      <w:r>
        <w:rPr>
          <w:rStyle w:val="InternetLink"/>
          <w:smallCaps w:val="false"/>
          <w:caps w:val="false"/>
          <w:dstrike w:val="false"/>
          <w:strike w:val="false"/>
          <w:sz w:val="28"/>
          <w:spacing w:val="0"/>
          <w:i w:val="false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офессиональным стандартам</w:t>
      </w:r>
      <w:r>
        <w:rPr>
          <w:rStyle w:val="InternetLink"/>
          <w:smallCaps w:val="false"/>
          <w:caps w:val="false"/>
          <w:dstrike w:val="false"/>
          <w:strike w:val="false"/>
          <w:sz w:val="28"/>
          <w:spacing w:val="0"/>
          <w:i w:val="false"/>
          <w:u w:val="none"/>
          <w:b w:val="fals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9. Правовой статус педагогических работников, их права и свободы, обязанности и ответственность определяются в соответствии со ст. 47 и 48 Закона «Об образовании в Российской Федерации» от 29.12.2012г. № 273-ФЗ.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К педагогической деятельности в Учреждении не допускаются лица, для которых установлены ограничения для занятия педагогической деятельностью в образовательном учреждении на основании статьи 331 ТК Российской Федерации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выплачивается работнику за выполнение им функциональных обязанностей и работ, предусмотренных трудовым договором в соответствии с действующими системами оплаты труда. Выполнение работником других работ и обязанностей оплачивается по дополнительному договору, кроме случаев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 пределах имеющихся у него средств самостоятельно определяет размеры доплат и надбавок, премий и других выплат стимулирующего характера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.     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могут проходить аттестацию в целях установления квалификационной категории в соответствии с действующим законодательством в сфере образования. Порядок аттестации педагогических работников устанавливается приказом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образования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Отношения работника и Учреждения регулируются трудовым договором, условия которого не могут противоречить трудовому законодательству Российской Федерации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оснований прекращения трудового договора по инициативе администрации, предусмотренных законодательством Российской Федерации о труде, основаниями для увольнения педагогического работника Учреждения по инициативе администрации до истечения срока действия трудового договора являются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торное в течение года грубое нарушение устава Учреждения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менение, в том числе однократное, методов воспитания, связанных с физическим и (или) психическим насилием над личностью ребенка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явление на работе в состоянии алкогольного, наркотического или токсического опьянения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по настоящим основани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осуществляться администрацией без согласия профсоюза при его наличии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firstLine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ДЕЯТЕЛЬНОСТИ И УПРАВЛЕНИЕ УЧРЕЖДЕНИЕМ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Учреждением осуществляется на основе сочетания принципов единоначалия и коллегиальности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личным исполнительным органом Учреждения является руководитель Учреждения (далее – директор), прошедший соответствующую аттестацию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й осуществляет текущее руководство деятельностью Учреждения.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е обязанности директора Учреждения не могут исполняться по совместительству.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и обязанности директора Учреждения, его компетенция в области управления определяются в соответствии с законодательством об образовании и уставом Учреждения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у Учреждения предоставляются в порядке, установленном Правительством Российской Федерации, права, социальные гарантии и меры социальной поддержки, предусмотренные для педагогических работников.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Учрежд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сё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тственность за руководство образовательной, воспитательной работой и организационно-хозяйственной деятельностью учреждения перед работодателем, Учредителем за результаты своей деятельности в соответствии с функциональными обязанностями, предусмотренными квалификационными требованиями, уставом Учреждения и трудовым договором.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дидаты на должность директора Учреждения и действующий директор проходят обязательную аттестацию, с которым в дальнейшем заключается трудовой договор на срок не более пяти лет. Порядок и сроки проведения аттестации устанавливаются Учредителем.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реждении формируются коллегиальные органы управления, к которым относятся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щее собрание работников;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едагогический сов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     - управляющий совет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Общее собрание работников является коллегиальным органом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управления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0" w:leader="none"/>
        </w:tabs>
        <w:suppressAutoHyphens w:val="true"/>
        <w:bidi w:val="0"/>
        <w:ind w:left="800" w:righ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К компетенцииобщего собрания работников относится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ие в разработке и принятии Коллективного договора, Правил внутреннего трудового распорядка, изменений и дополнений к ним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есение предложений 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у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изменению устава, локальных нормативных актов по основным вопросам деятельности образовательной организации, в том числе затрагивающих права и обязанности работников (при отсутствии представительных органов работников);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есение предложений 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у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основным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направлениям деятельности образовательной организации, включая предложения по перспективе (стратегии) развития образовательной организации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есение предложений 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у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вопросам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социально-экономических, финансовых и иных условий труда в образовательной организации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брание представителей работников в комиссию по трудовым спорам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брание представителя для представления интересов работников в социальном партнёрстве на локальном уровне в порядке, предусмотренном трудовым законодательством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есение предложения 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у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 создании комиссии по охране труда работников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тверждение порядка проведения тайного голосования в случаях, предусмотренных настоящим уставом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9.2. Общее собрание работников и его уполномоченный представитель вправе представлять интересы работников Учреждения в органах власти и управления, профсоюзных и иных объединениях работников и иных организациях по вопросам, отнесённым уставом к компетенции общего собрания работников. От имени Учреждения общее собрание работников не выступает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9.3. В состав общего собрания работников входят 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и все работники, для которых Учреждение является основным местом работы. </w:t>
        <w:tab/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5.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 Срок полномочий: общее собрание работников проводится по мере созыва, но не реже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двух раз в год. Решение о созыве общего собрания работников вправе принять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ициативная группа работников, состоящая не менее чем из 30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процентов работников, имеющих право участвовать в общем собрании  работников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ительный орган работников (при наличии)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шеуказанные органы и лица представляют 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формленное в письменном виде решение о созыве общего собрания  работников. К решению должен быть приложен перечень вопросов к рассмотрению общим собранием работников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язан созвать общее собрание работников в срок не более 7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(семи) рабочих дней и создать необходимые условия для заседания общего собрания работников, если перечень вопросов, представляемый к рассмотрению общим собранием работников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носится к компетенции общего собрания работников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нее не был рассмотрен общим собранием работников и вопросы были рассмотрены, однако решения по ним не были приняты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9.5. Общее собрание работников считается состоявшимся, если на нем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присутствовало больше половины списочного состава работников Учреждения. В назначенное время представитель инициатора созыва общего собрания работников объявляет начало заседания и предоставляет слово лицу, ответственному за регистрацию участников. Если на момент окончания регистрации кворум не набран, заседание общего собрания работников переносится на другую дату с последующим уведомлением не присутствовавших о дате, на которую перенесено заседание. Перенесённое заседание проводится по повестке дня несостоявшегося общего собрания работников, её изменение не допускается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9.6. Для проведения заседания общего собрания работников избираются председатель, секретарь и счётная комиссия (при необходимости проведения тайного голосования) простым большинством голосов путём открытого голосования сроком на два года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едатель открывает и закрывает заседание общего собр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работников, предоставляет слово его участникам, выносит на голосование вопросы повестки заседания, обеспечивает соблюдение порядка утверждения протоколов счётной комиссии (при проведении тайного голосования), подписывает протокол заседания общего собрания работников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екретарь ведёт протокол заседания, а также передачу оформленных протоколов н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хранение в соответствии с установленными в Учреждении правилами организации делопроизводства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чётная комиссия осуществляет подсчёт голосов при проведении тайного голосования по вопросам, указанным в пункте 5.9.7. настоящего устава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9.7. Принятие решений по вопросам повестки дня и утверждение протокола заседания общег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собрания работников осуществляются путём открытого голосования квалифицированным большинством голосов не менее 2/3 работников, присутствующих на заседании. Исключение составляют вопросы, решения по которым принимаются путём проведения тайного голосования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брание представителя (представительного органа) для представления интересов работников в социальном партнёрстве на локальном уровне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наличии профсоюзной организации - ее определение, которой будет поручено направить директору Учреждения (его представителю) предложение о начале коллективных переговоров от имени всех работников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дача права голоса одним участником общего собрания другому, а также проведение заочного голосования запрещаю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9.8. Решения, принятые в ходе заседания общего собрания  работников,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фиксируются в протоколе. Протокол заседания общего собрания  работников составляется не позднее 5 (пяти) рабочих дней после завершения заседания в двух экземплярах, подписываемых его председателем и секретарём. Протокол составляется в соответствии с общими требованиями делопроизводства, установленными в Учреждении, с указанием следующих сведений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работников, принявших участие в заседании, отметка о соблюдении кворума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 общего собрания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 счётной комиссии (при проведении тайного голосования)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лосов «за», «против» и «воздержался» по каждому вопросу, поставленному на голосование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испорченных бюллетеней по итогам тайного голосования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страниц протокола подсчёта голосов при тайном голосовании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окол заседания общего собрания подписывается председателем и секретарём. При вынесении вопросов на тайное голосование к протоколу заседания общего собрания работников прикладывается протокол подсчёта голосов, подписанный всеми членами счётной комиссии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лучае обнаружения ошибок, неточностей, недостоверного изложения фактов в протоколе заседания общего собрания работников участник (участники) собрания вправе требовать от председателя его изменения. В свою очередь, председатель обязан принять меры по внесению в протокол соответствующих изменений и уточнений, а также сделать соответствующее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сообщение на следующем заседании общего собрания работников, внеся данный вопрос в его повестку дн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игиналы протоколов хранятся в архиве Учреждения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9.9. Предложения 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вопросам, отнесённым к компетенции общего собрания работников настоящим уставом, могут приниматься без проведения заседания (личного присутствия работников) путём проведения заочного голосования (опросным путём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)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ое голосование проводится путём обмена документами посредством электронной или иной связи, обеспечивающей аутентичность передаваемых и принимаемых сообщений и их документальное подтверждение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 проведения заочного голосования утверждается на заседании общего собрания работников, он должен предусматривать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язательность сообщения всем работникам вопросов, вынесенных на заочное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голосование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зможность ознакомления всех работников до начала голосования со всеми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необходимыми информацией и материалами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зможность вносить предложения о включении в перечень вопросов, вынесенных н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заочное голосование, дополнительных вопросов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язательность сообщения всем работникам до начала голосования изменённой повестки дня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ок окончания процедуры голосования и подведения итогов голосования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, принятое путём заочного голосования, оформляется протоколом с указанием следующих сведений: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работников, которым были разосланы вопросы, требующие принятия решения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работников, принявших участие в заочном голосовании, отметка о соблюдении кворума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лосов «за», «против» и «воздержался» по каждому вопросу;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 общего собрания работников по каждому вопросу, требующему реш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К протоколу прикладываются вся информация и материалы, а также иные документы, касающиеся решения.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Нумерация протоколов общего собрания работников ведётся с начала календарного год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5.10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Педагогический совет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остоянно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действующим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коллегиальным органом управлен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5.10.1. К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компетенции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педагогического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 xml:space="preserve"> совета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 относятся вопросы, касающиеся организации образовательного процесса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несение предложений директору по основным направлениям образовательной деятельности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включая предложения по перспективе (стратегии)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азвит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несение предложений директору по изменению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тава, локальных нормативных актов по основным вопросам организации и осуществления образовательной деятельности, в том числе затрагивающих права и обязанности обучающихс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несение предложений директору о материально-техническом обеспечении образовательной деятельности, оборудованию помещений в соответствии с  санитарно-эпидемиологических требовани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обсуждение содержания учебного плана, календарного учебного графика, </w:t>
      </w:r>
    </w:p>
    <w:p>
      <w:pPr>
        <w:pStyle w:val="Normal"/>
        <w:widowControl w:val="false"/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принятие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дополнительных обще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общеразвивающих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ограм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ыбор направлений научно-исследовательской, инновационной деятельности в сфере образования, взаимодействия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с иными образовательными и научными организациям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пределение форм, периодичности и порядка проведения текущего контроля успеваемости и промежуточной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, итоговой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аттестации обучающихс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огласование локального нормативного акта об осуществлении текущего контроля успеваемости и промежуточной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, итоговой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аттестации обучающихс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овершенствование методов обучения и воспитания с учетом достижений педагогической науки и передового педагогического опыта, внедрение образовательных технологий, электронного обуч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несение предложений директору по вопросам повышения квалификации педагогических работников, развитию их творческой инициатив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едставление к поощрению обучающихся и педагогических работник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ешение вопроса о применении мер педагогического воздействия в отношении обучающихся, а также согласование отчисления обучающихся в качестве меры дисциплинарного взыска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рассмотрение предложений о переводе обучающихся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следующий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год обучен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по результатам промежуточной аттест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5.10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2. Педагогический совет и (или) его уполномоченный представитель вправе выступать от имени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Учреждения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>и представлять е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го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 интересы в органах власти и управления, организациях по вопросам,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отнесённы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У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>ставом к компетенции педагогического сове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 xml:space="preserve">5.10.3.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Срок действия полномочий педагогического совета - бессрочно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5.10.4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 В состав педагогического совета входят директор,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едагогические работники, для которых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Учреждение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является основным местом работы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5.10.5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. Педагогический совет в полном составе собирается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>не реже 4 раз в го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редседателем педагогического совета является директор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, секретарь совета назначается председателем из числа членов педагогического сове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едседатель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>открывает и закрывает заседание педагогического совета, предоставляет слово его участникам, выносит на голосование вопросы повестки заседания, подписывает протокол заседания педагогического сове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Секретарь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ведёт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протокол заседания педагогического совета, а также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передаёт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оформленные протоколы на хранение в соответствии с установленными в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Учреждении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правилами организации делопроизвод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5.10.6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>. Заседание педагогического совета правомочно, если на заседании присутствовало более 2/3 списочного состава членов сове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ринятие решений по вопросам повестки дня и утверждения протокола заседания педагогического совета осуществляется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путё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открытого голосования его участников квалифицированным большинством голосов не менее 2/3 голосов членов совета, присутствующих на заседании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ередача права голоса одним участником педагогического совета другому запреща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5.10.7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>. Решения, принятые в ходе заседания педагогического совета, фиксируются в протоколе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ротокол заседания педагогического совета составляется не позднее 5 рабочих дней после его завершения в двух экземплярах, подписываемых его председателем и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секретарё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. Протокол составляется в соответствии с общими требованиями делопроизводства, установленными в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Учреждении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, с указанием следующий сведени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оличество педагогических работников, принявших участие в заседании, отметка о соблюдении кворум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оличество голосов «за», «против» и «воздержался» по каждому вопросу повестки заседа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ешение педагогического совета по каждому вопросу повестки заседа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 случае обнаружен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ошибок, неточностей, недостоверного изложения фактов в протоколе заседания педагогического совета участник (участники) совета вправе требовать от председателя его изменения. В свою очередь председатель обязан принять меры по внесению в протокол соответствующих изменений и уточнений, а также сделать соответствующее сообщение на следующем заседании педагогического совета, внеся данный вопрос в его повестку дня. Оригиналы протоколов хранятся в архиве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5.10.8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.  Предложения директору по вопросам,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отнесённы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 к компетенции педагогического совета настоящим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У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>ставом, а также решение вопросов по выбору направлений научно-исследовательской, инновационной деятельности, взаимодейств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 xml:space="preserve"> Учреждения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 с иными образовательными и научными организациями, совершенствованию методов обучения и воспитания могут приниматься без проведения заседания (личного присутствия членов педагогического совета)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путё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 проведения заочного голосования (опросным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путё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Такое голосование проводится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путё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обмена документами посредством электронной или иной связи, обеспечивающей аутентичность передаваемых и принимаемых сообщений и их документальное подтверждени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орядок проведения заочного голосования утверждается на заседании педагогического совета, он должен предусматривать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бязательность сообщения всем членам педагогического совета вопросов, вынесенных на заочное голосовани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озможность ознакомления всех членов педагогического совета до начала голосования со всеми необходимыми информацией и материалам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озможность вносить предложения о включении в перечень вопросов, вынесенных на заочное голосование, дополнительных вопрос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обязательность сообщения всем членам педагогического совета до начала голосования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изменённой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повестки дн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рок окончания процедуры голосования и подведения итогов голосова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Решение, принятое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путё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заочного голосования, оформляется протоколом с указанием следующих сведени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оличество педагогических работников, которым были разосланы вопросы, требующие принятия реш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оличество педагогических работников, принявших участие в заочном голосовании, отметка о соблюдении кворум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оличество голосов «за», «против» и «воздержался» по каждому вопросу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ешение педагогического совета по каждому вопросу, требующему реш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 протоколу прикладываются вся информация и материалы, а также иные документы, касающиеся решения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Нумерация протоколов педагогического совета ведётся с начала календарного год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ab/>
        <w:t xml:space="preserve">5.11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Управляющий совет Учреждения являетс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коллегиальным органом управления, реализующим принцип государственно-общественного характера управления Учреждения и осуществляющим в соответствии с уставом образовательного учреждения решение отдельных вопросов, относящихся к компетенции Учреждения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4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5.11.1. К компетенции 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равляющ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ег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сове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относитс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: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- утверждение программы развития Учреждения (по согласованию с учредителем); 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- утверждени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публичной отчётности Учреждения (отчет о самообследовании образовательной организации и отчет о поступлении и расходовании финансовых и материальных средств);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0"/>
          <w:sz w:val="28"/>
          <w:szCs w:val="28"/>
          <w:shd w:fill="auto" w:val="clear"/>
          <w:lang w:val="ru-RU"/>
        </w:rPr>
        <w:t>рассмотрен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жалоб и заявлен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й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обучающихся, родителей (законных представителей) на действия (бездействие) педагогических и административных работников  Учреждения;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- 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уществ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ен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контро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на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соблюдением здоровья и безопасных условий обучени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, воспитания и труда в Учреждении, при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ят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мер к их улучшению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;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- 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дейст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привлечению внебюджетных средств для обеспечения деятельности и развити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Учреждения, определять цели и направления их расходования;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- внесени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редложен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й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в части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материально-технического обеспечения и оснащения образовательного процесса, оборудования помещений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Учреждени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(в пределах выделяемых средств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мероприятий по охране и укреплению здоровья обучающихс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азвития воспитательной работы в образовательном учрежден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;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- заслушивание и утверждение отчета директора Учреждения по итогам учебного и финансового года, предоставлять его общественности и учредителю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5.11.2. Управляющий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совет и (или) его уполномоченный представитель вправе выступать от имени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Учреждения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>и представлять е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го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 интересы в органах власти и управления, организациях по вопросам,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отнесённы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У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ставом к компетенции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управляющего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zh-CN"/>
        </w:rPr>
        <w:t xml:space="preserve"> сове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0" w:right="0" w:firstLine="41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5.11.3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правляющий совет состоит из следующих категорий участников образовательного процесс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ставителей родителей (законных представителей) обучающихс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ботников Учреждение (в том числе директора (по должности)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ставителя органа, осуществляющего отдельные функции учредител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и </w:t>
      </w:r>
      <w:r>
        <w:rPr>
          <w:rFonts w:eastAsia="Cambria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ооптированные члены совета (по необходимости).</w:t>
      </w:r>
      <w:r>
        <w:rPr>
          <w:rFonts w:eastAsia="Cambria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щая численность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авляющего совет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от 5 до 7 человек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щее количество члено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ляющего совета, избираемых из числа родителей (законных представителей) обучающихся, не может быть меньше 1/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больше 1/2 общего числа членов управляющего совет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(2 человека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личество члено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авляющего совета из числа работнико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Учреждени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е может превышать 1/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бщего числа члено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ляющего совет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, п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и этом не менее чем 2/3 из них должны являться педагогическими работниками Учреждени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3 человека, из них 2 педагога)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иректор Учреждения входит в соста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ляющего совета по должности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едставитель органа, осуществляющего отдельные функции учредителя (1 человек), 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ляющем совете назначается органом, осуществляющим отдельные функции учредителя образовательного учреждения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9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1.4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правляющий совет Учреждени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формируетс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 использование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цедур выборов и кооптации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 использованием процедуры выборов 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ляющий совет избираются представители родителей (законных представителей) обучающихся, представители работников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ыборы 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ляющий совет объявляютс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иректором Учреждения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ыборы могут проводится как открытым, так и тайным голосованием при условии получения согласия лиц быть избранными в соста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ляющего совета Учреждения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ставители родителей (законных представителей) обучающихся избираются на общем родительском собрании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Fonts w:ascii="Times New Roman" w:hAnsi="Times New Roman" w:eastAsia="Cambria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ставители работников Учреждения избираются на общем собрании работников Учреждения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Cambria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 xml:space="preserve">На основании договора о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ru-RU"/>
        </w:rPr>
        <w:t>сотрудничестве</w:t>
      </w:r>
      <w:r>
        <w:rPr>
          <w:rFonts w:eastAsia="Cambria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 xml:space="preserve"> в у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ru-RU"/>
        </w:rPr>
        <w:t>правляющий</w:t>
      </w:r>
      <w:r>
        <w:rPr>
          <w:rFonts w:eastAsia="Cambria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 xml:space="preserve"> совет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ru-RU"/>
        </w:rPr>
        <w:t>при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ru-RU"/>
        </w:rPr>
        <w:t xml:space="preserve"> необходимости </w:t>
      </w:r>
      <w:r>
        <w:rPr>
          <w:rFonts w:eastAsia="Cambria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>входят представители социальных портнеров (кооптированные члены совета)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оптация в члены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авляющего совет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роизводится только на заседании, при кворуме не мене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/4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т списочного состава членов управляющего совета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1.5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h-CN"/>
        </w:rPr>
        <w:t>Председателя, заместителя председателя, секретаря управляющего совета выбирают на первом заседании из членов совета открытым голосованием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9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6. Члены управляющего совета избираются сроком на три года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1.7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рганизационной формой работы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авляющего совета являются заседания, которые проводятся по мере необходимости, но не реже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0"/>
          <w:sz w:val="28"/>
          <w:szCs w:val="28"/>
          <w:lang w:val="ru-RU"/>
        </w:rPr>
        <w:t>трёх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з 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го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60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8. Требование о созыве внеочередного заседания управляющего совета должно содержать указание на инициатора проведения заседания, формулировки вопросов, подлежащих внесению в повестку дня, и быть подписано инициатором (инициаторами), требующим созыва.</w:t>
      </w:r>
    </w:p>
    <w:p>
      <w:pPr>
        <w:pStyle w:val="TextBody"/>
        <w:widowControl/>
        <w:numPr>
          <w:ilvl w:val="2"/>
          <w:numId w:val="25"/>
        </w:numPr>
        <w:pBdr/>
        <w:tabs>
          <w:tab w:val="clear" w:pos="709"/>
          <w:tab w:val="left" w:pos="1440" w:leader="none"/>
        </w:tabs>
        <w:suppressAutoHyphens w:val="true"/>
        <w:bidi w:val="0"/>
        <w:spacing w:lineRule="atLeast" w:line="270" w:before="0" w:after="0"/>
        <w:ind w:left="0" w:right="0" w:firstLine="60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шение о созыве внеочередного заседания должно быть принято председателем управляющего совета не позднее чем в 5-дневный (пятидневный) срок с момента поступления данного требования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60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 случае если предложение о включении того или иного вопроса в повестку дня заседания поступило непосредственно на заседании, решение о включении его в повестку дня принимается в порядке, установленном для принятия решений управляющим советом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60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едседатель управляющего совета согласовывает с директором Учреждения дату, время и место проведения заседания управляющего совета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60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10. Уведомление о заседании управляющего совета доводится до членов управляющего совета не позднее чем за 5 (пять) рабочих дней до проведения заседания. Проект повестки дня формируется председателем управляющего совета совместно с рабочей группой и доводится до сведения членов управляющего совета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ведомление о предстоящем заседании управляющего совета вручается либо направляется посредством электронной почты или иной связи члену управляющего совета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ведомление должно содержать: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указание на инициатора созыва заседания, предъявившего требование, в случае проведения внеочередного заседания;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дату, время, место проведения заседания; 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проект повестки дня заседания; 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порядок голосования по вопросам повестки: открытое или заочное;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проекты решений по вопросам повестки дня, выносимым на голосование, при наличии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 уведомлению прилагаются документы, необходимые для принятия решений на заседании управляющего совета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11. В случае невозможности присутствия на заседании член управляющего совета сообщает об этом председателю или заместителю председателя управляющего совета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12. Управляющий совет вправе создавать рабочую группу в целях подготовки к заседаниям управляющего совета или выполнения его решений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астие членов управляющего совета в работе рабочей группы управляющего совета осуществляется на основе волеизъявления членов управляющего совета на принципах коллегиальности, свободы обсуждения, гласности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13. Рабочая группа является постоянно действующим органом управляющего совета. Рабочая группа управляющего совета: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разрабатывает и предварительно рассматривает проекты решений управляющего совета; 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осуществляет подготовку заключений по проектам решений, вынесенным на рассмотрение управляющего совета; 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вносит проекты решений на рассмотрение управляющего совета; 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подготавливает информацию по поручению управляющего совета или по собственной инициативе по вопросам, отнесённым к ведению рабочей группы; 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в пределах компетенции управляющего совета осуществляет контроль за соблюдением решений управляющего совета; 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решает вопросы организации своей деятельности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бочая группа вправе запрашивать материалы и документы, необходимые для осуществления их деятельности, у председателя и секретаря управляющего совета, директора Учреждения при условии соблюдения законодательных требований в отношении персональных данных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14. Количественный и персональный состав рабочей группы утверждается решением управляющего совета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15. В состав рабочей группы не могут входить председатель управляющего совета и его заместитель. Председатель рабочей группы избирается из ее состава на заседания рабочей группы большинством голосов ее членов. Председатель рабочей группы утверждается решением управляющего совета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7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правляющий совет вправе освободить председателя постоянной рабочей группы от выполнения обязанностей по решению соответствующей рабочей группы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16. В начале каждого заседания управляющего совета предложенная повестка дня обсуждается и утверждается управляющим советом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1.17.  Все решения управляющего совета принимаются путем голосования. Форма голосования: открытая. Открытое голосование осуществляется поднятием руки. Открытое голосование может быть поимённым. Поимённое голосование производится поднятием рук с оглашением фамилий членов, проголосовавших «за», «против» или воздержавшихся. Подсчёт голосов ведётся секретарём. </w:t>
      </w:r>
    </w:p>
    <w:p>
      <w:pPr>
        <w:pStyle w:val="Normal"/>
        <w:widowControl w:val="false"/>
        <w:pBdr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18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инятие решений по вопросам повестки дня и утверждения протокола заседа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правляюще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совета осуществляетс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утё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открытого голосования его участников квалифицированным большинством голосов не менее 2/3 голосов членов совета, присутствующих на заседании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 равном количестве голосов решающим является голос председ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ляющего совет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19.  Заседания управляющего совета оформляются протоколами. Протокол заседания управляющего совета составляется не позднее 5 (пяти) рабочих дней после его завершения в двух экземплярах, подписываемых его председателем и секретарём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11.20. Протокол составляется в соответствии с общими требованиями делопроизводства, установленными в Учреждении, с указанием следующих сведений: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количество членов, принявших участие в заседании, отметка о соблюдении кворума;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количество голосов «за», «против» и «воздержался» по каждому вопросу повестки заседания;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решение управляющего совета по каждому вопросу повестки заседания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1.21.  В случае обнаружения ошибок, неточностей, недостоверного изложения фактов в протоколе заседания управляющего совета члены управляющего совета вправе требовать от председателя его изменения. В свою очередь председатель обязан принять меры по внесению в протокол соответствующих изменений и уточнений, а также сделать соответствующее сообщение на следующем заседании управляющего совета, внеся данный вопрос в его повестку дня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ригиналы протоколов хранятся в архиве Учреждения.</w:t>
      </w:r>
    </w:p>
    <w:p>
      <w:pPr>
        <w:pStyle w:val="Normal"/>
        <w:widowControl w:val="false"/>
        <w:pBdr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1.22. К протоколу прикладываются вся информация и материалы, а также иные документы, касающиеся решения.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zh-CN"/>
        </w:rPr>
        <w:t>Нумерация протоколов управляющего совета ведётся с начала календарного года.</w:t>
      </w:r>
    </w:p>
    <w:p>
      <w:pPr>
        <w:pStyle w:val="TextBody"/>
        <w:widowControl/>
        <w:pBdr/>
        <w:suppressAutoHyphens w:val="true"/>
        <w:bidi w:val="0"/>
        <w:spacing w:lineRule="atLeast" w:line="270"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5.1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ветственность членов коллегиальных органов управления  Учреждения устанавливается статьёй 53.1 Гражданского кодекса Российской Федерации.</w:t>
      </w:r>
    </w:p>
    <w:p>
      <w:pPr>
        <w:pStyle w:val="TextBody"/>
        <w:widowControl w:val="false"/>
        <w:pBdr/>
        <w:suppressAutoHyphens w:val="true"/>
        <w:bidi w:val="0"/>
        <w:spacing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3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ллегиальные органы управления Учреждения вправе выступать от имени образовательной организации на основании доверенности, выданной председателю либо иному представителю указанных органов, директо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реждения в объёме прав, предусмотренных доверенностью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79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5.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. В целях </w:t>
      </w:r>
      <w:r>
        <w:rPr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shd w:fill="auto" w:val="clear"/>
          <w:lang w:val="ru-RU"/>
        </w:rPr>
        <w:t>учё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мнения обучающихся, родителей (законных представителей) несовершеннолетних обучающихся по вопросам управления Учреждением и при принятии Учреждением локальных нормативных актов, затрагивающих их права и законные интересы, по инициативе родителей (законных представителей) несовершеннолетних обучающихся в Учреждении создаётся совет родителей (законных представителей) несовершеннолетних учащихся (далее – совет родителей)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52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5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рок полномочи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ета родителей Учреждения - 1 год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вет родителей возглавляет председатель, избираемый из числа члено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вета родителей. Председатель, секретар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ета родителей избираются на собрании родителей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2. Реш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ета родителей Учреждения принимаются простым большинством голосов от числа присутствующих на заседании и имеющих право голоса. При равном количестве голосов решающим является голос председателя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5.3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 компетенц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ета родителей Учреждения относится согласование локальных нормативных актов, затрагивающих интересы обучающихся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4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5.4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ет родителей Учреждения не вправе выступать от имени образовательного учреждения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5.5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рядок формирования, сроки полномочий и компетенц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овета родителей определяются локальными нормативными актами Учреждения. 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целях обеспечения участия обучающихся в управлении Учреждением в  Учрежден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инициативе обучающихс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здаётс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вет обучающихся Учреждения. Срок полномочи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ета обучающихся Учреждения - 1 год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вет обучающихся Учреждения возглавляет председатель, избираемый из числа члено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ета обучающихся Учреждения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4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ш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ета обучающихся Учреждения принимаются простым большинством голосов от числа присутствующих на заседании и имеющих право голоса. При равном количестве голосов решающим является голос председателя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0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3. К компетенц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ета обучающихся Учреждения относится согласование локальных нормативных актов, затрагивающих интересы обучающихся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4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6.4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рядок формирования, сроки полномочий и компетенц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овета обучающихся определяются локальными нормативными актами Учреждения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4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5.17.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учёта</w:t>
      </w:r>
      <w:r>
        <w:rPr>
          <w:rFonts w:cs="Times New Roman" w:ascii="Times New Roman" w:hAnsi="Times New Roman"/>
          <w:sz w:val="28"/>
          <w:szCs w:val="28"/>
        </w:rPr>
        <w:t xml:space="preserve"> мнения педагогических работников по вопросам управления Учреждением и при принятии Учреждением локальных нормативных актов, затрагивающих их права и законные интересы, по инициативе педагогических работников в Учреждении действуют профессиональные союзы работников Учреждения (далее - представительный орган работников)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4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8. </w:t>
      </w:r>
      <w:r>
        <w:rPr>
          <w:rFonts w:cs="Times New Roman" w:ascii="Times New Roman" w:hAnsi="Times New Roman"/>
          <w:sz w:val="28"/>
          <w:szCs w:val="28"/>
        </w:rPr>
        <w:t xml:space="preserve">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</w:rPr>
        <w:t>уча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емуся дисциплинарного взыскания в Учреждении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ётся</w:t>
      </w:r>
      <w:r>
        <w:rPr>
          <w:rFonts w:cs="Times New Roman" w:ascii="Times New Roman" w:hAnsi="Times New Roman"/>
          <w:sz w:val="28"/>
          <w:szCs w:val="28"/>
        </w:rPr>
        <w:t xml:space="preserve"> Комиссия по урегулированию споров между участниками образовательных отношений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8.1. </w:t>
      </w:r>
      <w:r>
        <w:rPr>
          <w:rFonts w:cs="Times New Roman" w:ascii="Times New Roman" w:hAnsi="Times New Roman"/>
          <w:sz w:val="28"/>
          <w:szCs w:val="28"/>
        </w:rPr>
        <w:t xml:space="preserve">Комиссия по урегулированию споров между участниками образовательных отношений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ётся</w:t>
      </w:r>
      <w:r>
        <w:rPr>
          <w:rFonts w:cs="Times New Roman" w:ascii="Times New Roman" w:hAnsi="Times New Roman"/>
          <w:sz w:val="28"/>
          <w:szCs w:val="28"/>
        </w:rPr>
        <w:t xml:space="preserve"> из равного числа представителей родителей (законных представителей) несовершеннолетних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</w:rPr>
        <w:t>уча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щихся и работников Учреждения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8.2. </w:t>
      </w:r>
      <w:r>
        <w:rPr>
          <w:rFonts w:cs="Times New Roman" w:ascii="Times New Roman" w:hAnsi="Times New Roman"/>
          <w:sz w:val="28"/>
          <w:szCs w:val="28"/>
        </w:rPr>
        <w:t>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и подлежит исполнению в сроки, предусмотренные указанным решением.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0" w:right="0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8.3. </w:t>
      </w:r>
      <w:r>
        <w:rPr>
          <w:rFonts w:cs="Times New Roman" w:ascii="Times New Roman" w:hAnsi="Times New Roman"/>
          <w:sz w:val="28"/>
          <w:szCs w:val="28"/>
        </w:rPr>
        <w:t xml:space="preserve"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</w:t>
      </w:r>
      <w:r>
        <w:rPr>
          <w:rFonts w:cs="Times New Roman" w:ascii="Times New Roman" w:hAnsi="Times New Roman"/>
          <w:sz w:val="28"/>
          <w:szCs w:val="28"/>
          <w:lang w:val="ru-RU"/>
        </w:rPr>
        <w:t>учётом</w:t>
      </w:r>
      <w:r>
        <w:rPr>
          <w:rFonts w:cs="Times New Roman" w:ascii="Times New Roman" w:hAnsi="Times New Roman"/>
          <w:sz w:val="28"/>
          <w:szCs w:val="28"/>
        </w:rPr>
        <w:t xml:space="preserve"> мнения родителей (законных представителей) несовершеннолетних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</w:rPr>
        <w:t>уча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ихся Учреждения, а также представительного органа работников Учреждения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РАВА, ОБЯЗАННОСТИ, ОТВЕТСТВЕННОСТЬ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НИКОВ УЧРЕЖДЕНИЯ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6.1. В Учреждении наряду с должностями педагогических работников предусматриваются должности</w:t>
      </w:r>
      <w:r>
        <w:rPr>
          <w:color w:val="000000"/>
          <w:sz w:val="28"/>
          <w:szCs w:val="28"/>
        </w:rPr>
        <w:t xml:space="preserve">  учебно-вспомогательного персонала и  младшего обслуживающего персонала осуществляющих вспомогательные функции (далее – работни</w:t>
      </w:r>
      <w:r>
        <w:rPr>
          <w:sz w:val="28"/>
          <w:szCs w:val="28"/>
        </w:rPr>
        <w:t xml:space="preserve">ки Учреждения).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6.2. Право на занятие этих должностей имеют лица, отвечающие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ава, обязанности и ответственность работников Учреждения устанавливаются законодательством Российской Федерации, уставом Учреждения, правилами внутреннего трудового распорядка и иными локальными нормативными актами Учреждения, должностными инструкциями и трудовыми договорами.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Работники Учреждения имеют право на: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е, изменение и расторжение трудового договора в порядке и на условиях, которые установлены действующим законодательством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ему работы, обусловленной трудовым договором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, соответствующее государственным нормативным требованиям охраны труда и условиям, предусмотренным коллективным договором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ую и в полном </w:t>
      </w:r>
      <w:r>
        <w:rPr>
          <w:sz w:val="28"/>
          <w:szCs w:val="28"/>
          <w:lang w:val="ru-RU"/>
        </w:rPr>
        <w:t>объёме</w:t>
      </w:r>
      <w:r>
        <w:rPr>
          <w:sz w:val="28"/>
          <w:szCs w:val="28"/>
        </w:rPr>
        <w:t xml:space="preserve"> выплату заработной платы в соответствии со своей квалификацией, сложностью труда, количеством и качеством выполненной работы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-отдых, обеспечиваемый установлением нормальной продолжительности рабочего времени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ную достоверную информацию об условиях труда и требованиях охраны труда на рабочем месте, включая реализацию прав, предоставленных законодательством о специальной оценке условий труда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дополнительное профессиональное образование в порядке, установленном действующим законодательством;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создание профессиональных союзов и вступление в них для защиты своих трудовых прав, свобод и законных интересов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управлении Учреждением в предусмотренных настоящим Уставом и коллективным договором формах;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щиту своих трудовых прав, свобод и законных интересов всеми не </w:t>
      </w:r>
      <w:r>
        <w:rPr>
          <w:sz w:val="28"/>
          <w:szCs w:val="28"/>
          <w:lang w:val="ru-RU"/>
        </w:rPr>
        <w:t>запрещёнными</w:t>
      </w:r>
      <w:r>
        <w:rPr>
          <w:sz w:val="28"/>
          <w:szCs w:val="28"/>
        </w:rPr>
        <w:t xml:space="preserve"> законом способами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индивидуальных и коллективных трудовых споров, включая право на забастовку, в порядке, установленном действующим законодательством;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ещение вреда, </w:t>
      </w:r>
      <w:r>
        <w:rPr>
          <w:sz w:val="28"/>
          <w:szCs w:val="28"/>
          <w:lang w:val="ru-RU"/>
        </w:rPr>
        <w:t>причинённого</w:t>
      </w:r>
      <w:r>
        <w:rPr>
          <w:sz w:val="28"/>
          <w:szCs w:val="28"/>
        </w:rPr>
        <w:t xml:space="preserve"> ему в связи с исполнением трудовых обязанностей, и компенсацию морального вреда в порядке, установленном действующим законодательством;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социальное страхование в случаях, предусмотренных федеральными законами.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6.5. Работник обязан: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бросовестно исполнять свои трудовые обязанности, возложенные на него трудовым договором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ила внутреннего трудового распорядка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удовую дисциплину;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полнять установленные нормы труда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по охране труда и обеспечению безопасности труда;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бережно относиться к имуществу Учреждения и других работников; </w:t>
      </w:r>
    </w:p>
    <w:p>
      <w:pPr>
        <w:pStyle w:val="Normal"/>
        <w:widowControl w:val="false"/>
        <w:suppressAutoHyphens w:val="true"/>
        <w:bidi w:val="0"/>
        <w:ind w:left="0" w:right="0"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незамедлительно сообщить директор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реждения</w:t>
      </w:r>
      <w:r>
        <w:rPr>
          <w:sz w:val="28"/>
          <w:szCs w:val="28"/>
        </w:rPr>
        <w:t xml:space="preserve"> о возникновении ситуации, представляющей угрозу жизни и здоровью людей, сохранности имущества Учреждения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Работник </w:t>
      </w:r>
      <w:r>
        <w:rPr>
          <w:rFonts w:cs="Times New Roman" w:ascii="Times New Roman" w:hAnsi="Times New Roman"/>
          <w:sz w:val="28"/>
          <w:szCs w:val="28"/>
          <w:lang w:val="ru-RU"/>
        </w:rPr>
        <w:t>несёт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ь за неисполнение или ненадлежащее исполнение возложенных на него обязанностей в порядке и в случаях, которые установлены федеральными законами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firstLine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ИМУЩЕСТВО И ФИНАНСОВОЕ ОБЕСПЕЧЕНИЕ ДЕЯТЕЛЬНОСТИ УЧРЕЖДЕНИЯ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овое обеспечение образовательной деятельности Учреждения осуществляется в соответствии с нормативами, установленными законами Республики Адыгея посредством выделени</w:t>
      </w:r>
      <w:r>
        <w:rPr>
          <w:rFonts w:cs="Times New Roman" w:ascii="Times New Roman" w:hAnsi="Times New Roman"/>
          <w:color w:val="000000"/>
          <w:sz w:val="28"/>
          <w:szCs w:val="28"/>
        </w:rPr>
        <w:t>я субвенции в р</w:t>
      </w:r>
      <w:r>
        <w:rPr>
          <w:rFonts w:cs="Times New Roman" w:ascii="Times New Roman" w:hAnsi="Times New Roman"/>
          <w:sz w:val="28"/>
          <w:szCs w:val="28"/>
        </w:rPr>
        <w:t>азмере, необходимом для реализации дополнительных общеобразовательных общеразвивающих программ в части финансирования расходов на оплату труда работников Учреждения, расходов на учебные, учебно-наглядные пособия, технические средства обучения, расходные материалы и хозяйственные нужды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содержание зданий и оплату коммунальных услуг, осуществляются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муниципального образования «Гиагинский район».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Муниципальное задание для Учреждения в соответствии с предусмотренными Уставом основными видами деятельности формируется и утверждается Учредителем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В целях обеспечения образовательной деятельности, предусмотренной настоящим Уставом, за Учреждением закрепляется имущество на праве оперативного управления, аренды безвозмездного пользования. Имущество,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ое</w:t>
      </w:r>
      <w:r>
        <w:rPr>
          <w:rFonts w:cs="Times New Roman" w:ascii="Times New Roman" w:hAnsi="Times New Roman"/>
          <w:sz w:val="28"/>
          <w:szCs w:val="28"/>
        </w:rPr>
        <w:t xml:space="preserve"> за Учреждением, является собственностью муниципального образования «Гиагинский район»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Учреждение оформляет право на оперативное управление, аренды, безвозмездного пользования переданным имуществом в соответствии с требованиями действующего законодательства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емельные участки закрепляются за Учреждением в постоянное (бессрочное) пользование.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 Учреждение владеет, пользуется и распоряжается имуществом,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ым</w:t>
      </w:r>
      <w:r>
        <w:rPr>
          <w:rFonts w:cs="Times New Roman" w:ascii="Times New Roman" w:hAnsi="Times New Roman"/>
          <w:sz w:val="28"/>
          <w:szCs w:val="28"/>
        </w:rPr>
        <w:t xml:space="preserve"> за ним на праве оперативного управления, аренды, безвозмездного пользования, в пределах, установленных законом, в соответствии с уставными целями деятельности, муниципальным заданием и назначением имущества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Учреждение без согласия собственника не вправе распоряжаться особо ценным движимым имуществом,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ым</w:t>
      </w:r>
      <w:r>
        <w:rPr>
          <w:rFonts w:cs="Times New Roman" w:ascii="Times New Roman" w:hAnsi="Times New Roman"/>
          <w:sz w:val="28"/>
          <w:szCs w:val="28"/>
        </w:rPr>
        <w:t xml:space="preserve"> за ним собственником или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ённым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, выделенных ему муниципальным образованием «Гиагинский район» на приобретение такого имущества, а также недвижимым имуществом. Остальным имуществом Учреждение вправе распоряжаться самостоятельно, если иное не установлено законом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ы и перечень особо ценного движимого имущества определяются в соответствии с действующим законодательством Российской Федерации и Республики Адыгея.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ри осуществлении оперативного управления, аренды, безвозмездного пользования имуществом Учреждение обяза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45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 использовать имущество,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ое</w:t>
      </w:r>
      <w:r>
        <w:rPr>
          <w:rFonts w:cs="Times New Roman" w:ascii="Times New Roman" w:hAnsi="Times New Roman"/>
          <w:sz w:val="28"/>
          <w:szCs w:val="28"/>
        </w:rPr>
        <w:t xml:space="preserve"> за ним на праве оперативного упра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845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сохранность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ого</w:t>
      </w:r>
      <w:r>
        <w:rPr>
          <w:rFonts w:cs="Times New Roman" w:ascii="Times New Roman" w:hAnsi="Times New Roman"/>
          <w:sz w:val="28"/>
          <w:szCs w:val="28"/>
        </w:rPr>
        <w:t xml:space="preserve"> за Учреждением на праве оперативного управления и использование его строго по целевому назначени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845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ть ухудшения технического состояния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ого</w:t>
      </w:r>
      <w:r>
        <w:rPr>
          <w:rFonts w:cs="Times New Roman" w:ascii="Times New Roman" w:hAnsi="Times New Roman"/>
          <w:sz w:val="28"/>
          <w:szCs w:val="28"/>
        </w:rPr>
        <w:t xml:space="preserve"> на праве оперативного управления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845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ремонт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ого</w:t>
      </w:r>
      <w:r>
        <w:rPr>
          <w:rFonts w:cs="Times New Roman" w:ascii="Times New Roman" w:hAnsi="Times New Roman"/>
          <w:sz w:val="28"/>
          <w:szCs w:val="28"/>
        </w:rPr>
        <w:t xml:space="preserve"> на праве оперативного управления, аренды, безвозмездного пользования с возможным его улучшени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845" w:leader="none"/>
        </w:tabs>
        <w:suppressAutoHyphens w:val="true"/>
        <w:bidi w:val="0"/>
        <w:ind w:left="0" w:right="0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амортизацию и восстановление изнашиваемой части имущества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реплё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Учреждением на праве оперативного управления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8. Учреж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несёт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ь за сохранность и эффективное использ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ой</w:t>
      </w:r>
      <w:r>
        <w:rPr>
          <w:rFonts w:cs="Times New Roman" w:ascii="Times New Roman" w:hAnsi="Times New Roman"/>
          <w:sz w:val="28"/>
          <w:szCs w:val="28"/>
        </w:rPr>
        <w:t xml:space="preserve"> за Учреждением собственности. Контроль за деятельностью Учреждения в этой части осуществляется Учредителем совместно с исполнительным органом, осуществляющим управление муниципальным имуществом муниципального образования «Гиагинский район»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Учреждение не вправе выступать в качестве арендатора и арендодателя земельных участков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Решение о реконструкции, модернизации, об изменении назначения или о ликвидации Учреждения, являющегося муниципальной собственностью, не допускается без предварительной экспертной оценки уполномочен</w:t>
      </w:r>
      <w:r>
        <w:rPr>
          <w:rFonts w:cs="Times New Roman" w:ascii="Times New Roman" w:hAnsi="Times New Roman"/>
          <w:sz w:val="28"/>
          <w:szCs w:val="28"/>
          <w:lang w:val="ru-RU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лучае отсутствия экспертной оценки такое решение признается недействительным с момента его вынесения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1. Изъятие и (или) отчуждение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ого</w:t>
      </w:r>
      <w:r>
        <w:rPr>
          <w:rFonts w:cs="Times New Roman" w:ascii="Times New Roman" w:hAnsi="Times New Roman"/>
          <w:sz w:val="28"/>
          <w:szCs w:val="28"/>
        </w:rPr>
        <w:t xml:space="preserve"> за Учреждением на праве оперативного управления, аренды, безвозмездного пользования, производится в порядке, установленном органом местного самоуправления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2. Учреждению запрещено заключение сделок, возможными последствиями которых является отчуждение или обременение имущества (за исключением сделок, перечисленных в п.п. 6.6. - 6.7.),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ого</w:t>
      </w:r>
      <w:r>
        <w:rPr>
          <w:rFonts w:cs="Times New Roman" w:ascii="Times New Roman" w:hAnsi="Times New Roman"/>
          <w:sz w:val="28"/>
          <w:szCs w:val="28"/>
        </w:rPr>
        <w:t xml:space="preserve"> за Учреждением, или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ённого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, выделенных Учреждению Учредителем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Крупная сделка может быть совершена Учреждением только с предваритель</w:t>
      </w:r>
      <w:r>
        <w:rPr>
          <w:rFonts w:cs="Times New Roman" w:ascii="Times New Roman" w:hAnsi="Times New Roman"/>
          <w:sz w:val="28"/>
          <w:szCs w:val="28"/>
          <w:lang w:val="ru-RU"/>
        </w:rPr>
        <w:t>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 администрации муниципального образования «Гиагинский район». 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ая сделка, совершенная без предварительного согласия Упр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администрации муниципального образования «Гиагин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может быть признана недействительной, если будет доказано, что другая сторона в сделке знала или должна была знать об отсутствии предварите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ия Учредителя  Учреждения.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несет перед Учредителем ответственность в размере убытков, </w:t>
      </w:r>
      <w:r>
        <w:rPr>
          <w:rFonts w:cs="Times New Roman" w:ascii="Times New Roman" w:hAnsi="Times New Roman"/>
          <w:sz w:val="28"/>
          <w:szCs w:val="28"/>
          <w:lang w:val="ru-RU"/>
        </w:rPr>
        <w:t>причинённых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совершения крупной сделки без предварительного согласия Учредител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зависимо от того, была ли эта сделка признана недействительной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Учреждение вправе привлекать в порядке, установленном законодательством Российской Федерации, дополнительные финансовые средства, за счет предоставления платных дополнительных образовательных услуг и иных предусмотренных настоящим Уставом услуг, а также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5.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. Доходы, полученные от такой деятельности, и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ённое</w:t>
      </w:r>
      <w:r>
        <w:rPr>
          <w:rFonts w:cs="Times New Roman" w:ascii="Times New Roman" w:hAnsi="Times New Roman"/>
          <w:sz w:val="28"/>
          <w:szCs w:val="28"/>
        </w:rPr>
        <w:t xml:space="preserve"> за счет этих доходов имущество, поступают в самостоятельное распоряжение Учреждения. 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Учреждением дополнительных средств, указанных в настоящем пункте, не </w:t>
      </w:r>
      <w:r>
        <w:rPr>
          <w:rFonts w:cs="Times New Roman" w:ascii="Times New Roman" w:hAnsi="Times New Roman"/>
          <w:sz w:val="28"/>
          <w:szCs w:val="28"/>
          <w:lang w:val="ru-RU"/>
        </w:rPr>
        <w:t>влечёт</w:t>
      </w:r>
      <w:r>
        <w:rPr>
          <w:rFonts w:cs="Times New Roman" w:ascii="Times New Roman" w:hAnsi="Times New Roman"/>
          <w:sz w:val="28"/>
          <w:szCs w:val="28"/>
        </w:rPr>
        <w:t xml:space="preserve"> за собой снижение нормативов и (или) абсолютных размеров финансового обеспечения деятельности Учреждения за счет средств муниципального образования «Гиагинский район»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u w:val="none"/>
        </w:rPr>
        <w:t>7.16.  В Учреждении могут предоставляться  платные дополнительные образовательные услуги  в соответствии с действующим законодательством Российской Федерации. Порядок предоставления платных дополнительных образовательных услуг определяется договором, заключаемым в соответствии с действующим законодательством в обязательном порядке между Учреждением и потребителем данных услуг.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u w:val="none"/>
        </w:rPr>
        <w:t>Платные дополнительные образовательные услуги не могут быть оказаны Учреждением взамен образовательной деятельности, осуществляемой за счет средств бюджета.</w:t>
      </w:r>
    </w:p>
    <w:p>
      <w:pPr>
        <w:pStyle w:val="Normal"/>
        <w:widowControl w:val="false"/>
        <w:tabs>
          <w:tab w:val="clear" w:pos="709"/>
          <w:tab w:val="left" w:pos="3090" w:leader="none"/>
        </w:tabs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7. Учреждение отвечает по своим обязательствам всем находящимся у него на праве оперативного управления имуществом, как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ым</w:t>
      </w:r>
      <w:r>
        <w:rPr>
          <w:rFonts w:cs="Times New Roman" w:ascii="Times New Roman" w:hAnsi="Times New Roman"/>
          <w:sz w:val="28"/>
          <w:szCs w:val="28"/>
        </w:rPr>
        <w:t xml:space="preserve"> за Учреждением собственником имущества, так и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ённым</w:t>
      </w:r>
      <w:r>
        <w:rPr>
          <w:rFonts w:cs="Times New Roman" w:ascii="Times New Roman" w:hAnsi="Times New Roman"/>
          <w:sz w:val="28"/>
          <w:szCs w:val="28"/>
        </w:rPr>
        <w:t xml:space="preserve"> за счет доходов, полученных от приносящей доход деятельности, за исключением особо ценного движимого имущества,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лённого</w:t>
      </w:r>
      <w:r>
        <w:rPr>
          <w:rFonts w:cs="Times New Roman" w:ascii="Times New Roman" w:hAnsi="Times New Roman"/>
          <w:sz w:val="28"/>
          <w:szCs w:val="28"/>
        </w:rPr>
        <w:t xml:space="preserve"> за Учреждением собственником этого имущества или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ённого</w:t>
      </w:r>
      <w:r>
        <w:rPr>
          <w:rFonts w:cs="Times New Roman" w:ascii="Times New Roman" w:hAnsi="Times New Roman"/>
          <w:sz w:val="28"/>
          <w:szCs w:val="28"/>
        </w:rPr>
        <w:t xml:space="preserve"> Учреждением за счет выделенных собственником имущества Учреждения средств, а также недвижимого имущества. Собственник имущества Учреждения не несет ответственности по обязательствам Учреждения.</w:t>
      </w:r>
    </w:p>
    <w:p>
      <w:pPr>
        <w:pStyle w:val="Normal"/>
        <w:widowControl w:val="false"/>
        <w:tabs>
          <w:tab w:val="clear" w:pos="709"/>
          <w:tab w:val="left" w:pos="3090" w:leader="none"/>
        </w:tabs>
        <w:suppressAutoHyphens w:val="true"/>
        <w:bidi w:val="0"/>
        <w:ind w:left="0" w:right="0" w:firstLine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firstLine="58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ПОРЯДОК ПРИНЯТИЯ ЛОКАЛЬНЫХ НОРМАТИВНЫХ АКТОВ УЧРЕЖДЕНИЯ, СОДЕРЖАЩИХ НОРМЫ,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УЛИРУЮЩИЕ ОБРАЗОВАТЕЛЬНЫЕ ОТНОШЕНИЯ </w:t>
      </w:r>
    </w:p>
    <w:p>
      <w:pPr>
        <w:pStyle w:val="Normal"/>
        <w:widowControl w:val="false"/>
        <w:suppressAutoHyphens w:val="true"/>
        <w:bidi w:val="0"/>
        <w:ind w:left="0" w:right="0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</w:t>
      </w:r>
      <w:r>
        <w:rPr>
          <w:sz w:val="28"/>
          <w:szCs w:val="28"/>
        </w:rPr>
        <w:t xml:space="preserve">Учреждение принимает локальные нормативные акты, содержащие нормы, регулирующие образовательные отношения, в пределах своей компетенции в соответствии с законодательством Российской Федерации в порядке, установленном настоящим Уставом. </w:t>
      </w:r>
    </w:p>
    <w:p>
      <w:pPr>
        <w:pStyle w:val="Normal"/>
        <w:widowControl w:val="false"/>
        <w:suppressAutoHyphens w:val="true"/>
        <w:bidi w:val="0"/>
        <w:ind w:left="0" w:right="0"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Локальный нормативный акт утверждается Директор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bidi w:val="0"/>
        <w:ind w:left="0" w:right="0" w:firstLine="5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 необходимости разработки локального нормативного акта Директор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даё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каз о создании рабочей группы по его разработке. Данным приказом назначается ответственный за разработку, определяются срок разработки, срок направления проекта локального нормативного акта в коллегиальный орган управления Учреждением для его согласования в случаях, предусмотренных настоящим Уставом, и срок представления на утверждение Директору.</w:t>
      </w:r>
    </w:p>
    <w:p>
      <w:pPr>
        <w:pStyle w:val="Normal"/>
        <w:widowControl w:val="false"/>
        <w:suppressAutoHyphens w:val="true"/>
        <w:bidi w:val="0"/>
        <w:ind w:left="0" w:right="0" w:firstLine="5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4. В целях учета мнения обучающихся Учреждения, родителей (законных представителей) несовершеннолетних обучающихся Учреждения, работников Учреждения при принятии локальных нормативных актов, затрагивающих их права и интересы, настоящим Уставом предусмотрено согласование локальных нормативных актов соответствующими коллегиальными органами управления Учреждением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5. В случае, если настоящим Уставом предусмотрено согласование локальных нормативных актов каким-либо коллегиальным органом управления Учреждением, то сначала осуществляется согласование коллегиальным органом управления Учреждения, а затем его утверждение Директором.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6. В случае, если настоящим Уставом предусмотрено согласование локальных нормативных актов несколькими коллегиальными органами управления Учреждением, то согласование осуществляется в следующем порядке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едагогическим советом (если требуется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общим собранием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если требуется)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управляющим советом (если требуется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ind w:left="0" w:right="0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7. Председатель коллегиального органа управления Учреждением не позднее пяти рабочих дней с момента получения проекта локального нормативного акта назначает заседание, на которое выносит вопрос о согласовании. </w:t>
      </w:r>
    </w:p>
    <w:p>
      <w:pPr>
        <w:pStyle w:val="Normal"/>
        <w:widowControl w:val="false"/>
        <w:suppressAutoHyphens w:val="true"/>
        <w:bidi w:val="0"/>
        <w:ind w:left="0" w:right="0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8.  Коллегиальный орган управления Учреждением принимает решение: </w:t>
      </w:r>
    </w:p>
    <w:p>
      <w:pPr>
        <w:pStyle w:val="Normal"/>
        <w:widowControl w:val="false"/>
        <w:suppressAutoHyphens w:val="true"/>
        <w:bidi w:val="0"/>
        <w:ind w:left="0" w:right="0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огласовать проект локального нормативного акта и направить его Директору; </w:t>
      </w:r>
    </w:p>
    <w:p>
      <w:pPr>
        <w:pStyle w:val="Normal"/>
        <w:widowControl w:val="false"/>
        <w:suppressAutoHyphens w:val="true"/>
        <w:bidi w:val="0"/>
        <w:ind w:left="0" w:right="0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править проект локального нормативного акта с приложением мотивированного мнения на доработку рабочей группе. </w:t>
      </w:r>
    </w:p>
    <w:p>
      <w:pPr>
        <w:pStyle w:val="Normal"/>
        <w:widowControl w:val="false"/>
        <w:suppressAutoHyphens w:val="true"/>
        <w:bidi w:val="0"/>
        <w:ind w:left="0" w:right="0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В случае отсутствия необходимого решения коллегиального органа управления Учреждением по вопросу, входящему в его компетенцию в сроки, установленные настоящим Уставом, Директор вправе самостоятельно принять решение по данному вопросу.</w:t>
      </w:r>
    </w:p>
    <w:p>
      <w:pPr>
        <w:pStyle w:val="Normal"/>
        <w:widowControl w:val="false"/>
        <w:suppressAutoHyphens w:val="true"/>
        <w:bidi w:val="0"/>
        <w:ind w:left="0" w:right="0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Нормы локальных нормативных актов, ухудшающие положение обучающихся или работников Учреждения по сравнению с установленным законодательством об образовании, трудовым законодательст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бо принятые с нарушением установленного порядка, не применяются и подлежат отмене Учреждением. </w:t>
      </w:r>
    </w:p>
    <w:p>
      <w:pPr>
        <w:pStyle w:val="Normal"/>
        <w:widowControl w:val="false"/>
        <w:suppressAutoHyphens w:val="true"/>
        <w:bidi w:val="0"/>
        <w:ind w:left="0" w:right="0" w:firstLine="56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1. Локальные нормативные акты подлежат размещению на официальном сайте Учреждения в сети «Интернет» в соответствии с требованиями действующего законодательства.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58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ОРЯДОК УТВЕРЖДЕНИЯ УСТАВА, ИЗМЕНЕНИЙ И ДОПОЛНЕНИЙ К  УСТАВУ УЧРЕЖДЕНИЯ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Учреждения (изменения и дополнения к Уставу) предоставляется учредителю для согласования и утверждения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тверждения устава Учреждения (изменений и дополнений к уставу)предоставляются:</w:t>
      </w:r>
    </w:p>
    <w:p>
      <w:pPr>
        <w:pStyle w:val="Normal"/>
        <w:widowControl w:val="false"/>
        <w:suppressAutoHyphens w:val="true"/>
        <w:bidi w:val="0"/>
        <w:ind w:left="0" w:right="0" w:firstLine="5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 устава Учреждения (проект изменений и дополнений к уставу) (все экземпляры пронумерованы и прошиты);</w:t>
      </w:r>
    </w:p>
    <w:p>
      <w:pPr>
        <w:pStyle w:val="Normal"/>
        <w:widowControl w:val="false"/>
        <w:suppressAutoHyphens w:val="true"/>
        <w:bidi w:val="0"/>
        <w:ind w:left="0" w:right="0" w:firstLine="5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я решения компетентного органа о создании (открытии) Учреждения (или архивная справка);</w:t>
      </w:r>
    </w:p>
    <w:p>
      <w:pPr>
        <w:pStyle w:val="Normal"/>
        <w:widowControl w:val="false"/>
        <w:suppressAutoHyphens w:val="true"/>
        <w:bidi w:val="0"/>
        <w:ind w:left="0" w:right="0" w:firstLine="5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я решения компетентного органа о переименовании, реорганизации Учреждения (в случае переименования или реорганизации);</w:t>
      </w:r>
    </w:p>
    <w:p>
      <w:pPr>
        <w:pStyle w:val="Normal"/>
        <w:widowControl w:val="false"/>
        <w:suppressAutoHyphens w:val="true"/>
        <w:bidi w:val="0"/>
        <w:ind w:left="0" w:right="0" w:firstLine="5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я свидетельства о государственной аккредитации (при наличии)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ind w:left="0" w:right="0" w:firstLine="5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я лицензии (при наличии).</w:t>
      </w:r>
    </w:p>
    <w:p>
      <w:pPr>
        <w:pStyle w:val="Normal"/>
        <w:widowControl w:val="false"/>
        <w:suppressAutoHyphens w:val="true"/>
        <w:bidi w:val="0"/>
        <w:ind w:left="0" w:right="0" w:firstLine="5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учредитель в праве истребовать у Учреждения иные необходимые документы.</w:t>
      </w:r>
    </w:p>
    <w:p>
      <w:pPr>
        <w:pStyle w:val="Normal"/>
        <w:widowControl w:val="false"/>
        <w:suppressAutoHyphens w:val="true"/>
        <w:bidi w:val="0"/>
        <w:ind w:left="0" w:right="0"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3. В месячный срок с момента поступления,  указанных в п.2.2. настоящего Положения, документов учредитель принимает одно из следующих решений:</w:t>
      </w:r>
    </w:p>
    <w:p>
      <w:pPr>
        <w:pStyle w:val="Normal"/>
        <w:widowControl w:val="false"/>
        <w:suppressAutoHyphens w:val="true"/>
        <w:bidi w:val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 утверждении устава Учреждения (изменений и дополнений к уставу);</w:t>
      </w:r>
    </w:p>
    <w:p>
      <w:pPr>
        <w:pStyle w:val="Normal"/>
        <w:widowControl w:val="false"/>
        <w:suppressAutoHyphens w:val="true"/>
        <w:bidi w:val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 отказе в утверждении устава Учреждения (изменений и дополнений к уставу);</w:t>
      </w:r>
    </w:p>
    <w:p>
      <w:pPr>
        <w:pStyle w:val="Normal"/>
        <w:widowControl w:val="false"/>
        <w:suppressAutoHyphens w:val="true"/>
        <w:bidi w:val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 оставлении устава Учреждения (изменений и дополнений к уставу без рассмотрения).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9.4. Документы, указанные в пункте 9.2. регистрируются и передаются для проведения согласования в структурные подразделения администрации муниципального образования «Гиагинский район».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5. Согласование устава Учреждения (изменений и дополнений к уставу) проводится в месячный срок со дня поступления к учредителю.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suppressAutoHyphens w:val="true"/>
        <w:bidi w:val="0"/>
        <w:ind w:left="0" w:right="0"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6. Согласование проводится в целях определения соответствия устава Учреждения (изменений и дополнений к уставу) действующему законодательству.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suppressAutoHyphens w:val="true"/>
        <w:bidi w:val="0"/>
        <w:ind w:left="0" w:right="0" w:firstLine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или противоречие устава Учреждения (изменений и дополнений к уставу) действующему законодательству является основание для отказа в утверждении устава Учреждения (изменений и дополнений к уставу).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suppressAutoHyphens w:val="true"/>
        <w:bidi w:val="0"/>
        <w:ind w:left="0" w:right="0" w:firstLine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7. По результатам согласования учредител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даё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об утверждении устава Учреждения (изменений и дополнений к уставу).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suppressAutoHyphens w:val="true"/>
        <w:bidi w:val="0"/>
        <w:ind w:left="0" w:right="0" w:firstLine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9.8.  На основании Постановления об утверждении Устава учреждения (изменений и дополнений к уставу) титульный лист и оборотная сторона устава (изменений и дополнений к уставу) заверяются подписью руководителя (лица, исполняющего обязанности руководителя, либо первого заместителя) и заверяются печатью органа исполнительной власти муниципального образования «Гиагинский район».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suppressAutoHyphens w:val="true"/>
        <w:bidi w:val="0"/>
        <w:ind w:left="0" w:right="0" w:firstLine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9. Устав Учреждения (изменения и дополнения к уставу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таё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рассмотрения, если устав (изменений и дополнения к уставу) подан с нарушением установленного порядка, в том числе, когда представленные документы по своему содержанию и оформлению не соответствуют установленным требованиям.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suppressAutoHyphens w:val="true"/>
        <w:bidi w:val="0"/>
        <w:ind w:left="0" w:right="0" w:firstLine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ставлении устава Учреждения (изменений и дополнений к уставу) без рассмотрения сообщается Учреждению и возвращаются все документы. 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suppressAutoHyphens w:val="true"/>
        <w:bidi w:val="0"/>
        <w:ind w:left="0" w:right="0" w:firstLine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9.10. Решение об отказе в утверждении устава Учреждению, оставлении устава без рассмотрения не препятствует повторному представлению устава на утверждение после устранения недостатков.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РЕОРГАНИЗАЦИЯ И ЛИКВИДАЦИЯ УЧРЕЖД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2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реорганизуется или ликвидируется в порядке, установленном гражданским законодательством, с учетом особенностей, предусмотренных законодательством об образовании. Решение о ликвидации или реорганизации Учреждения независимо от органа, который это решение принимает, должно соответствовать действующему законодательству и правовым актам, предусматривающим ограничения по ликвидации, перепрофилированию, продаже, передаче с баланса на баланс муниципальных образовательных учреждений и запрещению их приватизации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.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82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ценки последствий принятия решения о реорганизации или ликвидации Учреждения,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.</w:t>
      </w:r>
    </w:p>
    <w:p>
      <w:pPr>
        <w:pStyle w:val="Normal"/>
        <w:widowControl w:val="false"/>
        <w:suppressAutoHyphens w:val="true"/>
        <w:bidi w:val="0"/>
        <w:ind w:left="0" w:right="0" w:firstLine="582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ликвидации или реорганизации Учреждения, осуществляемых, как правило, по окончании учебного года, Учредитель берет на себя ответственность за перевод обучающихся в другие образовательные учреждения по согласованию с родителями (законными представителями) несовершеннолетних обучающихся. </w:t>
      </w:r>
    </w:p>
    <w:p>
      <w:pPr>
        <w:pStyle w:val="Normal"/>
        <w:widowControl w:val="false"/>
        <w:suppressAutoHyphens w:val="true"/>
        <w:bidi w:val="0"/>
        <w:ind w:left="0" w:right="0" w:firstLine="5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 Ликвидация Учреждения производится: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847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Учредител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0" w:leader="none"/>
          <w:tab w:val="left" w:pos="720" w:leader="none"/>
        </w:tabs>
        <w:suppressAutoHyphens w:val="true"/>
        <w:bidi w:val="0"/>
        <w:ind w:left="0" w:right="0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суда, в случаях осуществления деятельности без надлежащего разрешения (лицензии) либо деятельности, </w:t>
      </w:r>
      <w:r>
        <w:rPr>
          <w:sz w:val="28"/>
          <w:szCs w:val="28"/>
          <w:lang w:val="ru-RU"/>
        </w:rPr>
        <w:t>запрещённой</w:t>
      </w:r>
      <w:r>
        <w:rPr>
          <w:sz w:val="28"/>
          <w:szCs w:val="28"/>
        </w:rPr>
        <w:t xml:space="preserve"> законом, либо с иными неоднократными или грубыми нарушениями закона или иных правовых актов.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я Учреждения </w:t>
      </w:r>
      <w:r>
        <w:rPr>
          <w:sz w:val="28"/>
          <w:szCs w:val="28"/>
          <w:lang w:val="ru-RU"/>
        </w:rPr>
        <w:t>влечёт</w:t>
      </w:r>
      <w:r>
        <w:rPr>
          <w:sz w:val="28"/>
          <w:szCs w:val="28"/>
        </w:rPr>
        <w:t xml:space="preserve"> прекращение его деятельности без перехода прав и обязанностей в порядке правопреемства к другим юридическим лицам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организации Учреждения права и обязанности его переходят в зависимости от формы реорганизации к новым юридическим лицам или к другому юридическому лицу в соответствии с передаточным актом.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квидации Учреждения его Устав и лицензия утрачивают силу.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ь при принятии решения о ликвидации Учреждения назначает ликвидационную комиссию, к которой переходят полномочия по управлению делами Учреждения на период его ликвидации.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ликвидации Учреждения и </w:t>
      </w:r>
      <w:r>
        <w:rPr>
          <w:sz w:val="28"/>
          <w:szCs w:val="28"/>
          <w:lang w:val="ru-RU"/>
        </w:rPr>
        <w:t>расчётов</w:t>
      </w:r>
      <w:r>
        <w:rPr>
          <w:sz w:val="28"/>
          <w:szCs w:val="28"/>
        </w:rPr>
        <w:t xml:space="preserve"> с кредиторами осуществляется в соответствии со статьями 63, 64 Гражданского Кодекса Российской Федерации. Требования кредиторов Учреждения удовлетворяются за счет имущества, на которое в соответствии с Российским законодательством может быть обращено взыскание.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квидации или реорганизации Учреждения работникам гарантируется соблюдение их прав и интересов в соответствии с законодательством Российской Федерации.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и денежные средства ликвидируемого Учреждения после </w:t>
      </w:r>
      <w:r>
        <w:rPr>
          <w:sz w:val="28"/>
          <w:szCs w:val="28"/>
          <w:lang w:val="ru-RU"/>
        </w:rPr>
        <w:t>расчё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роизведённых</w:t>
      </w:r>
      <w:r>
        <w:rPr>
          <w:sz w:val="28"/>
          <w:szCs w:val="28"/>
        </w:rPr>
        <w:t xml:space="preserve"> в установленном порядке с бюджетом, кредиторами, работниками Учреждения </w:t>
      </w:r>
      <w:r>
        <w:rPr>
          <w:sz w:val="28"/>
          <w:szCs w:val="28"/>
          <w:lang w:val="ru-RU"/>
        </w:rPr>
        <w:t>остаётся</w:t>
      </w:r>
      <w:r>
        <w:rPr>
          <w:sz w:val="28"/>
          <w:szCs w:val="28"/>
        </w:rPr>
        <w:t xml:space="preserve"> в муниципальной собственности и используется в дальнейшем на цели развития образования.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квидации Учреждения документы по личному составу, а также архивные документы, сроки хранения которых не истекли, передаются Учреждением на хранение в архив Учредителя.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bidi w:val="0"/>
        <w:ind w:left="0" w:right="0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я Учреждения считается </w:t>
      </w:r>
      <w:r>
        <w:rPr>
          <w:sz w:val="28"/>
          <w:szCs w:val="28"/>
          <w:lang w:val="ru-RU"/>
        </w:rPr>
        <w:t>завершённой</w:t>
      </w:r>
      <w:r>
        <w:rPr>
          <w:sz w:val="28"/>
          <w:szCs w:val="28"/>
        </w:rPr>
        <w:t xml:space="preserve">, а Учреждение прекратившим существование после внесения об этом записи в единый государственный реестр юридических лиц. </w:t>
      </w:r>
    </w:p>
    <w:p>
      <w:pPr>
        <w:pStyle w:val="Normal"/>
        <w:widowControl w:val="false"/>
        <w:suppressAutoHyphens w:val="true"/>
        <w:bidi w:val="0"/>
        <w:ind w:left="0" w:right="0" w:firstLine="5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firstLine="5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38" w:right="712" w:gutter="0" w:header="0" w:top="847" w:footer="0" w:bottom="7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default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mbria">
    <w:charset w:val="00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hd w:fill="auto" w:val="clear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mallCaps w:val="false"/>
        <w:caps w:val="false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mallCaps w:val="false"/>
        <w:caps w:val="false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mallCaps w:val="false"/>
        <w:caps w:val="false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mallCaps w:val="false"/>
        <w:caps w:val="false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mallCaps w:val="false"/>
        <w:caps w:val="false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mallCaps w:val="false"/>
        <w:caps w:val="false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mallCaps w:val="false"/>
        <w:caps w:val="false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  <w:lang w:val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i w:val="false"/>
        <w:szCs w:val="28"/>
        <w:iCs w:val="false"/>
        <w:rFonts w:ascii="Times New Roman" w:hAnsi="Times New Roman" w:cs="Times New Roman"/>
        <w:color w:val="000000"/>
        <w:lang w:val="ru-RU" w:eastAsia="zh-C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  <w:color w:val="000000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hd w:fill="auto" w:val="clear"/>
        <w:szCs w:val="28"/>
        <w:i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i w:val="false"/>
        <w:shd w:fill="auto" w:val="clear"/>
        <w:szCs w:val="28"/>
        <w:i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8"/>
        <w:spacing w:val="0"/>
        <w:i w:val="false"/>
        <w:b w:val="false"/>
        <w:shd w:fill="auto" w:val="clear"/>
        <w:szCs w:val="28"/>
        <w:iCs w:val="false"/>
        <w:rFonts w:ascii="Times New Roman" w:hAnsi="Times New Roman" w:eastAsia="Times New Roman" w:cs="OpenSymbol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Symbol" w:hAnsi="Symbol" w:cs="Times New Roman"/>
      </w:rPr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rFonts w:ascii="Symbol" w:hAnsi="Symbo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000000"/>
      <w:kern w:val="2"/>
      <w:sz w:val="24"/>
      <w:szCs w:val="24"/>
      <w:lang w:val="ru-RU" w:eastAsia="hi-I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  <w:shd w:fill="auto" w:val="clear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7z0">
    <w:name w:val="WW8Num7z0"/>
    <w:qFormat/>
    <w:rPr>
      <w:rFonts w:ascii="Symbol" w:hAnsi="Symbol" w:cs="Times New Roman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Times New Roman"/>
      <w:caps w:val="false"/>
      <w:smallCaps w:val="false"/>
      <w:sz w:val="28"/>
      <w:szCs w:val="28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  <w:lang w:val="ru-RU"/>
    </w:rPr>
  </w:style>
  <w:style w:type="character" w:styleId="WW8Num12z0">
    <w:name w:val="WW8Num12z0"/>
    <w:qFormat/>
    <w:rPr>
      <w:rFonts w:ascii="Symbol" w:hAnsi="Symbol" w:cs="Times New Roman"/>
      <w:caps w:val="false"/>
      <w:smallCaps w:val="false"/>
      <w:color w:val="000000"/>
      <w:spacing w:val="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Times New Roman" w:hAnsi="Times New Roman" w:cs="Times New Roman"/>
      <w:i w:val="false"/>
      <w:iCs w:val="false"/>
      <w:color w:val="000000"/>
      <w:sz w:val="28"/>
      <w:szCs w:val="28"/>
      <w:lang w:val="ru-RU" w:eastAsia="zh-CN"/>
    </w:rPr>
  </w:style>
  <w:style w:type="character" w:styleId="WW8Num16z2">
    <w:name w:val="WW8Num16z2"/>
    <w:qFormat/>
    <w:rPr>
      <w:rFonts w:ascii="Times New Roman" w:hAnsi="Times New Roman" w:cs="Times New Roman"/>
      <w:color w:val="000000"/>
      <w:sz w:val="28"/>
      <w:szCs w:val="28"/>
      <w:lang w:val="ru-RU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i w:val="false"/>
      <w:iCs w:val="false"/>
      <w:color w:val="000000"/>
      <w:sz w:val="28"/>
      <w:szCs w:val="28"/>
      <w:shd w:fill="auto" w:val="clear"/>
    </w:rPr>
  </w:style>
  <w:style w:type="character" w:styleId="WW8Num20z0">
    <w:name w:val="WW8Num20z0"/>
    <w:qFormat/>
    <w:rPr>
      <w:rFonts w:ascii="Times New Roman" w:hAnsi="Times New Roman" w:eastAsia="Times New Roman" w:cs="OpenSymbol"/>
      <w:b w:val="false"/>
      <w:i w:val="false"/>
      <w:iCs w:val="false"/>
      <w:caps w:val="false"/>
      <w:smallCaps w:val="false"/>
      <w:color w:val="000000"/>
      <w:spacing w:val="0"/>
      <w:sz w:val="28"/>
      <w:szCs w:val="28"/>
      <w:shd w:fill="auto" w:val="clear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OpenSymbol"/>
      <w:sz w:val="28"/>
      <w:szCs w:val="28"/>
    </w:rPr>
  </w:style>
  <w:style w:type="character" w:styleId="WW8Num22z1">
    <w:name w:val="WW8Num22z1"/>
    <w:qFormat/>
    <w:rPr>
      <w:rFonts w:cs="Times New Roman"/>
      <w:sz w:val="28"/>
      <w:szCs w:val="28"/>
    </w:rPr>
  </w:style>
  <w:style w:type="character" w:styleId="WW8Num23z0">
    <w:name w:val="WW8Num23z0"/>
    <w:qFormat/>
    <w:rPr>
      <w:rFonts w:ascii="Symbol" w:hAnsi="Symbol" w:cs="Times New Roman"/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Times New Roman"/>
      <w:lang w:val="ru-RU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cs="Times New Roman"/>
      <w:color w:val="FF0000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Times New Roman" w:hAnsi="Times New Roman" w:cs="Times New Roman"/>
      <w:color w:val="000000"/>
      <w:sz w:val="28"/>
      <w:szCs w:val="28"/>
      <w:lang w:val="ru-RU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OpenSymbol"/>
      <w:sz w:val="28"/>
      <w:szCs w:val="28"/>
    </w:rPr>
  </w:style>
  <w:style w:type="character" w:styleId="WW8Num23z1">
    <w:name w:val="WW8Num23z1"/>
    <w:qFormat/>
    <w:rPr>
      <w:rFonts w:cs="Times New Roman"/>
      <w:sz w:val="28"/>
      <w:szCs w:val="28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1">
    <w:name w:val="Основной шрифт абзаца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eastAsia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1">
    <w:name w:val="Основной шрифт абзаца1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>
      <w:rFonts w:cs="Times New Roman"/>
      <w:sz w:val="28"/>
      <w:szCs w:val="28"/>
    </w:rPr>
  </w:style>
  <w:style w:type="character" w:styleId="WW8Num28z1">
    <w:name w:val="WW8Num28z1"/>
    <w:qFormat/>
    <w:rPr>
      <w:sz w:val="28"/>
      <w:szCs w:val="28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sz w:val="28"/>
      <w:szCs w:val="2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OpenSymbol"/>
      <w:sz w:val="28"/>
      <w:szCs w:val="28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OpenSymbol"/>
      <w:sz w:val="28"/>
      <w:szCs w:val="2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Open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Times New Roman"/>
      <w:caps w:val="false"/>
      <w:smallCaps w:val="false"/>
    </w:rPr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caps w:val="false"/>
      <w:smallCaps w:val="false"/>
      <w:sz w:val="28"/>
      <w:szCs w:val="28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caps w:val="false"/>
      <w:smallCaps w:val="false"/>
      <w:sz w:val="28"/>
      <w:szCs w:val="28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caps w:val="false"/>
      <w:smallCaps w:val="false"/>
      <w:sz w:val="28"/>
      <w:szCs w:val="28"/>
    </w:rPr>
  </w:style>
  <w:style w:type="character" w:styleId="WW8Num43z0">
    <w:name w:val="WW8Num43z0"/>
    <w:qFormat/>
    <w:rPr>
      <w:rFonts w:cs="Times New Roman"/>
      <w:caps w:val="false"/>
      <w:smallCaps w:val="false"/>
      <w:sz w:val="28"/>
      <w:szCs w:val="28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0">
    <w:name w:val="WW8Num44z0"/>
    <w:qFormat/>
    <w:rPr>
      <w:rFonts w:ascii="Times New Roman" w:hAnsi="Times New Roman" w:cs="OpenSymbol"/>
      <w:caps w:val="false"/>
      <w:smallCaps w:val="false"/>
      <w:sz w:val="28"/>
      <w:szCs w:val="28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5z0">
    <w:name w:val="WW8Num45z0"/>
    <w:qFormat/>
    <w:rPr>
      <w:rFonts w:ascii="Symbol" w:hAnsi="Symbol" w:cs="OpenSymbol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46z0">
    <w:name w:val="WW8Num46z0"/>
    <w:qFormat/>
    <w:rPr>
      <w:rFonts w:ascii="Symbol" w:hAnsi="Symbol" w:cs="Open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40z2">
    <w:name w:val="WW8Num40z2"/>
    <w:qFormat/>
    <w:rPr/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3z1">
    <w:name w:val="WW8Num43z1"/>
    <w:qFormat/>
    <w:rPr>
      <w:rFonts w:cs="Times New Roman"/>
      <w:sz w:val="28"/>
      <w:szCs w:val="28"/>
    </w:rPr>
  </w:style>
  <w:style w:type="character" w:styleId="WW8Num44z1">
    <w:name w:val="WW8Num44z1"/>
    <w:qFormat/>
    <w:rPr/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Times New Roman"/>
      <w:sz w:val="28"/>
      <w:szCs w:val="28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4z1">
    <w:name w:val="WW8Num34z1"/>
    <w:qFormat/>
    <w:rPr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1">
    <w:name w:val="WW8Num36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Open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cs="Times New Roman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cs="Times New Roman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en-US" w:eastAsia="ar" w:bidi="ar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mbria" w:hAnsi="Cambria" w:eastAsia="Cambria" w:cs="Cambri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7:31Z</dcterms:created>
  <dc:creator>WPS_1709805031</dc:creator>
  <dc:description/>
  <dc:language>en-US</dc:language>
  <cp:lastModifiedBy>WPS_1709805031</cp:lastModifiedBy>
  <cp:lastPrinted>2019-04-18T09:50:00Z</cp:lastPrinted>
  <dcterms:modified xsi:type="dcterms:W3CDTF">2024-07-17T05:4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5588C87B04CE887B3C503E61BB1B6_12</vt:lpwstr>
  </property>
  <property fmtid="{D5CDD505-2E9C-101B-9397-08002B2CF9AE}" pid="3" name="KSOProductBuildVer">
    <vt:lpwstr>1049-12.2.0.17153</vt:lpwstr>
  </property>
</Properties>
</file>