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26282F"/>
          <w:sz w:val="28"/>
          <w:szCs w:val="28"/>
        </w:rPr>
        <w:t xml:space="preserve">    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Таблица №3</w:t>
      </w:r>
      <w:r>
        <w:rPr/>
        <w:t xml:space="preserve">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еречень мероприятий и объемы финансирования муниципальной програм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«Гиагин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физической культуры и спорта»</w:t>
      </w:r>
    </w:p>
    <w:p>
      <w:pPr>
        <w:pStyle w:val="Normal"/>
        <w:jc w:val="center"/>
        <w:rPr/>
      </w:pPr>
      <w:r>
        <w:rPr/>
      </w:r>
    </w:p>
    <w:tbl>
      <w:tblPr>
        <w:tblW w:w="15285" w:type="dxa"/>
        <w:jc w:val="left"/>
        <w:tblInd w:w="-5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120"/>
        <w:gridCol w:w="1440"/>
        <w:gridCol w:w="1080"/>
        <w:gridCol w:w="1425"/>
        <w:gridCol w:w="1305"/>
        <w:gridCol w:w="1305"/>
        <w:gridCol w:w="1410"/>
        <w:gridCol w:w="1530"/>
        <w:gridCol w:w="2265"/>
      </w:tblGrid>
      <w:tr>
        <w:trPr/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 руб.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ведение спортивных мероприятий и сборов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bookmarkStart w:id="0" w:name="_Hlk82419925"/>
            <w:r>
              <w:rPr>
                <w:sz w:val="22"/>
                <w:szCs w:val="22"/>
              </w:rPr>
              <w:t xml:space="preserve">Проведение Всероссийского физкультурно-спортивного комплекса «Готов к труду и обороне» (ГТО) </w:t>
            </w:r>
            <w:bookmarkEnd w:id="0"/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3,4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 xml:space="preserve">Отдел по физической культуре, спорту и делам молодежи администрации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bookmarkStart w:id="1" w:name="_Hlk82419576"/>
            <w:r>
              <w:rPr>
                <w:sz w:val="22"/>
                <w:szCs w:val="22"/>
              </w:rPr>
              <w:t>Спортивные мероприятие в том числе (футбол, волейбол, баскетбол, дзюдо, бокс, карате, настольный теннис, скачки, мини-футбол, гиревой спорт, дартс, шашки, шахматы)</w:t>
            </w:r>
            <w:bookmarkEnd w:id="1"/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9,7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190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 и спортивной форм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участников районных военно-полевых сборов среди казачьей молодеж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участников республиканских соревновани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68,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на участие районных команд в республиканских соревнованиях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Организация экскурсий, походов для молодежи, в целях укрепления межнациональных и межконфессиональных отношений (приобретение снаряжения, символики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bookmarkStart w:id="2" w:name="_Hlk142489699"/>
            <w:r>
              <w:rPr>
                <w:sz w:val="22"/>
                <w:szCs w:val="22"/>
              </w:rPr>
              <w:t>Организация экскурсий, походов для молодежи, в целях укрепления межнациональных и межконфессиональных отношений (питание участников)</w:t>
            </w:r>
            <w:bookmarkEnd w:id="2"/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езда скорой помощи при проведении спортивных мероприяти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,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7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78,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,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1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0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паганда физической культуры и спорт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ревнований в районной газете «Красное Знамя» и республиканских СМ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26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 xml:space="preserve">Отдел по физической культуре, спорту и делам молодежи администрации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заслуженными спортсменами России и Республики Адыге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тодических объединений учителей физкультур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26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казенного учреждения «Спортивно-оздоровительный центр» администрации муниципального образования «Гиагинский район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2"/>
                <w:szCs w:val="22"/>
              </w:rPr>
              <w:t>Содержание Муниципального казенного учреждения «Спортивно-оздоровительный центр» администрации муниципального образования «Гиагинский район»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7,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47,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е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5,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,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,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837,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ая делами                                                                                                                                               Е.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силенко</w:t>
      </w:r>
    </w:p>
    <w:sectPr>
      <w:type w:val="nextPage"/>
      <w:pgSz w:orient="landscape" w:w="16838" w:h="11906"/>
      <w:pgMar w:left="1418" w:right="851" w:gutter="0" w:header="0" w:top="32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eastAsia="zh-CN"/>
    </w:rPr>
  </w:style>
  <w:style w:type="character" w:styleId="Style19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17:00Z</dcterms:created>
  <dc:creator>User</dc:creator>
  <dc:description/>
  <cp:keywords/>
  <dc:language>en-US</dc:language>
  <cp:lastModifiedBy>Олег Санин</cp:lastModifiedBy>
  <cp:lastPrinted>2024-07-03T14:45:00Z</cp:lastPrinted>
  <dcterms:modified xsi:type="dcterms:W3CDTF">2024-08-28T06:17:00Z</dcterms:modified>
  <cp:revision>2</cp:revision>
  <dc:subject/>
  <dc:title>РЕСПУБЛИКА АДЫГЕЯ</dc:title>
</cp:coreProperties>
</file>