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40" w:before="0" w:after="0"/>
        <w:ind w:left="5669" w:right="0" w:hanging="0"/>
        <w:jc w:val="left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риложение № 1                                                                                                                                                                                              к постановлению                                                                                                                                                                     главы муниципальног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образова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«Гиагинский район»                                                                                                                             от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07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февраля 2024 г. №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12</w:t>
      </w:r>
    </w:p>
    <w:p>
      <w:pPr>
        <w:pStyle w:val="TextBody"/>
        <w:bidi w:val="0"/>
        <w:spacing w:lineRule="auto" w:line="240" w:before="0" w:after="0"/>
        <w:ind w:left="5669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TextBody"/>
        <w:bidi w:val="0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тоимость питания                                                                                                                  на одного обучающегося в общеобразовательных учреждениях</w:t>
      </w:r>
    </w:p>
    <w:p>
      <w:pPr>
        <w:pStyle w:val="TextBody"/>
        <w:bidi w:val="0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разов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«Гиагинский район»</w:t>
      </w:r>
    </w:p>
    <w:p>
      <w:pPr>
        <w:pStyle w:val="TextBody"/>
        <w:bidi w:val="0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tbl>
      <w:tblPr>
        <w:tblW w:w="9986" w:type="dxa"/>
        <w:jc w:val="left"/>
        <w:tblInd w:w="-1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8"/>
        <w:gridCol w:w="3017"/>
        <w:gridCol w:w="1341"/>
        <w:gridCol w:w="1039"/>
        <w:gridCol w:w="795"/>
        <w:gridCol w:w="1008"/>
        <w:gridCol w:w="1358"/>
      </w:tblGrid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чник финансирования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тегории обучающихс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имость питания, руб.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енежная компенсации в размере установленной 100% стоимости одноразового (двухразового) питания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тра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дник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 муниципального образования «Гиагин-ский район»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учающиеся с ограниченными возможностями здоровья (ОВЗ)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чная форма обучения (двухразовое пит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-4 класс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4,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zh-CN" w:bidi="hi-IN"/>
              </w:rPr>
              <w:t>121,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-11 классы</w:t>
            </w:r>
          </w:p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1 смена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4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2,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-11 классы</w:t>
            </w:r>
          </w:p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2 смена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2,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3,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учающиеся: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дети-инвалиды;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дети-сироты и дети, оставшиеся без попечения родителей, а также лица, потерявшие в период обучения обоих родителей или единственного родителей;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находящиеся в трудной жизненной ситуации;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дети из многодетных семей;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дети из малоимущих семей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чная форма обучения 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(одноразовое питание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-4 классы</w:t>
            </w:r>
          </w:p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zh-CN" w:bidi="hi-IN"/>
              </w:rPr>
              <w:t>94,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-11 классы (1 смена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4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-11 классы ( 2 смена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2,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дети мобилизованных (заключивших контракт) гражда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бывших в зону проведения специальной военной операции, на период прохождения ими военной службы, а также погибших (умерших), без вести пропавших в ходе специальной военной операции при исполнении обязанностей военной служб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-4 класс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1,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-11 классы</w:t>
            </w:r>
          </w:p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1 смена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4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,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-11 классы</w:t>
            </w:r>
          </w:p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2 смена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2,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3,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учающиес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-4 класс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4,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учающиеся, получающие образование на дому: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дети-инвалид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-4 класс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,95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-11 класс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,81</w:t>
            </w:r>
          </w:p>
        </w:tc>
      </w:tr>
      <w:tr>
        <w:trPr>
          <w:trHeight w:val="1026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иеся, получающие образование на дому: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дети-инвалиды, имеющие статус детей с ограниченными возможностями здоровья;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дети, имеющие статус детей с ограниченными возможностями здоровь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-4 класс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1,48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-11 класс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5,53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родителей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-4 класс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,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-11 класс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2,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,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Методика (основное содержание) обоснов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стоимости питания 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в общеобразовательных организациях для расчета потребности в субсидиях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на организацию льготного питания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пределении стоимости услуги по организации питания силами сторонних организаций (аутсорсинг) применяется расчет, производимый по формуле: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Узав = СПНзав + Нср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об =   СПНоб + Нср: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зав, СУоб – стоимость услуги (завтрак, обед) при организации питания обучающегося силами сторонних организаций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bookmarkStart w:id="0" w:name="_Hlk8389877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Нзав, СПНоб </w:t>
      </w:r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тоимость продуктового набора (завтрак, обед)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ср - наценка на сырьевую себестоимость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ср = СПНзав (СПНоб) *Кф/100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ф – коэффициент регулируемой наценки (является полномочием муниципалитета, но не может превышать 30%).</w:t>
      </w:r>
    </w:p>
    <w:p>
      <w:pPr>
        <w:pStyle w:val="Normal"/>
        <w:shd w:fill="FFFFFF" w:val="clear"/>
        <w:bidi w:val="0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кончательном установлении стоимости питания с учетом расчетной стоимости и стоимости услуги по организации питания силами сторонних организаций необходимо также учитывать фактическую платежеспособность населения. В противном случае высокая стоимость может не позволить ряду групп населения оплачивать питание своих детей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яющая делами                                                                         Е.М. Василенко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" w:hAnsi="Liberation Serif" w:eastAsia="SimSun" w:cs="Mangal;Microsoft YaHei"/>
      <w:color w:val="000000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286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icrosoft YaHei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;Microsoft YaHe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>ПК</dc:creator>
  <dc:description/>
  <dc:language>en-US</dc:language>
  <cp:lastModifiedBy>ПК</cp:lastModifiedBy>
  <cp:lastPrinted>2024-02-08T09:08:00Z</cp:lastPrinted>
  <dcterms:modified xsi:type="dcterms:W3CDTF">2024-02-08T06:13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96931F9854092A6004765E399AE73_12</vt:lpwstr>
  </property>
  <property fmtid="{D5CDD505-2E9C-101B-9397-08002B2CF9AE}" pid="3" name="KSOProductBuildVer">
    <vt:lpwstr>1049-12.2.0.13431</vt:lpwstr>
  </property>
</Properties>
</file>