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84785</wp:posOffset>
                      </wp:positionV>
                      <wp:extent cx="6104890" cy="0"/>
                      <wp:effectExtent l="28575" t="28575" r="28575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488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4.55pt" to="481.6pt,14.55pt" ID="Line 4" stroked="t" o:allowincell="t" style="position:absolute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61082491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439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02:70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Красноармей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02:70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880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Красноармейская, 159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Шулаеву</w:t>
      </w:r>
      <w:r>
        <w:rPr>
          <w:sz w:val="28"/>
          <w:szCs w:val="28"/>
          <w:lang w:val="ru-RU"/>
        </w:rPr>
        <w:t xml:space="preserve"> Николаю Александро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7.02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500102:70-01/033/2025-3</w:t>
      </w:r>
      <w:r>
        <w:rPr>
          <w:sz w:val="28"/>
          <w:szCs w:val="28"/>
        </w:rPr>
        <w:t>, что подтверждается выпиской из ЕГРН,  выданной Филиалом ФГБУ «Федеральная кадастровая палата Федеральной службы государственной регистрации, кадастра и картографии» по Республике Адыге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Шулаева</w:t>
      </w:r>
      <w:r>
        <w:rPr>
          <w:sz w:val="28"/>
          <w:szCs w:val="28"/>
          <w:lang w:val="ru-RU"/>
        </w:rPr>
        <w:t xml:space="preserve"> Николая Александро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35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02:70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88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Красноармейская, 159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5-20T10:33:00Z</cp:lastPrinted>
  <dcterms:modified xsi:type="dcterms:W3CDTF">2025-06-02T09:22:5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