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к Приложению муниципальной программы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«Гиагинский район» «Развитие образова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 xml:space="preserve">От 21.05 .2025 № 7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ведения о целевых показа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муниципальной Программы муниципального образования «Гиагинский район» «Развитие образования» </w:t>
      </w:r>
    </w:p>
    <w:tbl>
      <w:tblPr>
        <w:tblW w:w="16035" w:type="dxa"/>
        <w:jc w:val="left"/>
        <w:tblInd w:w="-11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69"/>
        <w:gridCol w:w="6885"/>
        <w:gridCol w:w="1985"/>
        <w:gridCol w:w="992"/>
        <w:gridCol w:w="1134"/>
        <w:gridCol w:w="1134"/>
        <w:gridCol w:w="851"/>
        <w:gridCol w:w="850"/>
        <w:gridCol w:w="787"/>
        <w:gridCol w:w="84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программы, 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сточник получения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диница измерения    </w:t>
            </w:r>
          </w:p>
        </w:tc>
        <w:tc>
          <w:tcPr>
            <w:tcW w:w="560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Значение целевых показателей (индикаторов) 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6 год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муниципальная Программа муниципального образования "Гиагинский район «Развитие образования» 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Уровень удовлетворенности населения качеством предоставляемых услуг в сфере: 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школьного образования»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ровень доступности дошкольного образования для детей в возрасте от полутора до трех ле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</w:t>
            </w:r>
            <w:r>
              <w:rPr>
                <w:rFonts w:eastAsia="Times New Roman" w:cs="Times New Roman" w:ascii="Times New Roman" w:hAnsi="Times New Roman"/>
                <w:color w:val="C921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-к, проектная документация О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ст в образовательных организациях, осуществляющих деятельность по образовательным программам дошко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sz w:val="20"/>
                <w:szCs w:val="20"/>
              </w:rPr>
              <w:t>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Стат. отчет 85-к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учреждений дошкольного образования к среднемесячной заработной плате работников общеобразовательных учреждений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онные справки ОО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общего образования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окол проверки ГИА-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Удельный вес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-х классов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о результатам ЕГЭ по двум обязательным предметам средний балл не ниже 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, в общем количестве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-х классов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токол проверки ГИА-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обучающихся общеобразовательных учреждений, которые обучаются по новым федеральным государственным образовательным стандартам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накопительным итогом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дернизация школьных систем образовани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 «Точка роста»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исло обучающихся общеобразовательных учреждений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тношение средней заработной платы педагогических работников общеобразовательных организаций к среднемесячной заработной плате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ля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Доля общеобразовательных организаций, заключивших целевые договоры для обучения студентов по образовательным программам среднего профессионального и высшего профессионального образования к общему количеству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ЦП «Работа в России» 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полнительного образования»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Удельный вес численности детей в возрасте от 5 до 18 лет, получающих услуги дополнительного образования, в общей численности детей этого возрас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5 до 18 лет, обучающихся по дополнительным общеобразовательным программам, использующих сертификаты 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о обучающихся по программам дополните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тат отче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-Д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ы УО и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Организационное и методическое обеспечение реализации муниципальной Программ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убликаций, освещающих ход реализации муниципальной программы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сайт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Начальник по общим и кадровым вопросам                                                                                                                                                               Н.В.Руденк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type w:val="nextPage"/>
      <w:pgSz w:orient="landscape" w:w="16838" w:h="11906"/>
      <w:pgMar w:left="740" w:right="298" w:gutter="0" w:header="0" w:top="238" w:footer="0" w:bottom="24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11"/>
    <w:next w:val="TextBody"/>
    <w:qFormat/>
    <w:pPr/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/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лочная цитата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6:00Z</dcterms:created>
  <dc:creator>Светлана</dc:creator>
  <dc:description/>
  <cp:keywords/>
  <dc:language>en-US</dc:language>
  <cp:lastModifiedBy>1</cp:lastModifiedBy>
  <cp:lastPrinted>1995-11-21T17:41:00Z</cp:lastPrinted>
  <dcterms:modified xsi:type="dcterms:W3CDTF">2025-05-22T13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