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tLeast" w:line="100"/>
        <w:ind w:left="567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  <w:r>
        <w:rPr>
          <w:rFonts w:cs="Times New Roman"/>
          <w:lang w:val="ru-RU"/>
        </w:rPr>
        <w:t>Таблица 2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rFonts w:cs="Times New Roman"/>
          <w:lang w:val="ru-RU"/>
        </w:rPr>
        <w:t>к Приложению Муниципальной программы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rFonts w:eastAsia="Times New Roman" w:cs="Times New Roman"/>
          <w:lang w:val="ru-RU"/>
        </w:rPr>
        <w:t>муниципального образования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</w:t>
      </w:r>
      <w:r>
        <w:rPr>
          <w:rFonts w:cs="Times New Roman"/>
          <w:lang w:val="ru-RU"/>
        </w:rPr>
        <w:t>«Гиагинский район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cs="Times New Roman"/>
          <w:lang w:val="ru-RU"/>
        </w:rPr>
        <w:t>«Развитие образования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</w:t>
      </w:r>
      <w:r>
        <w:rPr>
          <w:rFonts w:eastAsia="Times New Roman" w:cs="Times New Roman"/>
          <w:lang w:val="ru-RU"/>
        </w:rPr>
        <w:t>от 25.04.2025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lang w:val="ru-RU"/>
        </w:rPr>
        <w:t xml:space="preserve">г. </w:t>
      </w:r>
      <w:r>
        <w:rPr>
          <w:rFonts w:cs="Times New Roman"/>
          <w:lang w:val="ru-RU"/>
        </w:rPr>
        <w:t xml:space="preserve">№ 58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основ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муниципального образования «Гиагинс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Развитие образования» </w:t>
      </w:r>
    </w:p>
    <w:tbl>
      <w:tblPr>
        <w:tblW w:w="15180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5"/>
        <w:gridCol w:w="8760"/>
        <w:gridCol w:w="4875"/>
      </w:tblGrid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ату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>
          <w:trHeight w:val="2521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Муниципальная программа муниципального образования «Гиагинский район» 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«Развитие образования»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обучение по федеральным государственным образовательным стандартам на уровне НОО,ООО,СОО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%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  <w:r>
              <w:rPr>
                <w:b/>
                <w:bCs/>
                <w:sz w:val="20"/>
                <w:szCs w:val="20"/>
                <w:highlight w:val="white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и руководящих работников дошкольных образовательных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ценки деятельности дошкольных образовательных организаций на основе рейтинговой оценки качества их работы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spacing w:lineRule="atLeast" w:line="1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воспитанников и работников дошкольных образовательных организац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воспитанников дошкольных образовательных организаций в соответствии с требованиями санитарных норм и правил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к новому учебному году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ощрение педагогических работников, развивающих творческие способности детей и организаций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конкурсов, фестивалей, мероприят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Благоустройство дошкольных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рганизац</w:t>
            </w:r>
            <w:r>
              <w:rPr>
                <w:rFonts w:eastAsia="Times New Roman" w:cs="Times New Roman"/>
                <w:sz w:val="20"/>
                <w:szCs w:val="20"/>
              </w:rPr>
              <w:t>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дошкольных организац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"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Реализация мероприятий по проведению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ход на обучение по новым федеральным государственным образовательным стандартам на уровне НОО, ООО,СОО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napToGrid w:val="false"/>
              <w:spacing w:lineRule="atLeast" w:line="10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обучающихся и работников в общеобразовательных организаци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Питание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учающихся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образовательных организаций к новому учебному году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снащение и оборудование групп для детей дошкольного возраста на базе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бщеобразовательных организаций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Благоустройство общеобразовательных организаций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и участие в мероприятиях, конкурсах, слетах, олимпиадах, фестивал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Выплата стипендий обучающимся победителям республиканских, всероссийских и международных олимпиад, конкурсов, соревнован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работы  летних оздоровительных лагерей с дневным пребыванием детей на базе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 (средства республиканского бюджета)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подвоза обучающихся к общеобразовательным организация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рганизация временного трудоустройства несовершеннолетних обучающихся общеобразовательных организациях в возрасте от 14 до 18 лет в свободное от учебы врем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Ежемесячное денежное вознаграждение советника директора по воспитательной работе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одернизация школьных систем образования»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общего образования (МБОУ СОШ №5,6)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, до 80%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существление оценки деятельности организаций дополнительного образования на основе рейтинговой оценки качества их работы. 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  <w:p>
            <w:pPr>
              <w:pStyle w:val="Standard"/>
              <w:snapToGrid w:val="false"/>
              <w:spacing w:lineRule="atLeast" w:line="10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ценки качества их работы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безопасности обучающихся и работников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Создание благоприятных условий для воспитанников организаций дополнительного образования в соответствии с требованиями санитарных норм и прави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Проведение и участие в спортивных соревнованиях, турнирах различных уровне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Участие в республиканских мероприятиях, конкурса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Проведение мероприятий детских обществен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Участие в мероприятиях, конкурсах, слетах, олимпиадах, фестивалях, спортивных соревновани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деятельности (оказание услуг) подведомственных муниципальных бюджетных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Благоустройство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Создание в организациях дополнительного образования, расположенных в сельской местности, условий для занятия физической культурой и спорто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highlight w:val="white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highlight w:val="white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highlight w:val="white"/>
                <w:lang w:val="ru-RU"/>
              </w:rPr>
              <w:t>Подпрограмма «Организационное и методическое обеспечение реализации муниципальной программы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Default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существление регулярного мониторинга реализации муниципальной программы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суждение хода реализации программы на семинарах, совещаниях и размещение в сети Интернет.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функции органов местного самоуправле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муниципальных казенных учрежден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ind w:left="1091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tabs>
          <w:tab w:val="clear" w:pos="706"/>
          <w:tab w:val="left" w:pos="2179" w:leader="none"/>
        </w:tabs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ru-RU"/>
        </w:rPr>
        <w:t>Начальник отдела по общим и кадровым вопросам                                                                                                                   Н.В</w:t>
      </w: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ru-RU"/>
        </w:rPr>
        <w:t>.Руденко</w:t>
      </w:r>
    </w:p>
    <w:sectPr>
      <w:footerReference w:type="default" r:id="rId2"/>
      <w:type w:val="nextPage"/>
      <w:pgSz w:orient="landscape" w:w="16838" w:h="11906"/>
      <w:pgMar w:left="867" w:right="863" w:gutter="0" w:header="0" w:top="40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>
        <w:rFonts w:eastAsia="Times New Roman" w:cs="Times New Roman"/>
      </w:rPr>
    </w:pPr>
    <w:r>
      <w:rPr>
        <w:rFonts w:eastAsia="Times New Roman"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Times New Roman" w:hAnsi="Times New Roman" w:eastAsia="Calibri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tabs>
        <w:tab w:val="clear" w:pos="706"/>
        <w:tab w:val="left" w:pos="0" w:leader="none"/>
      </w:tabs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tabs>
        <w:tab w:val="clear" w:pos="706"/>
        <w:tab w:val="left" w:pos="0" w:leader="none"/>
      </w:tabs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tabs>
        <w:tab w:val="clear" w:pos="706"/>
        <w:tab w:val="left" w:pos="0" w:leader="none"/>
      </w:tabs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29:00Z</dcterms:created>
  <dc:creator>Светлана</dc:creator>
  <dc:description/>
  <dc:language>en-US</dc:language>
  <cp:lastModifiedBy>WPS_1709805031</cp:lastModifiedBy>
  <cp:lastPrinted>2025-04-10T09:46:00Z</cp:lastPrinted>
  <dcterms:modified xsi:type="dcterms:W3CDTF">2025-05-05T12:34:4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227755DCA46FE9EB802B66E039E3C_12</vt:lpwstr>
  </property>
  <property fmtid="{D5CDD505-2E9C-101B-9397-08002B2CF9AE}" pid="3" name="KSOProductBuildVer">
    <vt:lpwstr>1049-12.2.0.20795</vt:lpwstr>
  </property>
</Properties>
</file>