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муниципального образования «Гиа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_GoBack"/>
      <w:r>
        <w:rPr>
          <w:rFonts w:cs="Times New Roman" w:ascii="Times New Roman" w:hAnsi="Times New Roman"/>
          <w:color w:val="000000"/>
        </w:rPr>
        <w:t xml:space="preserve">Паспорт муниципальной программы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омственные образовательные организации</w:t>
            </w:r>
          </w:p>
        </w:tc>
      </w:tr>
      <w:tr>
        <w:trPr>
          <w:trHeight w:val="18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Информационно-методический центр»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Гиагинского район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39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</w:tc>
        <w:tc>
          <w:tcPr>
            <w:tcW w:w="8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дошко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тие обще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Развитие дополните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онное и методическое обеспечение реализации муниципальной программ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ышение эффективности и качества услуг в сфере образова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Обеспечение достижения школьниками Гиагинского района новых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white"/>
              </w:rPr>
      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яемых услуг в сфере дошкольного и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редусматривает реализацию в один этап. Срок реализации 2022 — 2027 г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1" w:name="_Hlk81210803"/>
            <w:bookmarkEnd w:id="1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 302 0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7 3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 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3</w:t>
            </w:r>
            <w:r>
              <w:rPr>
                <w:sz w:val="18"/>
                <w:szCs w:val="18"/>
              </w:rPr>
              <w:t> 8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69 </w:t>
            </w:r>
            <w:r>
              <w:rPr>
                <w:sz w:val="18"/>
                <w:szCs w:val="18"/>
                <w:lang w:val="en-US"/>
              </w:rPr>
              <w:t>031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10 6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</w:t>
            </w:r>
            <w:r>
              <w:rPr>
                <w:sz w:val="18"/>
                <w:szCs w:val="18"/>
              </w:rPr>
              <w:t>6 857,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5 57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6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7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2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4 9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461,8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29 905,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 0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 8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6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 319,9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6 5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75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существление обучения по федеральным государственным образовательным стандартам на уровне общего образования НОО, ООО, СО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Общая характеристика сферы реализации муниципальной программы, в том числ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сеть Гиагинского района представлена: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10 муниципальными бюджетными дошкольными образовательными организациями (далее - ДОО); кроме того, в 2-х муниципальных бюджетных общеобразовательных организациях функционируют группы полного дня для детей дошкольного возраста на 120 мест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12 муниципальными бюджетными общеобразовательными организациями (далее — ОО), реализующими общеобразовательные программы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2 муниципальными бюджетными учреждениями дополнительно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иагинском районе обеспечено введение федеральных государственных образовательных стандартов (далее - ФГОС). Все обучающиеся по ФГОС обеспечиваются бесплатными учебниками. В региональной системе повышения квалификации во все программы, независимо от специализации учителя, включён обязательный модуль по вопросам введения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явления и развития интеллектуального и творческого потенциала обучающихся ежегодно проводятся интеллектуально-творческие и культурно-массовые меро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главы муниципального образования «Гиагинский район» школьникам за особые успехи в учебе, спорте и творчестве установлены и выплачиваются стипен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йона имеют возможность подать заявку на участие в любой образовательной программе образовательного центра «Полярис-Адыгея», целью которого является выявление молодых талантов, сбережение и максимальное раскрытие потенциала талантливых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ых организациях района ведется целенаправленная, систематическая работа по формированию основ здорового образа жизни у школьников и воспитанников, сохранению и укреплению их здоровь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организациях системы образования занятия по физической культуре проводятся в объеме 2-х часов в неделю, функционирует Детско-юношеская спортивная школа (ДЮСШ), в которой работают спортивные секции по 9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образовательная система имеет проблемы и противореч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еудовлетворенность населения объемами оказываемых услуг дошкольными образователь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обходимость расширения направлений работы с талантливыми детьми и молодежью;</w:t>
      </w:r>
    </w:p>
    <w:p>
      <w:pPr>
        <w:pStyle w:val="Style26"/>
        <w:widowControl w:val="false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позволит устранить существующие в системе образования противоречия, решить стоящие перед ней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муниципальной 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7 мая2018г. №204 «О национальных целях развития Российской федерации на период до 2024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повышение эффективности и качества услуг в сфере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муниципальной 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1</w:t>
      </w:r>
      <w:r>
        <w:rPr>
          <w:rFonts w:eastAsia="Times New Roman" w:cs="Times New Roman" w:ascii="Times New Roman" w:hAnsi="Times New Roman"/>
          <w:bCs/>
          <w:iCs/>
          <w:color w:val="729FCF"/>
          <w:sz w:val="24"/>
          <w:szCs w:val="24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ab/>
        <w:t>2.Обеспечение достижения школьниками Гиагинского района новых образова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ая программа состоит из четырех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тие дошко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азвитие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тие дополните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Организационное и методическое обеспечение реализации муниципальной программы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 ходе реализации Программы планируется участие в региональных проектах Республики Адыгея, принятых во исполнение национальных проектов Российской Федерации от 07.05.2018 года № 204 «О национальных целях и стратегических задачах развития Российской Федерации на период до 2025 года», касающихся сферы образования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временная школ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спех каждого ребенк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читель будущего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циальная активность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Цифровая образовательная сред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Поддержка семей, имеющих детей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Участие в региональных проектах Республики Адыгея позволит, в том числе, привлечь дополнительные средства на развитие образования на условиях софинансирования из федерального бюджета и республиканского бюджета Республики Адыгея.</w:t>
      </w:r>
    </w:p>
    <w:p>
      <w:pPr>
        <w:pStyle w:val="TextBody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b/>
          <w:bCs/>
          <w:i/>
          <w:color w:val="729FCF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Целевые показатели (индикаторы) муниципальной программы:</w:t>
      </w:r>
      <w:r>
        <w:rPr>
          <w:b/>
          <w:bCs/>
          <w:i/>
          <w:color w:val="729FCF"/>
          <w:sz w:val="24"/>
          <w:szCs w:val="24"/>
        </w:rPr>
        <w:t xml:space="preserve">                                </w:t>
      </w:r>
      <w:r>
        <w:rPr>
          <w:color w:val="729FCF"/>
          <w:sz w:val="24"/>
          <w:szCs w:val="24"/>
        </w:rPr>
        <w:tab/>
      </w:r>
    </w:p>
    <w:p>
      <w:pPr>
        <w:pStyle w:val="14"/>
        <w:ind w:firstLine="708"/>
        <w:jc w:val="left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729FCF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ind w:firstLine="708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729FCF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исание ожидаемых конечных результатов реализации муниципальной программы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Style22"/>
        <w:snapToGrid w:val="false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Осуществление обучения по федеральным государственным образовательным стандартам на уровне начального, основного среднего образова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</w:r>
    </w:p>
    <w:p>
      <w:pPr>
        <w:pStyle w:val="Normal"/>
        <w:spacing w:lineRule="auto" w:line="240" w:before="0" w:after="29"/>
        <w:ind w:firstLine="708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TextBody"/>
        <w:ind w:left="680" w:hanging="0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Subtitle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Сроки и этапы 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еализацию в один этап. Срок реализации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новные меры правового регул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муниципальной программы не требует разработки и принятия нормативных правовых актов. Предложения по корректировке программы внос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рограммы составляет 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962"/>
        <w:gridCol w:w="1134"/>
        <w:gridCol w:w="1134"/>
        <w:gridCol w:w="1134"/>
        <w:gridCol w:w="1560"/>
        <w:gridCol w:w="1614"/>
      </w:tblGrid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2 00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7 32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 8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 0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 689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 857,0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5 578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2 6</w:t>
            </w:r>
            <w:r>
              <w:rPr>
                <w:sz w:val="16"/>
                <w:szCs w:val="16"/>
              </w:rPr>
              <w:t>45,</w:t>
            </w:r>
            <w:r>
              <w:rPr>
                <w:sz w:val="16"/>
                <w:szCs w:val="16"/>
                <w:lang w:val="en-US"/>
              </w:rPr>
              <w:t>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6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 1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949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461,8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29 905,1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4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 8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 66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8 319,9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522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3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9 0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7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75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Анализ рисков реализации муниципальной программы, описание механизмов управления рисками и мер по их минимиз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й риск при реализации муниципальной программы связан с сокращением объемов финансирования. Снижение последствий данного риска возможно через перераспределение средств между основными мероприятиями муниципальной программы с учетом приоритетных направлений программы, уточнением сроков реализации основных мероприятий. Риск, связанный с возможностью не целевого и (или) неэффективного использования бюджетных средств в ходе реализации мероприятий муниципальной программы, будет снижен в результате проведения контрольных мероприятий. Также существуют риски, связанные с недостаточным уровнем подготовки управленческих кадров, отсутствием квалифицированных специалистов. Меры управления риском – обеспечение подготовки и переподготовки кадров, увеличение оплаты труда в отрасли, установление зависимости оплаты труда от качества и эффективности работы. Риск, связанный с недостаточной информированностью общественности об изменениях, происходящих в системе образования, будет минимизирован через проведение семинаров и совещаний с участием представителей педагогических коллективов, общественных организаций, публикаций в средствах массовой информации и в сети Интерн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134"/>
        <w:gridCol w:w="1134"/>
        <w:gridCol w:w="1134"/>
        <w:gridCol w:w="1134"/>
        <w:gridCol w:w="1134"/>
        <w:gridCol w:w="957"/>
      </w:tblGrid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 муниципального образования «Гиагинский район», «Муниципальное казенное учреждение образования» «Информационно- методический центр» муниципального образования «Гиагинский райо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здание условий для получения инклюзив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дошко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3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      </w:r>
            <w:r>
              <w:rPr>
                <w:color w:val="000000"/>
                <w:sz w:val="24"/>
                <w:szCs w:val="24"/>
                <w:highlight w:val="white"/>
              </w:rPr>
              <w:t>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Calibri"/>
                <w:color w:val="000000"/>
                <w:sz w:val="24"/>
                <w:szCs w:val="24"/>
                <w:highlight w:val="white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1.Уровень доступности дошкольного образования для детей в возрасте от полутора до трех лет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2.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3.Численность воспитанников организаций дошкольного образования в расчете на 1 педагогического работника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4.Отношение среднемесячной заработной платы педагогических работников образовательных организаций дошкольного образования к среднемесячной заработной плате организаций общего образования в Республике Адыге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5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программа предусматривает реализацию в один этап. Срок реализации 2022-2027 годы.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2" w:name="_Hlk62471329"/>
            <w:bookmarkStart w:id="3" w:name="_Hlk81211164"/>
            <w:bookmarkEnd w:id="2"/>
            <w:bookmarkEnd w:id="3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9 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 07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 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 3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 247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022,1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 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6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4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732,7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 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 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3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 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 17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 155,3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</w:tr>
      <w:tr>
        <w:trPr>
          <w:trHeight w:val="1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color w:val="000000"/>
              </w:rPr>
            </w:pPr>
            <w:r>
              <w:rPr/>
              <w:t>1</w:t>
            </w:r>
            <w:r>
              <w:rPr>
                <w:color w:val="000000"/>
              </w:rPr>
              <w:t>. Создание 70 дополнительных мест для детей дошкольного возраста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/>
              <w:t>2. 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3. Повышение квалификации педагогических и руководящих работников для работы в условиях введения федеральных государственных образовательных стандартов.</w:t>
            </w:r>
          </w:p>
          <w:p>
            <w:pPr>
              <w:pStyle w:val="Default"/>
              <w:ind w:left="34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Осуществление оценки деятельности дошкольных образовательных организаций на основе рейтинговой оценки качества их работы.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 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основные проблемы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униципальном образовании «Гиагинский район» 10 муниципальных бюджетных дошкольных образовательных организаций (далее – ДОО). Функционируют группы для детей </w:t>
      </w:r>
      <w:r>
        <w:rPr>
          <w:sz w:val="24"/>
          <w:szCs w:val="24"/>
        </w:rPr>
        <w:t xml:space="preserve">дошкольного возраста на базе МБОУ СОШ № 5 х. Прогресса (70 мест) и МБОУ СОШ № 12 х.Тамбовский, (50 мест). 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На базе 10 дошкольных образовательных организаций </w:t>
      </w:r>
      <w:r>
        <w:rPr>
          <w:iCs/>
          <w:color w:val="000000"/>
          <w:sz w:val="24"/>
          <w:szCs w:val="24"/>
        </w:rPr>
        <w:t xml:space="preserve">функционируют консультативные центры (КЦ), которые оказывают консультативную помощь семьям, воспитывающим детей дошкольного возраста в форме семейного образования. </w:t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 xml:space="preserve">В МБДОО № 2 «Ромашка» ст. Гиагинской с 01.09.2018 года открыт муниципальный консультационно - методический центр, где оказывается консультативная помощи родителям, повышение их психолого-педагогической компетенции, а также разработка индивидуальных рекомендаций для детей, в том числе с ограниченными возможностями здоровья. </w:t>
        <w:tab/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днако в системе дошкольного образования существуют проблемы: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чередность детей до 3 лет на получение мест в ДОО;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капитальных и текущих ремонтов ДОО;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крепление материально-технической базы ДОО;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ширение предоставления услуг.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Реализация подпрограммы позволит решить задачи, стоящие перед дошкольным образование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color w:val="000000"/>
          <w:sz w:val="24"/>
          <w:szCs w:val="24"/>
        </w:rPr>
        <w:tab/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 Создание условий для получения инклюзив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2. Модернизация объектов организаций дошко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3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</w:r>
      <w:r>
        <w:rPr>
          <w:color w:val="000000"/>
          <w:sz w:val="24"/>
          <w:szCs w:val="24"/>
          <w:highlight w:val="white"/>
        </w:rPr>
        <w:t>а также гражданам, желающим принять на воспитание в свои семьи детей, оставшихся без попечения род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4.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14"/>
        <w:numPr>
          <w:ilvl w:val="8"/>
          <w:numId w:val="2"/>
        </w:numPr>
        <w:tabs>
          <w:tab w:val="clear" w:pos="708"/>
          <w:tab w:val="left" w:pos="3600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евые показатели подпрограммы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, срок реализации — 2022 - 2027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 следующие основные мероприяти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Обеспечение безопасности воспитанников и работников дошкольных образовательных организаций»</w:t>
      </w:r>
      <w:r>
        <w:rPr>
          <w:color w:val="000000"/>
          <w:sz w:val="24"/>
          <w:szCs w:val="24"/>
        </w:rPr>
        <w:t xml:space="preserve"> (п.п.2п.6. ст.28; ст.9 ФЗ-273 от 29.12.2012 года)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спецодежды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становку и оснащение системы контроля доступа (СКД), системы оповещения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, ремонт и обеспечение деятельности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онтаж и ремонт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перезарядка первичных средств пожарот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Создание благоприятных условий для воспитанников дошкольных образовательных организаций в соответствии с требованиями санитарных норм и правил</w:t>
      </w:r>
      <w:r>
        <w:rPr>
          <w:color w:val="000000"/>
          <w:sz w:val="24"/>
          <w:szCs w:val="24"/>
        </w:rPr>
        <w:t>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крытие групп полного и кратковременного пребывания детей дошкольного возраста на базе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й ремонт зданий и сооружений (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, приобретение технологического и санитарно-технического оборуд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монт теневых нав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готовление проектно-сметной документации на капитальный ремонт, реконструкцию, строительство и проведение ее экспертизы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663636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5" w:name="_Hlk106636361"/>
      <w:bookmarkEnd w:id="5"/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 «Подготовка к новому учебному году»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Cs/>
          <w:color w:val="000000"/>
          <w:sz w:val="24"/>
          <w:szCs w:val="24"/>
        </w:rPr>
        <w:t xml:space="preserve">включает в себя мероприятия, осуществление которых необходимо провести для подготовки дошкольных организаций к новому учебному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«Поощрение педагогических работников, развивающих творческие способности детей, внедряющих инновационные технологи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bookmarkStart w:id="6" w:name="_Hlk81234725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ощрение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едагогов дошкольных образовательных организац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расходы по организации мероприятия</w:t>
      </w:r>
      <w:r>
        <w:rPr>
          <w:color w:val="000000"/>
          <w:sz w:val="24"/>
          <w:szCs w:val="24"/>
          <w:highlight w:val="red"/>
        </w:rPr>
        <w:t xml:space="preserve">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color w:val="000000"/>
          <w:sz w:val="24"/>
          <w:szCs w:val="24"/>
        </w:rPr>
        <w:t>педагогов уходящих на пенсию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sz w:val="22"/>
        </w:rPr>
        <w:t xml:space="preserve">молодых педагогов,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«Проведение конкурсов, фестивалей, мероприятий»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реализация национального проекта «Образование»)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 поощрение лучших дошкольных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- обеспеч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участия педагогических работников в добровольной независимой оценке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организацию и проведени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личных конкурсов, в том числе профессионального педагогическ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иобретение канцелярских товаров, грамот, дипломов, благодарственных писем, призов, подарков, цветов для награждения победителей, призеров и участников конкурсов 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Благоустройство дошкольных организаций»</w:t>
      </w:r>
      <w:r>
        <w:rPr>
          <w:color w:val="000000"/>
          <w:sz w:val="24"/>
          <w:szCs w:val="24"/>
          <w:shd w:fill="FFFFFF" w:val="clear"/>
        </w:rPr>
        <w:t xml:space="preserve"> (п.5 ст.9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ФЗ-273 от 29.12.2012г.) </w:t>
      </w:r>
      <w:r>
        <w:rPr>
          <w:iCs/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  <w:shd w:fill="FFFFFF" w:val="clear"/>
        </w:rPr>
        <w:t>ключает в себя проведение работ по благоустройству территорий дошко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дошкольных организаций» (</w:t>
      </w:r>
      <w:r>
        <w:rPr>
          <w:color w:val="000000"/>
          <w:sz w:val="24"/>
          <w:szCs w:val="24"/>
        </w:rPr>
        <w:t xml:space="preserve">п.34 ст.2; п.1,3 ст.9, ст.40 </w:t>
      </w:r>
      <w:r>
        <w:rPr>
          <w:i/>
          <w:iCs/>
          <w:color w:val="000000"/>
          <w:sz w:val="24"/>
          <w:szCs w:val="24"/>
        </w:rPr>
        <w:t>ФЗ-273 от 29.12.2012 года</w:t>
      </w:r>
      <w:r>
        <w:rPr>
          <w:iCs/>
          <w:color w:val="000000"/>
          <w:sz w:val="24"/>
          <w:szCs w:val="24"/>
        </w:rPr>
        <w:t>)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 xml:space="preserve">Межбюджетные трансферты, передаваемые местным бюджетам» (п.3 ст.8 ФЗ-273 от 29.12.2012 года),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bookmarkStart w:id="7" w:name="_Hlk187753598"/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bookmarkEnd w:id="7"/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е Адыгея»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«Провед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» </w:t>
      </w:r>
      <w:r>
        <w:rPr>
          <w:color w:val="000000"/>
          <w:sz w:val="24"/>
          <w:szCs w:val="24"/>
        </w:rPr>
        <w:t>включает в себя капитальный ремонт учреждения и его оснащение и иные мероприятия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Hlk38368589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134"/>
        <w:gridCol w:w="1276"/>
        <w:gridCol w:w="1276"/>
        <w:gridCol w:w="1134"/>
        <w:gridCol w:w="1276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9 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 3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 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 2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022,1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 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1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6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732,7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 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 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 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 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 155,3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9" w:name="_Hlk38368589"/>
      <w:bookmarkEnd w:id="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подпрограммы «Развитие дошкольного образования» являются:</w:t>
      </w:r>
    </w:p>
    <w:p>
      <w:pPr>
        <w:pStyle w:val="Default"/>
        <w:snapToGrid w:val="false"/>
        <w:ind w:left="34" w:hanging="0"/>
        <w:rPr/>
      </w:pPr>
      <w:r>
        <w:rPr/>
        <w:t>1. Модернизация материально-технической и учебной базы дошкольных образовательных организаций.</w:t>
      </w:r>
    </w:p>
    <w:p>
      <w:pPr>
        <w:pStyle w:val="Default"/>
        <w:ind w:left="34" w:hanging="0"/>
        <w:jc w:val="both"/>
        <w:rPr/>
      </w:pPr>
      <w:r>
        <w:rPr/>
        <w:t>2.Повышение квалификации педагогических и руководящих работников для работы в условиях введения новых федеральных государственных образовательных стандартов.</w:t>
      </w:r>
    </w:p>
    <w:p>
      <w:pPr>
        <w:pStyle w:val="Default"/>
        <w:ind w:left="34" w:hanging="0"/>
        <w:jc w:val="both"/>
        <w:rPr/>
      </w:pPr>
      <w:r>
        <w:rPr/>
        <w:t xml:space="preserve">3. Осуществление оценки деятельности дошкольных образовательных организаций на основе рейтинговой оценки качества их работ. </w:t>
      </w:r>
    </w:p>
    <w:p>
      <w:pPr>
        <w:pStyle w:val="ConsPlusCell"/>
        <w:snapToGrid w:val="false"/>
        <w:ind w:left="34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ConsPlusCell"/>
        <w:snapToGrid w:val="false"/>
        <w:ind w:left="34" w:hanging="0"/>
        <w:jc w:val="both"/>
        <w:rPr/>
      </w:pPr>
      <w:r>
        <w:rPr/>
      </w:r>
    </w:p>
    <w:p>
      <w:pPr>
        <w:pStyle w:val="ConsPlusCell"/>
        <w:snapToGrid w:val="false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73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134"/>
        <w:gridCol w:w="1276"/>
        <w:gridCol w:w="1134"/>
        <w:gridCol w:w="1134"/>
        <w:gridCol w:w="1134"/>
        <w:gridCol w:w="1134"/>
        <w:gridCol w:w="1134"/>
        <w:gridCol w:w="1273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 муниципального образования «Гиагинский район», «Муниципальное казенное учреждение образования» «Информационно-методический центр» муниципального образования «Гиагинский район».</w:t>
            </w:r>
          </w:p>
          <w:p>
            <w:pPr>
              <w:pStyle w:val="14"/>
              <w:jc w:val="left"/>
              <w:rPr/>
            </w:pPr>
            <w:r>
              <w:rPr/>
            </w:r>
          </w:p>
          <w:p>
            <w:pPr>
              <w:pStyle w:val="Subtitl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ышение качества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11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обще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оздание условий для внедрения к 2024 году современной и безопасной цифровой образовательной среды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Труд (технология)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оздание условий для развития наставничества, поддержки общественных инициатив и проектов, в том числе в сфере волонтерства.</w:t>
            </w:r>
          </w:p>
          <w:p>
            <w:pPr>
              <w:pStyle w:val="TextBody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. 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Удельный вес получателей государственной услуги из числа выпускников 11-х классов, получивших по результатам ЕГЭ по двум обязательным предметам средний балл не ниже 50, в общем количестве получателей государственной услуги из числа выпускников 11-х классов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. Удельный вес численности обучающихся организаций общ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napToGrid w:val="false"/>
              <w:spacing w:before="0" w:after="2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5.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snapToGrid w:val="false"/>
              <w:spacing w:lineRule="auto" w:line="240" w:before="0" w:after="2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«Точка роста»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Число обучающихся общеобразовательных учреждений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тношение средней заработной платы педагогических работников общеобразовательных организаций к среднемесячной заработной плате в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Доля муниципальных общеобразовательных организаций, в которых оценка деятельности руководителей и основных категорий работников общего образования осуществляется на основании показателей эффективности деятельности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2 - 2027 годы.</w:t>
            </w:r>
          </w:p>
        </w:tc>
      </w:tr>
      <w:tr>
        <w:trPr>
          <w:trHeight w:val="27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0" w:name="_Hlk81211466"/>
            <w:bookmarkEnd w:id="10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" w:name="_Hlk62471431"/>
            <w:bookmarkEnd w:id="11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01 5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0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 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 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 09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 023,7</w:t>
            </w:r>
          </w:p>
        </w:tc>
      </w:tr>
      <w:tr>
        <w:trPr>
          <w:trHeight w:val="604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 9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7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24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 507,9</w:t>
            </w:r>
          </w:p>
        </w:tc>
      </w:tr>
      <w:tr>
        <w:trPr>
          <w:trHeight w:val="27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22 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 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 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 92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 594,6</w:t>
            </w:r>
          </w:p>
        </w:tc>
      </w:tr>
      <w:tr>
        <w:trPr>
          <w:trHeight w:val="27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ереход на обучение по новым федеральным государственным образовательным стандартам на уровне НОО, ООО, СОО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проекту модернизации общего образования удалось значительно улучшить материальную базу общеобразовательных организаций: медицинские кабинеты обеспечены необходимым медицинским оборудованием, школьные столовые – технологическим и холоди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бщеобразовательные организации имеют зарегистрированный энергетический паспорт, программы по энергосбережению и повышению эффективности использования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классы ОО оснащены комплектами мультимедийного оборудования для проведения обучения с использованием электронных образовательных ресурсов, школьные библиотеки обеспечены учебниками для всех обучающихся 1 –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школах имеются теплые туалеты, оснащенные водоснабжением и кан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ко, несмотря на все предпринимаемые меры, вопрос необходимости модернизации и укрепления материально-технической базы ОО остается актуа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ля старшеклассников общеобразовательных организаций созданы условия возможности обучения по индивидуальному учебному плану (профилю обучения), а также для дистанционного обучения, проведения учебных занятий в режиме видеоконференции, вебин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вело к более эффективному поиску, выявлению, обучению и развитию талантливых детей и молодежи в различных предметных областях, позволило улучшить качество образования, повысить интенсивность и эффективность взаимодействия обучающихся с педагогами, открыть обучающимся доступ к любым образовательным 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едагогические работники прошли курсы повышения квалификации для работы по Федеральным государственным образовательным стандарт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заимодействии с Министерством здравоохранения Республики Адыгея ежегодно проводятся профилактические осмотры учащихся 9-10 классов на базе Центра здоровья для детей Детского диагностического центра ГБУЗ РА «Адыгейская республиканская детская клиническая больница», которые позволяют выделить обучающихся, имеющих функциональные отклонения со стороны разных физиологических систем и назначить их лечение (коррекцию), проводить наблюдение за детьми, а также оценить эффективность профилактической и лечебно-оздоровительной работы, проводимой как в условиях поликлиник, так и в условиях образовательных организ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формирования у школьников основ здорового образа жизни, привлечения их к регулярным занятиям физической культурой и спортом, ежегодно проводятся президентские игры и состязания, спартакиады по различным видам спорта. Проводится сдача норм Всероссийского комплекса Г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качества общего образова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2. Модернизация объектов организаций обще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3. Создание условий для внедрения к 2026 году современной и безопасной цифровой образовательной среды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5. Создание условий для развития наставничества, поддержки общественных инициатив и проектов, в том числе в сфере волонтерств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729FCF"/>
          <w:sz w:val="24"/>
          <w:szCs w:val="24"/>
        </w:rPr>
      </w:pPr>
      <w:r>
        <w:rPr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. Срок реализации 2022 - 202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в общеобразовательных организациях» (п.п.2 п.6 ст.28; ст.9 ФЗ-273 от 29.12.2012 го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Питание обучающихся</w:t>
      </w:r>
      <w:r>
        <w:rPr>
          <w:color w:val="000000"/>
          <w:sz w:val="24"/>
          <w:szCs w:val="24"/>
        </w:rPr>
        <w:t>» (согласно действующему законодательству) включает в себя мероприятия по организации обеспечения обучающихся беспл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и приобретение санитарно-техническ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полосы препят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  <w:highlight w:val="white"/>
        </w:rPr>
        <w:t xml:space="preserve"> «Подготовка образовательных организаций к новому учебному году» </w:t>
      </w:r>
      <w:r>
        <w:rPr>
          <w:color w:val="000000"/>
          <w:sz w:val="24"/>
          <w:szCs w:val="24"/>
          <w:highlight w:val="white"/>
        </w:rPr>
        <w:t xml:space="preserve">включает в себя мероприятия, осуществление которых необходимо провести для подготовки школьных организаций к новому учебному году.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снащение и оборудование групп для детей дошкольного возраста на базе общеобразовательных организаций»</w:t>
      </w:r>
      <w:r>
        <w:rPr>
          <w:color w:val="000000"/>
          <w:sz w:val="24"/>
          <w:szCs w:val="24"/>
        </w:rPr>
        <w:t xml:space="preserve"> (п.3 ст.41; п.5 ст.9</w:t>
      </w:r>
      <w:r>
        <w:rPr>
          <w:i/>
          <w:iCs/>
          <w:color w:val="000000"/>
          <w:sz w:val="24"/>
          <w:szCs w:val="24"/>
        </w:rPr>
        <w:t xml:space="preserve"> ФЗ-273 от 29.12.2012 года)</w:t>
      </w:r>
      <w:r>
        <w:rPr>
          <w:color w:val="000000"/>
          <w:sz w:val="24"/>
          <w:szCs w:val="24"/>
        </w:rPr>
        <w:t xml:space="preserve"> включает в себя мероприятия по оснащению и оборудованию групп для детей дошкольного возраста на базе общеобразовательных организаций района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</w:t>
      </w:r>
      <w:r>
        <w:rPr>
          <w:i/>
          <w:color w:val="000000"/>
          <w:sz w:val="24"/>
          <w:szCs w:val="24"/>
          <w:shd w:fill="FFFFFF" w:val="clear"/>
        </w:rPr>
        <w:t>Поощрение педагогов, развивающих творческие способности обучающихся и общеобразовательных организаций, внедряющих инновационные технологии</w:t>
      </w:r>
      <w:r>
        <w:rPr>
          <w:i/>
          <w:iCs/>
          <w:color w:val="000000"/>
          <w:sz w:val="24"/>
          <w:szCs w:val="24"/>
          <w:shd w:fill="FFFFFF" w:val="clear"/>
        </w:rPr>
        <w:t>»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бщеобразовательных организаций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бщеобразовательных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Проведение и участие в мероприятиях, конкурсах, слетах, олимпиадах, фестивалях» (п.26 ст.34 ФЗ-273 от 29.12.2012 года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организацию и проведение различных конкурсов для педагогов, в том числе профессиональн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организацию и проведение конкурсов, конференций,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канцелярских товаров для организации и проведения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, призов для награждения победителей и призеров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ГСМ для подвоза учащихся на республиканские олимпиады, конкурсы, фестивал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 (п.26 ст.34 ФЗ-273 от 29.12.2012 года)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 для награждения медалистов и выпускников общеобразовательных организаций, а такж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победителей и призеров олимпиад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портивных соревновани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приобретение призов, подарков, цветов для награждения участников торжественных мероприят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организация подвоза выпускников ОО на республиканский балл выпускников. (</w:t>
      </w:r>
      <w:r>
        <w:rPr>
          <w:rFonts w:eastAsia="Times New Roman"/>
          <w:iCs/>
          <w:color w:val="000000"/>
          <w:sz w:val="24"/>
          <w:szCs w:val="24"/>
          <w:highlight w:val="white"/>
        </w:rPr>
        <w:t>заключение договоров на оказание транспортных услу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Выплата стипендий обучающимся победителям республиканских, всероссийских и международных олимпиад, конкурсов, соревнований» (п.13 ст.36 ФЗ-273 от 29.12.2012 года) </w:t>
      </w:r>
      <w:r>
        <w:rPr>
          <w:iCs/>
          <w:color w:val="000000"/>
          <w:sz w:val="24"/>
          <w:szCs w:val="24"/>
          <w:shd w:fill="FFFFFF" w:val="clear"/>
        </w:rPr>
        <w:t>включает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 xml:space="preserve"> выплату стипендий обучающимся-победителям республиканских, всероссийский и международных олимпиад, конкурсов, соревнован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рганизация работы летних оздоровительных лагерей с дневным пребыванием детей на базе общеобразовательных организаций»</w:t>
      </w:r>
      <w:r>
        <w:rPr>
          <w:color w:val="000000"/>
          <w:sz w:val="24"/>
          <w:szCs w:val="24"/>
        </w:rPr>
        <w:t xml:space="preserve"> (соглашение с Министерством образования и науки Республики Адыгея) включает в себя приобретение настольных игр, спортивного инвентаря, канцелярских товаров, столовой посуды, моющих средств, продуктов питания.</w:t>
      </w:r>
    </w:p>
    <w:p>
      <w:pPr>
        <w:pStyle w:val="Style23"/>
        <w:snapToGrid w:val="false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общеобразовательных организаций» (п.1 ст.9; ст.40 ФЗ-273 от 29.12.2012года)</w:t>
      </w:r>
      <w:r>
        <w:rPr>
          <w:iCs/>
          <w:color w:val="000000"/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Благоустройство общеобразовательных организаций» </w:t>
      </w:r>
      <w:r>
        <w:rPr>
          <w:iCs/>
          <w:color w:val="000000"/>
          <w:sz w:val="24"/>
          <w:szCs w:val="24"/>
        </w:rPr>
        <w:t>(п.5 ст.9 ФЗ-273 от 29.12.2012 года) включает в себя проведение работ по благоустройству территорий общеобразовате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Организация подвоза обучающихся к общеобразовательным организациям» </w:t>
      </w:r>
      <w:r>
        <w:rPr>
          <w:iCs/>
          <w:color w:val="000000"/>
          <w:sz w:val="24"/>
          <w:szCs w:val="24"/>
          <w:shd w:fill="FFFFFF" w:val="clear"/>
        </w:rPr>
        <w:t>(ФЗ-273 от 29.12.2012 года) включает в себя мероприятия, необходимые для организации и осуществления подвоза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Межбюджетные трансферты, передаваемые местным бюджетам» (средства республиканского бюджета)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(за исключением расходов на содержание зданий и оплату коммунальных услуг), в соответствии с нормативам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компенсация за работу по подготовке и проведению ЕГЭ педагогическим работникам муниципальных образовательных организаций, участвующим в проведении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в общеобразовательных организациях, 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ние школьных спортивных клуб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andard"/>
        <w:jc w:val="both"/>
        <w:rPr/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highlight w:val="white"/>
        </w:rPr>
        <w:t xml:space="preserve"> «Организация временного трудоустройства несовершеннолетних обучающихся общеобразовательных организаций в возрасте от 14 до 18 лет в свободное от учебы время» </w:t>
      </w:r>
      <w:r>
        <w:rPr>
          <w:color w:val="000000"/>
          <w:sz w:val="24"/>
          <w:highlight w:val="white"/>
        </w:rPr>
        <w:t>включает в себя мероприятия по организации и осуществлению трудоустройства несовершеннолетних обучающихся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bookmarkStart w:id="12" w:name="_Hlk37330694"/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bookmarkEnd w:id="12"/>
      <w:r>
        <w:rPr>
          <w:i/>
          <w:iCs/>
          <w:color w:val="000000"/>
          <w:sz w:val="24"/>
          <w:szCs w:val="24"/>
        </w:rPr>
        <w:t xml:space="preserve">«Ежемесячное денежное вознаграждение за классное руководство педагогическим работникам муниципальных общеобразовательных организаций» </w:t>
      </w:r>
      <w:r>
        <w:rPr>
          <w:color w:val="000000"/>
          <w:sz w:val="24"/>
          <w:szCs w:val="24"/>
        </w:rPr>
        <w:t xml:space="preserve">включает в себя выплаты денежного вознаграждения за классное руководство на основании Закона Республики Адыгея «О внесении изменений в Закон Республики Адыгея «О республиканском </w:t>
      </w:r>
      <w:r>
        <w:rPr>
          <w:sz w:val="24"/>
          <w:szCs w:val="24"/>
        </w:rPr>
        <w:t>бюджете Республики Адыгея на 2025 год и на плановый период 2026 и 2027 годов» № 379 от 17.12.2024 г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«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» </w:t>
      </w:r>
      <w:r>
        <w:rPr>
          <w:color w:val="000000"/>
          <w:sz w:val="24"/>
          <w:szCs w:val="24"/>
        </w:rPr>
        <w:t>включает в себя выплаты для обеспечения деятельности советников директора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sz w:val="24"/>
          <w:szCs w:val="24"/>
        </w:rPr>
        <w:t>«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»</w:t>
      </w:r>
      <w:r>
        <w:rPr>
          <w:sz w:val="24"/>
          <w:szCs w:val="24"/>
        </w:rPr>
        <w:t xml:space="preserve"> включают в себя: 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нащение спортивным инвентарем и оборудованием открытого спортивного плоскостного сооружения;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средств обучения и воспитания.</w:t>
      </w:r>
    </w:p>
    <w:p>
      <w:pPr>
        <w:pStyle w:val="Style23"/>
        <w:spacing w:before="0" w:after="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сновное мероприятие</w:t>
      </w:r>
      <w:r>
        <w:rPr>
          <w:sz w:val="24"/>
          <w:szCs w:val="24"/>
        </w:rPr>
        <w:t xml:space="preserve"> «</w:t>
      </w:r>
      <w:r>
        <w:rPr>
          <w:i/>
          <w:iCs/>
          <w:sz w:val="24"/>
          <w:szCs w:val="24"/>
        </w:rPr>
        <w:t>Ежемесячное денежное вознаграждение советника директора по воспитательной работе муниципальных общеобразовательных организаций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ыплаты денежного вознаграждения в рамках регионального проекта «патриотическое воспитание граждан Российской Федерации</w:t>
      </w:r>
      <w:r>
        <w:rPr>
          <w:sz w:val="24"/>
          <w:szCs w:val="24"/>
        </w:rPr>
        <w:t>»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сновное мероприяти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«Реализация мероприятий по модернизации школьных систем образования»</w:t>
      </w:r>
      <w:r>
        <w:rPr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апитальный ремонт и оснащение зданий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сновное мероприяти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«Материальное стимулирование граждан, которые поступили на целевое обучение»</w:t>
      </w:r>
      <w:r>
        <w:rPr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выплата стипендий студентам, поступивших на целевое обучение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бщий объем финансирования подпрограммы составляет </w:t>
      </w:r>
    </w:p>
    <w:tbl>
      <w:tblPr>
        <w:tblW w:w="1073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76"/>
        <w:gridCol w:w="1276"/>
        <w:gridCol w:w="1276"/>
        <w:gridCol w:w="1417"/>
        <w:gridCol w:w="1418"/>
        <w:gridCol w:w="1275"/>
        <w:gridCol w:w="1557"/>
      </w:tblGrid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01 5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0 56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 7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 0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 09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 023,7</w:t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 9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4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2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7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244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 507,9</w:t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22 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8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 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 4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 924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 594,6</w:t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1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9. Основные ожидаемые конечные результаты реализации подпрограмм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1. Переход на обучение по новым федеральным государственным образовательным стандартам на уровне НОО, ООО,СОО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4. Обеспечение создания современных условий обучения, включая доступ в сеть Интернет на базе общеобразовательных организаций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</w:t>
      </w:r>
      <w:r>
        <w:rPr>
          <w:color w:val="000000"/>
          <w:sz w:val="24"/>
          <w:szCs w:val="24"/>
          <w:highlight w:val="white"/>
        </w:rPr>
        <w:t>стандартов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7.Повышение заработной платы педагогических работников общеобразовательных организаций</w:t>
      </w:r>
      <w:r>
        <w:rPr>
          <w:rFonts w:eastAsia="Calibri"/>
          <w:color w:val="000000"/>
          <w:sz w:val="24"/>
          <w:szCs w:val="24"/>
          <w:highlight w:val="white"/>
        </w:rPr>
        <w:t xml:space="preserve"> с учетом стимулирующих выплат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8. Повышение привлекат</w:t>
      </w:r>
      <w:r>
        <w:rPr>
          <w:color w:val="000000"/>
          <w:sz w:val="24"/>
          <w:szCs w:val="24"/>
        </w:rPr>
        <w:t>ельности педагогической профессии, увеличение доли молодых специал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полните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519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12"/>
        <w:gridCol w:w="992"/>
        <w:gridCol w:w="992"/>
        <w:gridCol w:w="993"/>
        <w:gridCol w:w="1134"/>
        <w:gridCol w:w="1134"/>
        <w:gridCol w:w="992"/>
        <w:gridCol w:w="1273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>
          <w:trHeight w:val="5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системы воспитания и дополнительного образования детей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Задач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. Расширение потенциала системы дополнительного образования детей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. Увеличение охвата детей в возрасте 5-18 лет программами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rFonts w:eastAsia="Arial Unicode MS;Arial"/>
                <w:bCs/>
                <w:color w:val="000000"/>
                <w:sz w:val="24"/>
                <w:szCs w:val="24"/>
                <w:highlight w:val="white"/>
              </w:rPr>
              <w:t>3. Ф</w:t>
            </w:r>
            <w:r>
              <w:rPr>
                <w:rFonts w:eastAsia="Arial Unicode MS;Arial"/>
                <w:bCs/>
                <w:color w:val="000000"/>
                <w:sz w:val="24"/>
                <w:szCs w:val="24"/>
              </w:rPr>
              <w:t>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TextBody"/>
              <w:rPr>
                <w:color w:val="000000"/>
                <w:sz w:val="12"/>
                <w:szCs w:val="12"/>
                <w:highlight w:val="white"/>
              </w:rPr>
            </w:pPr>
            <w:r>
              <w:rPr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Целевые показатели (индикаторы)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дельный вес численности детей в возрасте от 5 до 18 лет, получающих услуги дополнительного образования, в общей численности детей эт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Доля детей в возрасте от 5 до 18 лет, обучающихся по дополнительным общеобразовательным программа, использующих сертификаты персонифицированного финансирования дополнительного образования де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Число обучающихся по программам дополнительного образования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2 – 2027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3" w:name="_Hlk62471661"/>
            <w:bookmarkStart w:id="14" w:name="_Hlk81211840"/>
            <w:bookmarkEnd w:id="13"/>
            <w:bookmarkEnd w:id="14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43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 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03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370,7</w:t>
            </w:r>
          </w:p>
        </w:tc>
      </w:tr>
      <w:tr>
        <w:trPr>
          <w:trHeight w:val="43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0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6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7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44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780,7</w:t>
            </w:r>
          </w:p>
        </w:tc>
      </w:tr>
      <w:tr>
        <w:trPr>
          <w:trHeight w:val="43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жидаемые результаты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величение числа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существление оценки деятельности организаций дополнительного образования на основе рейтинговой оценки качества их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формулировки основных пробл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 указанной сфере и прогноз ее разви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е образование в Гиагинском районе представлено муниципальным бюджетным учреждением дополнительного образования «Гиагинский центр детского творчества» (далее — МБУ ДО ЦДТ) и муниципальным бюджетным учреждением дополнительного образования «Детско-юношеская спортивная школа» (далее — ДЮСШ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БУ ДО ЦДТ представлена возможность получения дополнительного образования по следующим направленностям: техническое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научной, социально-гуманитарной.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м разделом деятельности является работа с детскими объединениями общеобразовательных организаций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ЮСШ осуществляет свою деятельность по следующим направленностям: туристическо-краеведческая, физкультурно-спортивная. Вся работа проводится с целью реализации концепции развития массового спорта и физической культуры, повышения знаний и умений школьников в области физической культуры и спорта, пропаганды здорового образа жизни. Воспитанники ДЮСШ принимают участие в соревнованиях от районного до Всероссийск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система дополнительного образования детей имеет проблемы:                 </w:t>
        <w:tab/>
        <w:t>- необходимость расширения направлений работы с детьми, которые достигают особых успехов в спорте и творчестве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одпрограммы позволит решить стоящие перед ней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Развитие системы воспитания и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Расширение потенциала системы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Увеличение охвата детей в возрасте 5-18 лет программами дополните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Ф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</w:r>
    </w:p>
    <w:p>
      <w:pPr>
        <w:pStyle w:val="TextBody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4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едусматр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ализацию в один этап. Срок реализации 2022 - 2027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дополнительно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ет в себя следующие основные мероприяти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 «Обеспечение функционирования модели персонифицированного финансирования дополнительного образования детей»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 включает в себя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организаций дополнительного образования» (п.п.2 п.6 ст.28; ст.9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ФЗ-273 от 29.12.2012 г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сертификация соответствия объектов спорта требованиям по обеспечению безопасности спортивных и физкультур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благоприятных условий для воспитанников организаций дополнительного образования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>Проведение и участие в спортивных соревнованиях, турнирах различных уровней»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формы ( в том числе спортивной)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 xml:space="preserve">- приобретение призов, подарков, цветов для награждения участников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shd w:fill="FFFFFF" w:val="clear"/>
        </w:rPr>
        <w:t>- организация питания участников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приобретение ГСМ для подвоза участников спортивных соревнований и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5" w:name="_Hlk81218672"/>
      <w:bookmarkEnd w:id="15"/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6" w:name="_Hlk81218672"/>
      <w:bookmarkEnd w:id="16"/>
      <w:r>
        <w:rPr>
          <w:rFonts w:eastAsia="Times New Roman"/>
          <w:iCs/>
          <w:color w:val="000000"/>
          <w:sz w:val="24"/>
          <w:szCs w:val="24"/>
          <w:highlight w:val="white"/>
        </w:rPr>
        <w:t>- расходы по найму жилых помещений для участников соревнований, тренеров, сопровождающих и т.д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частие в республиканских мероприятиях, конкурсах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</w:pPr>
      <w:r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  <w:shd w:fill="FFFFFF" w:val="clear"/>
        </w:rPr>
        <w:t>Основное мероприятие «</w:t>
      </w:r>
      <w:r>
        <w:rPr>
          <w:rFonts w:eastAsia="Times New Roman"/>
          <w:color w:val="000000"/>
          <w:sz w:val="24"/>
          <w:szCs w:val="24"/>
          <w:shd w:fill="FFFFFF" w:val="clear"/>
        </w:rPr>
        <w:t>Проведение мероприятий детских общественных организаций»</w:t>
      </w:r>
      <w:r>
        <w:rPr>
          <w:color w:val="000000"/>
          <w:sz w:val="24"/>
          <w:szCs w:val="24"/>
          <w:shd w:fill="FFFFFF" w:val="clear"/>
        </w:rPr>
        <w:t xml:space="preserve"> включает в себя</w:t>
      </w:r>
      <w:r>
        <w:rPr>
          <w:rFonts w:eastAsia="Times New Roman"/>
          <w:color w:val="000000"/>
          <w:sz w:val="24"/>
          <w:szCs w:val="24"/>
          <w:shd w:fill="FFFFFF" w:val="clear"/>
        </w:rPr>
        <w:t xml:space="preserve"> организацию и проведение слетов детских общественных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 xml:space="preserve">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частие в мероприятиях, конкурсах, слетах, олимпиадах, фестивалях, спортивных соревнованиях»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рганизаций дополнительного образования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highlight w:val="white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Благоустройство организаций дополнительного образования» </w:t>
      </w:r>
      <w:r>
        <w:rPr>
          <w:iCs/>
          <w:color w:val="000000"/>
          <w:sz w:val="24"/>
          <w:szCs w:val="24"/>
          <w:shd w:fill="FFFFFF" w:val="clear"/>
        </w:rPr>
        <w:t>(п.5 ст.9 ФЗ-273 от 29.12.2012 года) включает в себя проведение работ по благоустройству территорий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«Создание в организациях дополнительного образ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приобретение спортивной формы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Обеспечение деятельности (оказание услуг) подведомственных муниципальных бюджетных организаций дополнительного образования» </w:t>
      </w:r>
      <w:r>
        <w:rPr>
          <w:rFonts w:eastAsia="Times New Roman"/>
          <w:iCs/>
          <w:color w:val="000000"/>
          <w:sz w:val="24"/>
          <w:szCs w:val="24"/>
        </w:rPr>
        <w:t>включает в себя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рганизациям дополнительного образования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Комп</w:t>
      </w:r>
      <w:r>
        <w:rPr>
          <w:i/>
          <w:iCs/>
          <w:color w:val="000000"/>
          <w:sz w:val="24"/>
          <w:szCs w:val="24"/>
        </w:rPr>
        <w:t xml:space="preserve">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й объем финансирования подпрограммы составляет</w:t>
      </w:r>
    </w:p>
    <w:tbl>
      <w:tblPr>
        <w:tblW w:w="9671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92"/>
        <w:gridCol w:w="1134"/>
        <w:gridCol w:w="1276"/>
        <w:gridCol w:w="992"/>
        <w:gridCol w:w="1418"/>
        <w:gridCol w:w="1417"/>
        <w:gridCol w:w="1276"/>
      </w:tblGrid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 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4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7</w:t>
            </w:r>
          </w:p>
        </w:tc>
      </w:tr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6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8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7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4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780,7</w:t>
            </w:r>
          </w:p>
        </w:tc>
      </w:tr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. Увеличение к 2026 году числа детей в возрасте от 5 до 18 лет, обучающихся по дополнительным образовательным</w:t>
      </w:r>
      <w:r>
        <w:rPr>
          <w:color w:val="000000"/>
          <w:sz w:val="24"/>
          <w:szCs w:val="24"/>
        </w:rPr>
        <w:t xml:space="preserve"> программам, в общей численности детей этого возраста.</w:t>
      </w:r>
    </w:p>
    <w:p>
      <w:pPr>
        <w:pStyle w:val="TextBody"/>
        <w:ind w:left="6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Normal"/>
        <w:snapToGrid w:val="false"/>
        <w:spacing w:lineRule="auto" w:line="240" w:before="0" w:after="0"/>
        <w:ind w:left="68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существление оценки деятельности организаций дополнительного образования на основе рейтинговой оценки качества их работы.</w:t>
      </w:r>
    </w:p>
    <w:p>
      <w:pPr>
        <w:pStyle w:val="Normal"/>
        <w:snapToGrid w:val="false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организаций дополнительного образования с учетом стимулирующих выпл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992"/>
        <w:gridCol w:w="1134"/>
        <w:gridCol w:w="993"/>
        <w:gridCol w:w="992"/>
        <w:gridCol w:w="10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.</w:t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Информационно-методический центр» муниципального образования «Гиагинский район»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муниципальной программы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етодическое обеспечение реализаци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Количество публикаций, освещающих ход реализации муниципальной пр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ализуется в один этап. Срок реализации 2022 — 2027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7" w:name="_Hlk81211985"/>
            <w:bookmarkEnd w:id="17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1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 440,6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1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 440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существление регулярного мониторинга реализации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Обсуждение хода реализации программы на семинарах, совещаниях и размещение в сети «Интернет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еобходимо обеспечить развитие, конкретизацию, действенную и эффективную реализацию закрепленных в Федеральном законе «Об образовании в Российской Федерации» положений, направить совместные усилия педагогических работников, общественных организаций и органов местного самоуправления на решение задач по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работки нормативных правовых актов по реализации полномочий органов местного самоуправления, образовательных организаций района в соответствии с действующим законодательство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й реализации комплекса мер по модернизации общего образ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ению работы по обеспечению перехода на обучение по федеральным государственным образовательным стандарта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вития дистанционного образования на основе электронных образовательных технологий и сетевого взаимодейств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ю дополнительных условий для повышения эффективности бюджетных расходов на образование. </w:t>
      </w:r>
    </w:p>
    <w:p>
      <w:pPr>
        <w:pStyle w:val="Style23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е и методическое сопровождение реализации поставленных задач будет осуществляться в рамках данной под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муниципаль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сфере реализации подпрограммы являются: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создание системы управления реализацией муниципальной программы, предусматривающей, в том числе, разработку нормативных правовых актов, направленных на внедрение федеральных государственных образовательных стандартов, системы оценки качества образовательных услуг, механизмов эффективного контракта;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Плана мероприятий («дорожной карты») Республики Адыгея «Изменения в отраслях социальной сферы, направленные на повышение эффективности образования и науки»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обеспечение информационной открытости деятельности образовательных организаций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ссмотрение плана реализации программы на очередной финансовый год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мониторинг реализации программы в целом и входящих в её состав подпрограмм, подготовка предложений по ускорению или приостановлению реализации отдельных мероприятий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color w:val="000000"/>
          <w:sz w:val="24"/>
          <w:szCs w:val="24"/>
        </w:rPr>
        <w:t>создание условий для реализации муниципальной программы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Задача подпрограммы: </w:t>
      </w:r>
      <w:r>
        <w:rPr>
          <w:color w:val="000000"/>
          <w:sz w:val="24"/>
          <w:szCs w:val="24"/>
        </w:rPr>
        <w:t>организационное и методическое обеспечение реализации муниципальной программы.</w:t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Этапы и сроки реализации подпрограммы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 предусматривает реализацию в один этап. Срок реализации 2022 - 2027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 «Организационное и методическое обеспечение реализации муниципальной программы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функций органов местного самоуправ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деятельности аппарата Управления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беспечение деятельности муниципальных казенных учрежд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обеспечение деятельности муниципального казенного учреждения образования «Районный методический кабинет» и муниципального казенного учреждения «Централизованная бухгалтерия при Управлении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559"/>
        <w:gridCol w:w="1276"/>
        <w:gridCol w:w="1417"/>
        <w:gridCol w:w="1276"/>
        <w:gridCol w:w="1092"/>
      </w:tblGrid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1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1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440,6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1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1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440,6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бъемы финансирования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одпрограммы в разрезе мероприятий и источников размещены в таблиц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одвержена влиянию рисков, аналогичных рискам, возникающим пр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регулярного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суждение хода реализации программы на семинарах, совещаниях и размещ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чальник отдела по общим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дровым вопросам                                                                                            Н.В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денко</w:t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8">
    <w:name w:val="WW8Num2z8"/>
    <w:qFormat/>
    <w:rPr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Lucida Sans Unicode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Liberation Mono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left="0" w:right="0" w:firstLine="1276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МОН-заго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" TargetMode="External"/><Relationship Id="rId3" Type="http://schemas.openxmlformats.org/officeDocument/2006/relationships/hyperlink" Target="http://www.consultant.ru/document/cons_doc_LAW_149753/" TargetMode="External"/><Relationship Id="rId4" Type="http://schemas.openxmlformats.org/officeDocument/2006/relationships/hyperlink" Target="http://www.consultant.ru/document/cons_doc_LAW_149753/" TargetMode="External"/><Relationship Id="rId5" Type="http://schemas.openxmlformats.org/officeDocument/2006/relationships/hyperlink" Target="http://www.consultant.ru/document/cons_doc_LAW_14975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3:21:00Z</dcterms:created>
  <dc:creator>Анна</dc:creator>
  <dc:description/>
  <dc:language>en-US</dc:language>
  <cp:lastModifiedBy>WPS_1709805031</cp:lastModifiedBy>
  <cp:lastPrinted>2022-03-01T15:20:00Z</cp:lastPrinted>
  <dcterms:modified xsi:type="dcterms:W3CDTF">2025-05-05T12:31:49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9232967B24889B6B6FEE5FD0D6158_12</vt:lpwstr>
  </property>
  <property fmtid="{D5CDD505-2E9C-101B-9397-08002B2CF9AE}" pid="3" name="KSOProductBuildVer">
    <vt:lpwstr>1049-12.2.0.20795</vt:lpwstr>
  </property>
</Properties>
</file>