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Таблица 3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реализации муниципальной программы муниципального образования «Гиагинский район» «Энергосбережение и повышение энергетической эффективности»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80" w:type="dxa"/>
        <w:jc w:val="left"/>
        <w:tblInd w:w="11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"/>
        <w:gridCol w:w="1858"/>
        <w:gridCol w:w="5300"/>
        <w:gridCol w:w="1050"/>
        <w:gridCol w:w="1133"/>
        <w:gridCol w:w="1167"/>
        <w:gridCol w:w="1133"/>
        <w:gridCol w:w="1100"/>
        <w:gridCol w:w="1087"/>
      </w:tblGrid>
      <w:tr>
        <w:trPr>
          <w:tblHeader w:val="true"/>
          <w:trHeight w:val="2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Ц</w:t>
            </w:r>
            <w:r>
              <w:rPr>
                <w:sz w:val="22"/>
                <w:szCs w:val="22"/>
              </w:rPr>
              <w:t>елевые показатели, характеризующие достижение целей и решение задач</w:t>
            </w:r>
          </w:p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</w:tr>
      <w:tr>
        <w:trPr>
          <w:trHeight w:val="7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1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Повышение энергетической эффективности муниципальных учреждений</w:t>
            </w:r>
            <w:r>
              <w:rPr>
                <w:sz w:val="22"/>
                <w:szCs w:val="22"/>
                <w:lang w:val="ru-RU"/>
              </w:rPr>
              <w:t xml:space="preserve"> и организаций муниципального образования «Гиагинский район» и сельских поселений муниципального образования «Гиагинский район»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 w:eastAsia="hi-IN"/>
              </w:rPr>
            </w:pPr>
            <w:r>
              <w:rPr>
                <w:sz w:val="20"/>
                <w:szCs w:val="20"/>
                <w:lang w:val="ru-RU" w:eastAsia="hi-IN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ля муниципальных учреждений и организаций, расчеты за тепловую энергию которыми осуществляются с использованием приборов учета, в общем объеме тепловой энергии, потребляемой (используемой) муниципальными учреждениями и организациями</w:t>
            </w: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 xml:space="preserve"> муниципального образования «Гиагинский район» и сельскими поселениями муниципального образования «Гиагинский район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ля муниципальных учреждений и организаций, расчеты за воду которыми осуществляются с использованием приборов учета, в общем объеме воды, потребляемой (используемой) муници</w:t>
            </w: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>-</w:t>
            </w: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альными учреждениями и организациями</w:t>
            </w: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 xml:space="preserve"> муниципального образования «Гиагинский район» и сельскими поселениями муниципального образования «Гиагински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55"/>
        <w:gridCol w:w="4440"/>
        <w:gridCol w:w="1260"/>
        <w:gridCol w:w="1246"/>
        <w:gridCol w:w="1276"/>
        <w:gridCol w:w="1276"/>
        <w:gridCol w:w="992"/>
        <w:gridCol w:w="1324"/>
      </w:tblGrid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енные и/или количественные целевые показатели, характеризующие достижение целей и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ъемов потребления всех видов топливно-энергетических ресурсов муниципальными учреждения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организациями </w:t>
            </w: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>муниципального образования «Гиагинский район», сельскими поселениями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- удельн</w:t>
            </w:r>
            <w:r>
              <w:rPr>
                <w:rFonts w:cs="Times New Roman" w:ascii="Times New Roman" w:hAnsi="Times New Roman"/>
                <w:lang w:val="ru-RU"/>
              </w:rPr>
              <w:t>ой</w:t>
            </w:r>
            <w:r>
              <w:rPr>
                <w:rFonts w:cs="Times New Roman" w:ascii="Times New Roman" w:hAnsi="Times New Roman"/>
              </w:rPr>
              <w:t xml:space="preserve"> величин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 потребления электрической энергии муниципальными учреждениями и организациями, расчеты за которую осуществляются с использованием приборов учета и с применением расчетных способов</w:t>
            </w:r>
            <w:r>
              <w:rPr>
                <w:rFonts w:cs="Times New Roman" w:ascii="Times New Roman" w:hAnsi="Times New Roman"/>
                <w:lang w:val="ru-RU"/>
              </w:rPr>
              <w:t xml:space="preserve"> (в расчете на 1 челове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/ч на 1 человека населения в 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- удельной величины потребления тепловой энергии муниципальными учреждениями и организациями, расчеты за которую осуществляются с использованием приборов учета и с применением расчетных способов</w:t>
            </w:r>
            <w:r>
              <w:rPr>
                <w:rFonts w:cs="Times New Roman" w:ascii="Times New Roman" w:hAnsi="Times New Roman"/>
                <w:lang w:val="ru-RU"/>
              </w:rPr>
              <w:t xml:space="preserve"> (в расчете на 1 кв.метр обще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 на 1 кв. метр общей площади в 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- удельной величины потребления воды муниципальными учреждениями и организациями, расчеты за которую осуществляются с использованием приборов учета и с применением расчетных способов</w:t>
            </w:r>
            <w:r>
              <w:rPr>
                <w:rFonts w:cs="Times New Roman" w:ascii="Times New Roman" w:hAnsi="Times New Roman"/>
                <w:lang w:val="ru-RU"/>
              </w:rPr>
              <w:t xml:space="preserve"> (в расчете на 1 челове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етров на 1 человека населения в 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- удельной величины потребления природного газа муниципальными учреждениями и организациями, расчеты за который осуществляются с использованием приборов учета и с применением расчетных способов</w:t>
            </w:r>
            <w:r>
              <w:rPr>
                <w:rFonts w:cs="Times New Roman" w:ascii="Times New Roman" w:hAnsi="Times New Roman"/>
                <w:lang w:val="ru-RU"/>
              </w:rPr>
              <w:t xml:space="preserve"> (в расчете на 1 челове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етров на 1 человека населения в 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20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Начальник отдела по общим и кадровым вопросам                                                                                                Н.В. Руденко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                  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</w:t>
      </w:r>
    </w:p>
    <w:sectPr>
      <w:type w:val="nextPage"/>
      <w:pgSz w:orient="landscape" w:w="16838" w:h="11906"/>
      <w:pgMar w:left="1134" w:right="851" w:gutter="0" w:header="0" w:top="907" w:footer="0" w:bottom="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Маркеры списка"/>
    <w:qFormat/>
    <w:rPr>
      <w:rFonts w:ascii="OpenSymbol;Malgun Gothic Semilight" w:hAnsi="OpenSymbol;Malgun Gothic Semilight" w:eastAsia="OpenSymbol;Malgun Gothic Semilight" w:cs="OpenSymbol;Malgun Gothic Semi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Malgun Gothic Semilight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;Microsoft YaHe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ar-SA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5">
    <w:name w:val="Текст выноски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9:19:00Z</dcterms:created>
  <dc:creator>Support918</dc:creator>
  <dc:description/>
  <dc:language>en-US</dc:language>
  <cp:lastModifiedBy>Support918</cp:lastModifiedBy>
  <cp:lastPrinted>2025-01-30T10:49:00Z</cp:lastPrinted>
  <dcterms:modified xsi:type="dcterms:W3CDTF">2025-01-30T08:0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8D45CE7854A1197651B43194ACEE2</vt:lpwstr>
  </property>
  <property fmtid="{D5CDD505-2E9C-101B-9397-08002B2CF9AE}" pid="3" name="KSOProductBuildVer">
    <vt:lpwstr>1049-12.2.0.19805</vt:lpwstr>
  </property>
</Properties>
</file>