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328964004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90" w:leader="none"/>
          <w:tab w:val="center" w:pos="4898" w:leader="none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2790" w:leader="none"/>
          <w:tab w:val="center" w:pos="48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16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апреля   </w:t>
      </w:r>
      <w:r>
        <w:rPr>
          <w:u w:val="single"/>
        </w:rPr>
        <w:t>202</w:t>
      </w:r>
      <w:r>
        <w:rPr>
          <w:u w:val="single"/>
          <w:lang w:val="ru-RU"/>
        </w:rPr>
        <w:t>5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46     </w:t>
      </w:r>
      <w:r>
        <w:rPr>
          <w:u w:val="none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jc w:val="center"/>
        <w:rPr/>
      </w:pPr>
      <w:r>
        <w:rPr/>
        <w:t>ст. Гиагинская</w:t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  <w:tab w:val="center" w:pos="4961" w:leader="none"/>
        </w:tabs>
        <w:rPr/>
      </w:pPr>
      <w:r>
        <w:rPr/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(в редакции постановления от 06 декабря 2024 г. № 229)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народных депутатов муниципального образования «Гиагинский район» от 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en-US"/>
        </w:rPr>
        <w:t>21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О бюджете муниципального образования «Гиагинский район» на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 и на плановый период 20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 xml:space="preserve">», 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3510" w:leader="none"/>
          <w:tab w:val="center" w:pos="5252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лить срок действия муниципальной программы муниципального образования «Гиагинский район» «Развитие культуры и искусства» до 20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о всему тексту муниципальной программы муниципального образования «Гиагинский район» «Развитие культуры и искусства» в разделах «Сроки реализации муниципальной программы» цифры «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» заменить цифрами «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(далее – Программа) следующие измене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 Программы в раздел «Объемы бюджетных ассигнований 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89339168"/>
      <w:bookmarkEnd w:id="3"/>
      <w:r>
        <w:rPr>
          <w:rFonts w:cs="Times New Roman" w:ascii="Times New Roman" w:hAnsi="Times New Roman"/>
          <w:sz w:val="28"/>
          <w:szCs w:val="28"/>
        </w:rPr>
        <w:t>а)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61185,1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623261,5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2941,6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35594,6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15557,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21174,0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113821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89339168"/>
      <w:bookmarkEnd w:id="4"/>
      <w:r>
        <w:rPr>
          <w:rFonts w:cs="Times New Roman" w:ascii="Times New Roman" w:hAnsi="Times New Roman"/>
          <w:sz w:val="28"/>
          <w:szCs w:val="28"/>
        </w:rPr>
        <w:t>2) в паспорт Программы в раздел «Объемы и источники финансирования муниципальной 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61185,1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623261,5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2941,6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35594,6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15557,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21174,0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113821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аспорт Программы в раздел «Система программных мероприятий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одпрограмме 1 «Сохранение и развитие культурно-досуговой деятельно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ключить </w:t>
      </w:r>
      <w:r>
        <w:rPr>
          <w:rFonts w:cs="Times New Roman" w:ascii="Times New Roman" w:hAnsi="Times New Roman"/>
          <w:sz w:val="28"/>
          <w:szCs w:val="28"/>
        </w:rPr>
        <w:t>основное мероприятие «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ка молодых дарова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 Выполнение основного мероприятия включает выплату стипендий участникам художественной самодеятельности с целью оказания моральной и материальной поддержки талантливых и творчески одаренных, достигших больших успехов участников художественной самодеятельности Гиаг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рограмму 1 «Сохранение и развитие культурно-досуговой деятельности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паспорта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253522,8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82811,8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39,2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60077,4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9767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53839,8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47275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253522,8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82811,8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39,2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60077,4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59767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53839,8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47275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разделе подпрограммы «Основные мероприятия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ключить </w:t>
      </w:r>
      <w:r>
        <w:rPr>
          <w:rFonts w:cs="Times New Roman" w:ascii="Times New Roman" w:hAnsi="Times New Roman"/>
          <w:sz w:val="28"/>
          <w:szCs w:val="28"/>
        </w:rPr>
        <w:t>основное мероприятие «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ка молодых дарова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 Выполнение основного мероприятия включает выплату стипендий участникам художественной самодеятельности с целью оказания моральной и материальной поддержки талантливых и творчески одаренных, достигших больших успехов участников художественной самодеятельности Гиаг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программу 2 «Сохранение и развитие библиотечного обслуживания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паспорта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91801,5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04520,3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2497,6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6208,3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302,9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7907,8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15995,3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91801,5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04520,3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2497,67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6208,3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302,9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17907,8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15995,3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одпрограмму 3 «Сохранение и развитие музейного дела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паспорта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24403,21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9395,42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4125,1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7470,0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en-US"/>
        </w:rPr>
        <w:t>347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322,1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3708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24403,21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9395,42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пя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4125,1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7470,0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м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sz w:val="28"/>
          <w:szCs w:val="28"/>
          <w:lang w:val="en-US"/>
        </w:rPr>
        <w:t>347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322,1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</w:t>
      </w:r>
      <w:r>
        <w:rPr>
          <w:rFonts w:cs="Times New Roman" w:ascii="Times New Roman" w:hAnsi="Times New Roman"/>
          <w:sz w:val="28"/>
          <w:szCs w:val="28"/>
          <w:lang w:val="ru-RU"/>
        </w:rPr>
        <w:t>шестого</w:t>
      </w:r>
      <w:r>
        <w:rPr>
          <w:rFonts w:cs="Times New Roman" w:ascii="Times New Roman" w:hAnsi="Times New Roman"/>
          <w:sz w:val="28"/>
          <w:szCs w:val="28"/>
        </w:rPr>
        <w:t xml:space="preserve">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3708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в Подпрограмму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«Организационное обеспечение реализации муниципальной 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паспорта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7862,29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06533,9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ят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34679,7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1838,9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шест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36016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5104,3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шестого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46842,6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подпрограммы «Объемы бюджетных ассигнований подпрограммы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167862,29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206533,9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ят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34679,7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1838,9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шестом цифры «</w:t>
      </w:r>
      <w:r>
        <w:rPr>
          <w:rFonts w:cs="Times New Roman" w:ascii="Times New Roman" w:hAnsi="Times New Roman"/>
          <w:sz w:val="28"/>
          <w:szCs w:val="28"/>
          <w:lang w:val="ru-RU"/>
        </w:rPr>
        <w:t>36016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45104,3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абзаца шестого дополнить новым абзацем следующего содержа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cs="Times New Roman" w:ascii="Times New Roman" w:hAnsi="Times New Roman"/>
          <w:sz w:val="28"/>
          <w:szCs w:val="28"/>
          <w:lang w:val="ru-RU"/>
        </w:rPr>
        <w:t>46842,60</w:t>
      </w:r>
      <w:r>
        <w:rPr>
          <w:rFonts w:cs="Times New Roman" w:ascii="Times New Roman" w:hAnsi="Times New Roman"/>
          <w:sz w:val="28"/>
          <w:szCs w:val="28"/>
        </w:rPr>
        <w:t xml:space="preserve"> тыс.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ложения № 1, 2, 3, 4, 6 к муниципальной программе муниципального образования «Гиагинский район» «Развитие культуры и искусства» изложить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постановление опубликовать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настоящего постановления возложить на начальника управления культур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иагинский район»                                                                        А.Н.Таранух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5-04-11T11:39:00Z</cp:lastPrinted>
  <dcterms:modified xsi:type="dcterms:W3CDTF">2025-04-16T11:42:17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41877CD2342D6B02BCBB833371283_13</vt:lpwstr>
  </property>
  <property fmtid="{D5CDD505-2E9C-101B-9397-08002B2CF9AE}" pid="3" name="KSOProductBuildVer">
    <vt:lpwstr>1049-12.2.0.20795</vt:lpwstr>
  </property>
</Properties>
</file>